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ind w:left="180" w:hanging="0"/>
        <w:jc w:val="center"/>
        <w:rPr>
          <w:sz w:val="28"/>
          <w:bdr w:val="single" w:sz="4" w:space="0" w:color="000000"/>
        </w:rPr>
      </w:pPr>
      <w:r>
        <w:rPr>
          <w:sz w:val="28"/>
          <w:bdr w:val="single" w:sz="4" w:space="0" w:color="000000"/>
        </w:rPr>
        <w:t>L’élément carbone : A. DUCROCQ                    (1976)</w:t>
      </w:r>
    </w:p>
    <w:p>
      <w:pPr>
        <w:pStyle w:val="Normal"/>
        <w:ind w:left="180" w:hanging="0"/>
        <w:jc w:val="center"/>
        <w:rPr>
          <w:sz w:val="28"/>
          <w:bdr w:val="single" w:sz="4" w:space="0" w:color="000000"/>
        </w:rPr>
      </w:pPr>
      <w:r>
        <w:rPr>
          <w:sz w:val="28"/>
          <w:bdr w:val="single" w:sz="4" w:space="0" w:color="000000"/>
        </w:rPr>
      </w:r>
    </w:p>
    <w:p>
      <w:pPr>
        <w:pStyle w:val="Normal"/>
        <w:ind w:left="180" w:hanging="0"/>
        <w:jc w:val="center"/>
        <w:rPr>
          <w:sz w:val="28"/>
          <w:bdr w:val="single" w:sz="4" w:space="0" w:color="000000"/>
        </w:rPr>
      </w:pPr>
      <w:r>
        <w:rPr>
          <w:sz w:val="28"/>
          <w:bdr w:val="single" w:sz="4" w:space="0" w:color="000000"/>
        </w:rPr>
      </w:r>
    </w:p>
    <w:p>
      <w:pPr>
        <w:pStyle w:val="TextBodyIndent"/>
        <w:rPr/>
      </w:pPr>
      <w:r>
        <w:rPr>
          <w:vertAlign w:val="superscript"/>
        </w:rPr>
        <w:t>(2)</w:t>
      </w:r>
      <w:r>
        <w:rPr/>
        <w:t>C'est l'élément dont, sur la Terre, l'œuvre fut prodigieuse entre toutes, le carbone ayant dû à la très remarquable structure de son atome – place dans la classification - de jouer à l'égard des autres éléments un rôle plus important encore que celui de la reine dans une partie d'échecs.</w:t>
      </w:r>
    </w:p>
    <w:p>
      <w:pPr>
        <w:pStyle w:val="TextBodyIndent"/>
        <w:rPr/>
      </w:pPr>
      <w:r>
        <w:rPr>
          <w:vertAlign w:val="superscript"/>
        </w:rPr>
        <w:t>(1)</w:t>
      </w:r>
      <w:r>
        <w:rPr/>
        <w:t>C'est peu de dire que sa chimie est riche. Elle l'est au point que son étude fit l'objet à elle seule d'une chimie spéciale dite organique. Le carbone peut enfanter des corps en nombre illimité du fait que ses atomes sont à même non seulement de s'unir à beaucoup d'autres éléments légers, mais également de s'associer entre eux. Et ils engendrent des composés avant le comportement de minuscules machines, capables de provoquer des transformations dans les molécules de leur voisinage. Ainsi se formèrent les molécules dont l'activité allait permettre le fantastique mouvement biologique.</w:t>
      </w:r>
    </w:p>
    <w:p>
      <w:pPr>
        <w:pStyle w:val="TextBodyIndent"/>
        <w:rPr/>
      </w:pPr>
      <w:r>
        <w:rPr/>
        <w:t>Né dans les océans, la vie s'est en effet littéralement construite sur l'atome de carbone. A qui en douterait, il n'est qu'à rappeler la composition de notre corps. Il est formé pour près de     18 % par du carbone et pour près de 75 % par de l'eau, avec en outre quelque 2 % d'hydrogène « libre ».</w:t>
      </w:r>
    </w:p>
    <w:p>
      <w:pPr>
        <w:pStyle w:val="TextBodyIndent"/>
        <w:rPr/>
      </w:pPr>
      <w:r>
        <w:rPr/>
        <w:t>Et l'homme, que la vie a enfanté, va créer son industrie en commençant par profiter de cette œuvre, l'extraordinaire étant qu'après avoir permis aux plantes et aux animaux de naître, ce même carbone ait été le moteur de la civilisation industrielle.</w:t>
      </w:r>
    </w:p>
    <w:p>
      <w:pPr>
        <w:pStyle w:val="TextBodyIndent"/>
        <w:rPr/>
      </w:pPr>
      <w:r>
        <w:rPr/>
        <w:t>Il représente au départ le combustible tout indiqué : le carbone et ses composés brûlent, fournissant chaleur et énergie.</w:t>
      </w:r>
    </w:p>
    <w:p>
      <w:pPr>
        <w:pStyle w:val="TextBodyIndent"/>
        <w:rPr/>
      </w:pPr>
      <w:r>
        <w:rPr>
          <w:vertAlign w:val="superscript"/>
        </w:rPr>
        <w:t>(3)(4)</w:t>
      </w:r>
      <w:r>
        <w:rPr/>
        <w:t>Cela commence par l'utilisation des arbres : les plantes ont fabriqué un sucre - le glucose - à partir d'eau et de gaz carbonique. Une accumulation de molécules de glucose a produit l'amidon et l'amidon est lui-même devenu cellulose. Telle est la substance du bois, ce dernier constituant à la fois une matière première de choix - le chêne est plus solide que le fer - et le seul combustible dont, des millénaires durant, les hommes doivent se contenter pour cuire leurs aliments ou fondre quelques métaux.</w:t>
      </w:r>
    </w:p>
    <w:p>
      <w:pPr>
        <w:pStyle w:val="Normal"/>
        <w:ind w:left="180" w:hanging="0"/>
        <w:rPr/>
      </w:pPr>
      <w:r>
        <w:rPr>
          <w:vertAlign w:val="superscript"/>
        </w:rPr>
        <w:t>(5)</w:t>
      </w:r>
      <w:r>
        <w:rPr/>
        <w:t>Puis la grande industrie va utiliser les combustibles « fossiles » accumulés par la vie…</w:t>
      </w:r>
    </w:p>
    <w:p>
      <w:pPr>
        <w:pStyle w:val="TextBodyIndent"/>
        <w:rPr/>
      </w:pPr>
      <w:r>
        <w:rPr/>
        <w:t>Les résidus des végétaux produisent le corps que nous appelons charbon : tel est le nom que nous donnons à un solide né de ce dépôt de carbone dans le sous-sol. Le charbon est un combustible meilleur que le bois (7 800 calories par gramme au lieu de 3 000). Il brûle facilement car sa structure poreuse permet une bonne circulation des fluides fournissant les hautes températures que l'industrie requiert…</w:t>
      </w:r>
    </w:p>
    <w:p>
      <w:pPr>
        <w:pStyle w:val="TextBodyIndent"/>
        <w:rPr/>
      </w:pPr>
      <w:r>
        <w:rPr/>
        <w:t>Entre les deux guerres, les gisements de charbon commencent à s'épuiser en Grande-Bretagne tandis que, dans le monde, d'autres pays sont devenus des producteurs. Ce sont d'autres fossiles. La décomposition des végétaux a surtout laissé pour résidu un carbone pur. Dans d'autres cas, les restes des êtres vivants consistent en un carbone uni à de l'hydrogène. Telle est la substance que les chimistes désignent soirs le nom d'hydrocarbures : pour le public, c'est le pétrole. Certains hydrocarbures sont gazeux, et en réalité on a toujours affaire à des mélanges complexes d'hydrocarbures de différentes natures, dans lesquels il faut considérer que le carbone représente en poids de 84 à 92 %. Le pétrole fournit 11200 calories par gramme. C'est donc un combustible meilleur encore que le charbon, et c'est un combustible dont, en outre, l'extraction, le transport et l’utilisation sont plus aisés…</w:t>
      </w:r>
    </w:p>
    <w:p>
      <w:pPr>
        <w:pStyle w:val="TextBodyIndent"/>
        <w:rPr/>
      </w:pPr>
      <w:r>
        <w:rPr/>
        <w:t>La question se pose en effet, aujourd'hui, d'un pur point de vue industriel : n'est-ce pas un sacrilège de brûler le carbone, autrement dit de prendre comme combustible un élément aux qualités extraordinaires ? Brûleriez-vous du diamant ?</w:t>
      </w:r>
    </w:p>
    <w:p>
      <w:pPr>
        <w:pStyle w:val="TextBodyIndent"/>
        <w:rPr/>
      </w:pPr>
      <w:r>
        <w:rPr/>
        <w:t>Or les combustibles fossiles sont eux-mêmes une extraordinaire matière première. A partir du charbon, l'homme a su très tôt produire coke et goudron, ce dernier constituant un revêtement pour les routes et permettant des fabrications telles que DDT, parfums ou produits pharmaceutiques. A l'ère de la pétrochimie, c'est dans le pétrole que l'on trouve - à condition de ne pas les brûler ! - les substances qui donneront les chlorures de vinyle ou de polyvinyle et le polyéthylène, base de l'industrie des matières plastiques.</w:t>
      </w:r>
    </w:p>
    <w:p>
      <w:pPr>
        <w:pStyle w:val="TextBodyIndent"/>
        <w:rPr/>
      </w:pPr>
      <w:r>
        <w:rPr>
          <w:vertAlign w:val="superscript"/>
        </w:rPr>
        <w:t>(6)</w:t>
      </w:r>
      <w:r>
        <w:rPr/>
        <w:t xml:space="preserve">Ces dernières sont déjà produites par dizaines de millions de tonnes et là sera bien l'incitation suprême à ménager le pétrole. C'est une aberration, dira le chimiste, de faire disparaître en fumée les substances contenant un précieux carbone, alors que leur matière pourrait donner beaucoup de corps remarquables. Les matières plastiques - dont la chimie est encore à ses débuts - possèdent l'avantage de se mouler avec une aisance déconcertante, autorisant la fabrication automatique en série de pièces pour un prix très voisin de celui de la matière première et, en l'occurrence, une matière première qui ne se contente pas de remplacer les matériaux conventionnels, comme le montre l'exemple du caoutchouc. Produits en plus grandes quantités que le caoutchouc naturel, les caoutchoucs de synthèse autorisent toutes les audaces et répondent à tous les besoins, car on sait créer la substance composite qui sera idéale par une application déterminée… </w:t>
      </w:r>
    </w:p>
    <w:p>
      <w:pPr>
        <w:pStyle w:val="TextBodyIndent"/>
        <w:rPr/>
      </w:pPr>
      <w:r>
        <w:rPr/>
        <w:t>Si une pénurie accentuée de pétrole devait priver l'industrie des matières plastiques de sa source naturelle d'approvisionnement, on envisagerait de lui substituer les produits de la distillation du bois. Après la carbochimie et la pétrochimie, voici que naît la chimiurgie, ce nom étant donné à une activité qui entend utiliser le monde végétal comme source de composés chimiques, les gammes de production n'étant pas identiques : chlorure de vinyle et détergents semblent devoir rester un monopole de la pétrochimie. La chimiurgie fournit en revanche revêtements synthétiques, solvants, plastifiants et nylons.</w:t>
      </w:r>
    </w:p>
    <w:p>
      <w:pPr>
        <w:pStyle w:val="TextBodyIndent"/>
        <w:rPr/>
      </w:pPr>
      <w:r>
        <w:rPr/>
        <w:t>Ainsi les dés sont bien jetés. A l'industrie, le charbon avait d'abord fourni un combustible représenté par du carbone à peu près pur. Puis on lui a préféré un composé de carbone et d'hydrogène : le pétrole. Demain la séparation des fonctions sera accomplie: l'hydrogène fournira l'énergie, le carbone sera la matière que l'on voudra réserver à la production de substances.</w:t>
      </w:r>
    </w:p>
    <w:p>
      <w:pPr>
        <w:pStyle w:val="TextBodyIndent"/>
        <w:rPr/>
      </w:pPr>
      <w:r>
        <w:rPr/>
        <w:t>Avec ce carbone, la vie a créé des matériaux merveilleux. Incomparablement plus extraordinaires seront ceux auxquels l'homme pourra donner le jour, fort d'une connaissance de tous les moyens que lui apporte cet étonnant élément.</w:t>
      </w:r>
    </w:p>
    <w:p>
      <w:pPr>
        <w:pStyle w:val="Normal"/>
        <w:ind w:left="180" w:hanging="0"/>
        <w:rPr/>
      </w:pPr>
      <w:r>
        <w:rPr/>
        <w:t>Que l'industrie adore ce qu'elle brûlait ...</w:t>
      </w:r>
    </w:p>
    <w:p>
      <w:pPr>
        <w:pStyle w:val="Normal"/>
        <w:ind w:left="180" w:hanging="0"/>
        <w:rPr/>
      </w:pPr>
      <w:r>
        <w:rPr/>
      </w:r>
    </w:p>
    <w:p>
      <w:pPr>
        <w:pStyle w:val="Normal"/>
        <w:ind w:left="180" w:hanging="0"/>
        <w:rPr/>
      </w:pPr>
      <w:r>
        <w:rPr/>
      </w:r>
    </w:p>
    <w:p>
      <w:pPr>
        <w:pStyle w:val="Normal"/>
        <w:ind w:left="180" w:hanging="0"/>
        <w:rPr/>
      </w:pPr>
      <w:r>
        <w:rPr/>
        <w:t xml:space="preserve">Questions : </w:t>
      </w:r>
    </w:p>
    <w:p>
      <w:pPr>
        <w:pStyle w:val="Normal"/>
        <w:numPr>
          <w:ilvl w:val="0"/>
          <w:numId w:val="1"/>
        </w:numPr>
        <w:tabs>
          <w:tab w:val="clear" w:pos="708"/>
          <w:tab w:val="left" w:pos="360" w:leader="none"/>
        </w:tabs>
        <w:ind w:left="180" w:hanging="360"/>
        <w:rPr/>
      </w:pPr>
      <w:r>
        <w:rPr/>
        <w:t>Quelle définition peut-on donner de la chimie organique ?</w:t>
      </w:r>
    </w:p>
    <w:p>
      <w:pPr>
        <w:pStyle w:val="Normal"/>
        <w:numPr>
          <w:ilvl w:val="0"/>
          <w:numId w:val="1"/>
        </w:numPr>
        <w:tabs>
          <w:tab w:val="clear" w:pos="708"/>
          <w:tab w:val="left" w:pos="360" w:leader="none"/>
        </w:tabs>
        <w:ind w:left="180" w:hanging="360"/>
        <w:rPr/>
      </w:pPr>
      <w:r>
        <w:rPr/>
        <w:t>A quoi est due la place particulière de l’élément C dans la chimie ?</w:t>
      </w:r>
    </w:p>
    <w:p>
      <w:pPr>
        <w:pStyle w:val="Normal"/>
        <w:numPr>
          <w:ilvl w:val="0"/>
          <w:numId w:val="1"/>
        </w:numPr>
        <w:tabs>
          <w:tab w:val="clear" w:pos="708"/>
          <w:tab w:val="left" w:pos="360" w:leader="none"/>
        </w:tabs>
        <w:ind w:left="180" w:hanging="360"/>
        <w:rPr/>
      </w:pPr>
      <w:r>
        <w:rPr/>
        <w:t>Quel nom donne-t-on à la transformation de l’eau et du dioxyde de carbone en sucres dans les plantes ?</w:t>
      </w:r>
    </w:p>
    <w:p>
      <w:pPr>
        <w:pStyle w:val="Normal"/>
        <w:numPr>
          <w:ilvl w:val="0"/>
          <w:numId w:val="1"/>
        </w:numPr>
        <w:tabs>
          <w:tab w:val="clear" w:pos="708"/>
          <w:tab w:val="left" w:pos="360" w:leader="none"/>
        </w:tabs>
        <w:ind w:left="180" w:hanging="360"/>
        <w:rPr/>
      </w:pPr>
      <w:r>
        <w:rPr/>
        <w:t>Le glucose donne de l’amidon qui donne, à son tour, de la cellulose : cette chimie se fait dans les êtres vivants végétaux. Quel nom peut-on lui donner ?</w:t>
      </w:r>
    </w:p>
    <w:p>
      <w:pPr>
        <w:pStyle w:val="Normal"/>
        <w:numPr>
          <w:ilvl w:val="0"/>
          <w:numId w:val="1"/>
        </w:numPr>
        <w:tabs>
          <w:tab w:val="clear" w:pos="708"/>
          <w:tab w:val="left" w:pos="360" w:leader="none"/>
        </w:tabs>
        <w:ind w:left="180" w:hanging="360"/>
        <w:rPr/>
      </w:pPr>
      <w:r>
        <w:rPr/>
        <w:t>Quelle fut la première et grande utilisation des composés du carbone ?</w:t>
      </w:r>
    </w:p>
    <w:p>
      <w:pPr>
        <w:pStyle w:val="Normal"/>
        <w:numPr>
          <w:ilvl w:val="0"/>
          <w:numId w:val="1"/>
        </w:numPr>
        <w:tabs>
          <w:tab w:val="clear" w:pos="708"/>
          <w:tab w:val="left" w:pos="360" w:leader="none"/>
        </w:tabs>
        <w:ind w:left="180" w:hanging="360"/>
        <w:rPr/>
      </w:pPr>
      <w:r>
        <w:rPr/>
        <w:t>Quels avantages présentent les produits de synthèse issus de la chimie du pétrole :</w:t>
      </w:r>
    </w:p>
    <w:p>
      <w:pPr>
        <w:pStyle w:val="Normal"/>
        <w:numPr>
          <w:ilvl w:val="1"/>
          <w:numId w:val="1"/>
        </w:numPr>
        <w:rPr/>
      </w:pPr>
      <w:r>
        <w:rPr/>
        <w:t>vu à travers l’exemple des matières plastiques ?</w:t>
      </w:r>
    </w:p>
    <w:p>
      <w:pPr>
        <w:pStyle w:val="Normal"/>
        <w:numPr>
          <w:ilvl w:val="1"/>
          <w:numId w:val="1"/>
        </w:numPr>
        <w:rPr/>
      </w:pPr>
      <w:r>
        <w:rPr/>
        <w:t>vu à travers l’exemple du caoutchouc ?</w:t>
      </w:r>
    </w:p>
    <w:p>
      <w:pPr>
        <w:pStyle w:val="Normal"/>
        <w:numPr>
          <w:ilvl w:val="0"/>
          <w:numId w:val="1"/>
        </w:numPr>
        <w:tabs>
          <w:tab w:val="clear" w:pos="708"/>
          <w:tab w:val="left" w:pos="360" w:leader="none"/>
        </w:tabs>
        <w:ind w:left="720" w:hanging="900"/>
        <w:rPr/>
      </w:pPr>
      <w:r>
        <w:rPr/>
        <w:t>Quelle est l’évolution industrielle en matière d’utilisation du pétrole et de ses dérivés ?</w:t>
      </w:r>
    </w:p>
    <w:p>
      <w:pPr>
        <w:pStyle w:val="Normal"/>
        <w:numPr>
          <w:ilvl w:val="0"/>
          <w:numId w:val="1"/>
        </w:numPr>
        <w:tabs>
          <w:tab w:val="clear" w:pos="708"/>
          <w:tab w:val="left" w:pos="360" w:leader="none"/>
        </w:tabs>
        <w:ind w:left="720" w:hanging="900"/>
        <w:rPr/>
      </w:pPr>
      <w:r>
        <w:rPr/>
        <w:t>Cesse-t-on pour autant de brûler des hydrocarbures en l’an 2000 ? Aurait-on le choix ?</w:t>
      </w:r>
    </w:p>
    <w:p>
      <w:pPr>
        <w:pStyle w:val="Normal"/>
        <w:ind w:left="360" w:hanging="0"/>
        <w:rPr/>
      </w:pPr>
      <w: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4:15:00Z</dcterms:created>
  <dc:creator>***</dc:creator>
  <dc:description/>
  <dc:language>en-US</dc:language>
  <cp:lastModifiedBy>***</cp:lastModifiedBy>
  <cp:lastPrinted>2001-03-10T10:24:00Z</cp:lastPrinted>
  <dcterms:modified xsi:type="dcterms:W3CDTF">2001-05-31T10:27:00Z</dcterms:modified>
  <cp:revision>3</cp:revision>
  <dc:subject/>
  <dc:title>L’élément carbone : A</dc:title>
</cp:coreProperties>
</file>