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/>
      </w:pPr>
      <w:r>
        <w:rPr/>
        <w:t>PII : LA CHI</w:t>
        <w:softHyphen/>
        <w:t>MIE CREA</w:t>
        <w:softHyphen/>
        <w:t>TRI</w:t>
        <w:softHyphen/>
        <w:t>CE - A : LA CHI</w:t>
        <w:softHyphen/>
        <w:t>MIE OR</w:t>
        <w:softHyphen/>
        <w:t>GA</w:t>
        <w:softHyphen/>
        <w:t>NI</w:t>
        <w:softHyphen/>
        <w:t>QUE DE SA NAIS</w:t>
        <w:softHyphen/>
        <w:t>SAN</w:t>
        <w:softHyphen/>
        <w:t>CE A SON OM</w:t>
        <w:softHyphen/>
        <w:t>NI</w:t>
        <w:softHyphen/>
        <w:t>PRE</w:t>
        <w:softHyphen/>
        <w:t>SEN</w:t>
        <w:softHyphen/>
        <w:t>CE DANS LE QUO</w:t>
        <w:softHyphen/>
        <w:t>TI</w:t>
        <w:softHyphen/>
        <w:t>DIEN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sz w:val="28"/>
          <w:u w:val="single"/>
        </w:rPr>
      </w:pPr>
      <w:r>
        <w:rPr>
          <w:rFonts w:cs="Helvetica" w:ascii="Helvetica" w:hAnsi="Helvetica"/>
          <w:sz w:val="28"/>
          <w:u w:val="single"/>
        </w:rPr>
        <w:t>PRO</w:t>
        <w:softHyphen/>
        <w:t>PO</w:t>
        <w:softHyphen/>
        <w:t>SI</w:t>
        <w:softHyphen/>
        <w:t>TION DE TP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1 - </w:t>
      </w:r>
      <w:r>
        <w:rPr>
          <w:rFonts w:cs="Helvetica" w:ascii="Helvetica" w:hAnsi="Helvetica"/>
          <w:b/>
          <w:u w:val="single"/>
        </w:rPr>
        <w:t>RE</w:t>
        <w:softHyphen/>
        <w:t>CON</w:t>
        <w:softHyphen/>
        <w:t>NAI</w:t>
        <w:softHyphen/>
        <w:t>TRE DES GROU</w:t>
        <w:softHyphen/>
        <w:t>PES CA</w:t>
        <w:softHyphen/>
        <w:t>RAC</w:t>
        <w:softHyphen/>
        <w:t>TE</w:t>
        <w:softHyphen/>
        <w:t>RIS</w:t>
        <w:softHyphen/>
        <w:t>TI</w:t>
        <w:softHyphen/>
        <w:t>QUES - NO</w:t>
        <w:softHyphen/>
        <w:t>TIONS DE FONC</w:t>
        <w:softHyphen/>
        <w:t>TION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ab/>
      </w:r>
      <w:r>
        <w:rPr>
          <w:rFonts w:cs="Helvetica" w:ascii="Helvetica" w:hAnsi="Helvetica"/>
          <w:b/>
          <w:i/>
        </w:rPr>
        <w:t>A - LES AL</w:t>
        <w:softHyphen/>
        <w:t>CE</w:t>
        <w:softHyphen/>
        <w:t>NES : ETU</w:t>
        <w:softHyphen/>
        <w:t>DE DE L'ETHE</w:t>
        <w:softHyphen/>
        <w:t>NE (ETHY</w:t>
        <w:softHyphen/>
        <w:t>LE</w:t>
        <w:softHyphen/>
        <w:t>NE)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/>
      </w:pPr>
      <w:r>
        <w:rPr/>
        <w:t>a) Com</w:t>
        <w:softHyphen/>
        <w:t>plé</w:t>
        <w:softHyphen/>
        <w:t>ter le ta</w:t>
        <w:softHyphen/>
        <w:t>bleau sui</w:t>
        <w:softHyphen/>
        <w:t>vant per</w:t>
        <w:softHyphen/>
        <w:t>met</w:t>
        <w:softHyphen/>
        <w:t>tant de dé</w:t>
        <w:softHyphen/>
        <w:t>ter</w:t>
        <w:softHyphen/>
        <w:t>mi</w:t>
        <w:softHyphen/>
        <w:t>ner le sché</w:t>
        <w:softHyphen/>
        <w:t>ma de Le</w:t>
        <w:softHyphen/>
        <w:t>wis de la mo</w:t>
        <w:softHyphen/>
        <w:t>lé</w:t>
        <w:softHyphen/>
        <w:t>cu</w:t>
        <w:softHyphen/>
        <w:t>le.</w:t>
      </w:r>
    </w:p>
    <w:tbl>
      <w:tblPr>
        <w:tblW w:w="91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  <w:gridCol w:w="3066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écul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: éthylèn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 : C2H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         H          H          H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               C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. électroniqu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)1      (K)1      (K)1      (K)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)2(L)4       (K)2(L)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1          1          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 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/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 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artition et natur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doublet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pect de la règle de l'octet pour chaque atome de carbon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pect de la règle du duet pour chaque atome d'hydrogèn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b) Cons</w:t>
        <w:softHyphen/>
        <w:t>trui</w:t>
        <w:softHyphen/>
        <w:t>re à l'ai</w:t>
        <w:softHyphen/>
        <w:t>de des mo</w:t>
        <w:softHyphen/>
        <w:t>dè</w:t>
        <w:softHyphen/>
        <w:t>les mo</w:t>
        <w:softHyphen/>
        <w:t>lé</w:t>
        <w:softHyphen/>
        <w:t>cu</w:t>
        <w:softHyphen/>
        <w:t>lai</w:t>
        <w:softHyphen/>
        <w:t>res la mo</w:t>
        <w:softHyphen/>
        <w:t>lé</w:t>
        <w:softHyphen/>
        <w:t>cu</w:t>
        <w:softHyphen/>
        <w:t>le d'éthè</w:t>
        <w:softHyphen/>
        <w:t>ne en res</w:t>
        <w:softHyphen/>
        <w:t>pec</w:t>
        <w:softHyphen/>
        <w:t>tant le sché</w:t>
        <w:softHyphen/>
        <w:t>ma de Le</w:t>
        <w:softHyphen/>
        <w:t>wis trou</w:t>
        <w:softHyphen/>
        <w:t>vé pré</w:t>
        <w:softHyphen/>
        <w:t>cé</w:t>
        <w:softHyphen/>
        <w:t>dem</w:t>
        <w:softHyphen/>
        <w:t>ment et re</w:t>
        <w:softHyphen/>
        <w:t>pré</w:t>
        <w:softHyphen/>
        <w:t>sen</w:t>
        <w:softHyphen/>
        <w:t>ter la mo</w:t>
        <w:softHyphen/>
        <w:t>lé</w:t>
        <w:softHyphen/>
        <w:t>cu</w:t>
        <w:softHyphen/>
        <w:t>le cons</w:t>
        <w:softHyphen/>
        <w:t>trui</w:t>
        <w:softHyphen/>
        <w:t>te dans l'es</w:t>
        <w:softHyphen/>
        <w:t>pa</w:t>
        <w:softHyphen/>
        <w:t>c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c) Ré</w:t>
        <w:softHyphen/>
        <w:t>a</w:t>
        <w:softHyphen/>
        <w:t>li</w:t>
        <w:softHyphen/>
        <w:t>ser le test de mise en évi</w:t>
        <w:softHyphen/>
        <w:t>den</w:t>
        <w:softHyphen/>
        <w:t>ce des al</w:t>
        <w:softHyphen/>
        <w:t>cè</w:t>
        <w:softHyphen/>
        <w:t>nes à l'ai</w:t>
        <w:softHyphen/>
        <w:t>de d'une so</w:t>
        <w:softHyphen/>
        <w:t>lu</w:t>
        <w:softHyphen/>
        <w:t>tion aqueu</w:t>
        <w:softHyphen/>
        <w:t>se de di</w:t>
        <w:softHyphen/>
        <w:t>bro</w:t>
        <w:softHyphen/>
        <w:t>me (cf an</w:t>
        <w:softHyphen/>
        <w:t>cien pro</w:t>
        <w:softHyphen/>
        <w:t>gram</w:t>
        <w:softHyphen/>
        <w:t>me de se</w:t>
        <w:softHyphen/>
        <w:t>con</w:t>
        <w:softHyphen/>
        <w:t>de)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ab/>
      </w:r>
      <w:r>
        <w:rPr>
          <w:rFonts w:cs="Helvetica" w:ascii="Helvetica" w:hAnsi="Helvetica"/>
          <w:b/>
          <w:i/>
        </w:rPr>
        <w:t>B - LES AL</w:t>
        <w:softHyphen/>
        <w:t>DE</w:t>
        <w:softHyphen/>
        <w:t>HY</w:t>
        <w:softHyphen/>
        <w:t>DES : LE GROU</w:t>
        <w:softHyphen/>
        <w:t>PE CAR</w:t>
        <w:softHyphen/>
        <w:t>BO</w:t>
        <w:softHyphen/>
        <w:t>NY</w:t>
        <w:softHyphen/>
        <w:t>LE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a) Com</w:t>
        <w:softHyphen/>
        <w:t>plé</w:t>
        <w:softHyphen/>
        <w:t>ter le ta</w:t>
        <w:softHyphen/>
        <w:t>bleau per</w:t>
        <w:softHyphen/>
        <w:t>met</w:t>
        <w:softHyphen/>
        <w:t>tant de dé</w:t>
        <w:softHyphen/>
        <w:t>ter</w:t>
        <w:softHyphen/>
        <w:t>mi</w:t>
        <w:softHyphen/>
        <w:t>ner le sché</w:t>
        <w:softHyphen/>
        <w:t>ma de Le</w:t>
        <w:softHyphen/>
        <w:t>wis de la mo</w:t>
        <w:softHyphen/>
        <w:t>lé</w:t>
        <w:softHyphen/>
        <w:t>cu</w:t>
        <w:softHyphen/>
        <w:t>le de mé</w:t>
        <w:softHyphen/>
        <w:t>tha</w:t>
        <w:softHyphen/>
        <w:t>nal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u w:val="single"/>
        </w:rPr>
      </w:pPr>
      <w:r>
        <w:rPr>
          <w:rFonts w:cs="Helvetica" w:ascii="Helvetica" w:hAnsi="Helvetica"/>
        </w:rPr>
        <w:t>b) Cons</w:t>
        <w:softHyphen/>
        <w:t>trui</w:t>
        <w:softHyphen/>
        <w:t>re à l'ai</w:t>
        <w:softHyphen/>
        <w:t>de des mo</w:t>
        <w:softHyphen/>
        <w:t>dè</w:t>
        <w:softHyphen/>
        <w:t>les mo</w:t>
        <w:softHyphen/>
        <w:t>lé</w:t>
        <w:softHyphen/>
        <w:t>cu</w:t>
        <w:softHyphen/>
        <w:t>lai</w:t>
        <w:softHyphen/>
        <w:t>res la mo</w:t>
        <w:softHyphen/>
        <w:t>lé</w:t>
        <w:softHyphen/>
        <w:t>cu</w:t>
        <w:softHyphen/>
        <w:t>le de mé</w:t>
        <w:softHyphen/>
        <w:t>tha</w:t>
        <w:softHyphen/>
        <w:t>nal en res</w:t>
        <w:softHyphen/>
        <w:t>pec</w:t>
        <w:softHyphen/>
        <w:t>tant le sché</w:t>
        <w:softHyphen/>
        <w:t>ma de Le</w:t>
        <w:softHyphen/>
        <w:t>wis trou</w:t>
        <w:softHyphen/>
        <w:t>vé pré</w:t>
        <w:softHyphen/>
        <w:t>cé</w:t>
        <w:softHyphen/>
        <w:t>dem</w:t>
        <w:softHyphen/>
        <w:t>ment et re</w:t>
        <w:softHyphen/>
        <w:t>pré</w:t>
        <w:softHyphen/>
        <w:t>sen</w:t>
        <w:softHyphen/>
        <w:t>ter la mo</w:t>
        <w:softHyphen/>
        <w:t>lé</w:t>
        <w:softHyphen/>
        <w:t>cu</w:t>
        <w:softHyphen/>
        <w:t>le cons</w:t>
        <w:softHyphen/>
        <w:t>trui</w:t>
        <w:softHyphen/>
        <w:t>te dans l'es</w:t>
        <w:softHyphen/>
        <w:t>pa</w:t>
        <w:softHyphen/>
        <w:t>c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c) Ré</w:t>
        <w:softHyphen/>
        <w:t>a</w:t>
        <w:softHyphen/>
        <w:t>li</w:t>
        <w:softHyphen/>
        <w:t>ser le test de mise en évi</w:t>
        <w:softHyphen/>
        <w:t>den</w:t>
        <w:softHyphen/>
        <w:t>ce des al</w:t>
        <w:softHyphen/>
        <w:t>dé</w:t>
        <w:softHyphen/>
        <w:t>hy</w:t>
        <w:softHyphen/>
        <w:t>des avec la 2,4-DNPH + li</w:t>
        <w:softHyphen/>
        <w:t>queur de Feh</w:t>
        <w:softHyphen/>
        <w:t>ling ou ré</w:t>
        <w:softHyphen/>
        <w:t>ac</w:t>
        <w:softHyphen/>
        <w:t>tif de Tol</w:t>
        <w:softHyphen/>
        <w:t>lens (cf an</w:t>
        <w:softHyphen/>
        <w:t>cien pro</w:t>
        <w:softHyphen/>
        <w:t>gram</w:t>
        <w:softHyphen/>
        <w:t>me de 1S  : cas de l'étha</w:t>
        <w:softHyphen/>
        <w:t>nal)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  <w:i/>
        </w:rPr>
        <w:t>C - LES CE</w:t>
        <w:softHyphen/>
        <w:t>TO</w:t>
        <w:softHyphen/>
        <w:t>NES : LE GROU</w:t>
        <w:softHyphen/>
        <w:t>PE CAR</w:t>
        <w:softHyphen/>
        <w:t>BO</w:t>
        <w:softHyphen/>
        <w:t>NY</w:t>
        <w:softHyphen/>
        <w:t>LE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a) Com</w:t>
        <w:softHyphen/>
        <w:t>plé</w:t>
        <w:softHyphen/>
        <w:t>ter le ta</w:t>
        <w:softHyphen/>
        <w:t>bleau per</w:t>
        <w:softHyphen/>
        <w:t>met</w:t>
        <w:softHyphen/>
        <w:t>tant de dé</w:t>
        <w:softHyphen/>
        <w:t>ter</w:t>
        <w:softHyphen/>
        <w:t>mi</w:t>
        <w:softHyphen/>
        <w:t>ner le sché</w:t>
        <w:softHyphen/>
        <w:t>ma de Le</w:t>
        <w:softHyphen/>
        <w:t>wis de la mo</w:t>
        <w:softHyphen/>
        <w:t>lé</w:t>
        <w:softHyphen/>
        <w:t>cu</w:t>
        <w:softHyphen/>
        <w:t>le de pro</w:t>
        <w:softHyphen/>
        <w:t>pa</w:t>
        <w:softHyphen/>
        <w:t>no</w:t>
        <w:softHyphen/>
        <w:t>n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u w:val="single"/>
        </w:rPr>
      </w:pPr>
      <w:r>
        <w:rPr>
          <w:rFonts w:cs="Helvetica" w:ascii="Helvetica" w:hAnsi="Helvetica"/>
        </w:rPr>
        <w:t>b) Cons</w:t>
        <w:softHyphen/>
        <w:t>trui</w:t>
        <w:softHyphen/>
        <w:t>re à l'ai</w:t>
        <w:softHyphen/>
        <w:t>de des mo</w:t>
        <w:softHyphen/>
        <w:t>dè</w:t>
        <w:softHyphen/>
        <w:t>les mo</w:t>
        <w:softHyphen/>
        <w:t>lé</w:t>
        <w:softHyphen/>
        <w:t>cu</w:t>
        <w:softHyphen/>
        <w:t>lai</w:t>
        <w:softHyphen/>
        <w:t>res la mo</w:t>
        <w:softHyphen/>
        <w:t>lé</w:t>
        <w:softHyphen/>
        <w:t>cu</w:t>
        <w:softHyphen/>
        <w:t>le de pro</w:t>
        <w:softHyphen/>
        <w:t>pa</w:t>
        <w:softHyphen/>
        <w:t>no</w:t>
        <w:softHyphen/>
        <w:t>ne en res</w:t>
        <w:softHyphen/>
        <w:t>pec</w:t>
        <w:softHyphen/>
        <w:t>tant le sché</w:t>
        <w:softHyphen/>
        <w:t>ma de Le</w:t>
        <w:softHyphen/>
        <w:t>wis trou</w:t>
        <w:softHyphen/>
        <w:t>vé pré</w:t>
        <w:softHyphen/>
        <w:t>cé</w:t>
        <w:softHyphen/>
        <w:t>dem</w:t>
        <w:softHyphen/>
        <w:t>ment et re</w:t>
        <w:softHyphen/>
        <w:t>pré</w:t>
        <w:softHyphen/>
        <w:t>sen</w:t>
        <w:softHyphen/>
        <w:t>ter la mo</w:t>
        <w:softHyphen/>
        <w:t>lé</w:t>
        <w:softHyphen/>
        <w:t>cu</w:t>
        <w:softHyphen/>
        <w:t>le cons</w:t>
        <w:softHyphen/>
        <w:t>trui</w:t>
        <w:softHyphen/>
        <w:t>te dans l'es</w:t>
        <w:softHyphen/>
        <w:t>pa</w:t>
        <w:softHyphen/>
        <w:t>c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c) Ré</w:t>
        <w:softHyphen/>
        <w:t>a</w:t>
        <w:softHyphen/>
        <w:t>li</w:t>
        <w:softHyphen/>
        <w:t>ser le test de mise en évi</w:t>
        <w:softHyphen/>
        <w:t>den</w:t>
        <w:softHyphen/>
        <w:t>ce des cé</w:t>
        <w:softHyphen/>
        <w:t>to</w:t>
        <w:softHyphen/>
        <w:t>nes avec la 2,4-DNPH + li</w:t>
        <w:softHyphen/>
        <w:t>queur de Feh</w:t>
        <w:softHyphen/>
        <w:t>ling ou ré</w:t>
        <w:softHyphen/>
        <w:t>ac</w:t>
        <w:softHyphen/>
        <w:t>tif de Tol</w:t>
        <w:softHyphen/>
        <w:t>lens (cf an</w:t>
        <w:softHyphen/>
        <w:t>cien pro</w:t>
        <w:softHyphen/>
        <w:t>gram</w:t>
        <w:softHyphen/>
        <w:t>me de 1S : cas de la pro</w:t>
        <w:softHyphen/>
        <w:t>pa</w:t>
        <w:softHyphen/>
        <w:t>no</w:t>
        <w:softHyphen/>
        <w:t>ne)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u w:val="single"/>
        </w:rPr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  <w:i/>
        </w:rPr>
        <w:t>D - LES ACI</w:t>
        <w:softHyphen/>
        <w:t>DES CAR</w:t>
        <w:softHyphen/>
        <w:t>BOXY</w:t>
        <w:softHyphen/>
        <w:t>LI</w:t>
        <w:softHyphen/>
        <w:t>QUES : LE GROU</w:t>
        <w:softHyphen/>
        <w:t>PE CAR</w:t>
        <w:softHyphen/>
        <w:t>BOXY</w:t>
        <w:softHyphen/>
        <w:t xml:space="preserve">LE 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a) Com</w:t>
        <w:softHyphen/>
        <w:t>plé</w:t>
        <w:softHyphen/>
        <w:t>ter le ta</w:t>
        <w:softHyphen/>
        <w:t>bleau per</w:t>
        <w:softHyphen/>
        <w:t>met</w:t>
        <w:softHyphen/>
        <w:t>tant de dé</w:t>
        <w:softHyphen/>
        <w:t>ter</w:t>
        <w:softHyphen/>
        <w:t>mi</w:t>
        <w:softHyphen/>
        <w:t>ner le sché</w:t>
        <w:softHyphen/>
        <w:t>ma de Le</w:t>
        <w:softHyphen/>
        <w:t>wis de la mo</w:t>
        <w:softHyphen/>
        <w:t>lé</w:t>
        <w:softHyphen/>
        <w:t>cu</w:t>
        <w:softHyphen/>
        <w:t>le de l'aci</w:t>
        <w:softHyphen/>
        <w:t>de mé</w:t>
        <w:softHyphen/>
        <w:t>tha</w:t>
        <w:softHyphen/>
        <w:t>noï</w:t>
        <w:softHyphen/>
        <w:t>qu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u w:val="single"/>
        </w:rPr>
      </w:pPr>
      <w:r>
        <w:rPr>
          <w:rFonts w:cs="Helvetica" w:ascii="Helvetica" w:hAnsi="Helvetica"/>
        </w:rPr>
        <w:t>b) Cons</w:t>
        <w:softHyphen/>
        <w:t>trui</w:t>
        <w:softHyphen/>
        <w:t>re à l'ai</w:t>
        <w:softHyphen/>
        <w:t>de des mo</w:t>
        <w:softHyphen/>
        <w:t>dè</w:t>
        <w:softHyphen/>
        <w:t>les mo</w:t>
        <w:softHyphen/>
        <w:t>lé</w:t>
        <w:softHyphen/>
        <w:t>cu</w:t>
        <w:softHyphen/>
        <w:t>lai</w:t>
        <w:softHyphen/>
        <w:t>res la mo</w:t>
        <w:softHyphen/>
        <w:t>lé</w:t>
        <w:softHyphen/>
        <w:t>cu</w:t>
        <w:softHyphen/>
        <w:t>le d'a</w:t>
        <w:softHyphen/>
        <w:t>ci</w:t>
        <w:softHyphen/>
        <w:t>de mé</w:t>
        <w:softHyphen/>
        <w:t>tha</w:t>
        <w:softHyphen/>
        <w:t>noï</w:t>
        <w:softHyphen/>
        <w:t>que en res</w:t>
        <w:softHyphen/>
        <w:t>pec</w:t>
        <w:softHyphen/>
        <w:t>tant le sché</w:t>
        <w:softHyphen/>
        <w:t>ma de Le</w:t>
        <w:softHyphen/>
        <w:t>wis trou</w:t>
        <w:softHyphen/>
        <w:t>vé pré</w:t>
        <w:softHyphen/>
        <w:t>cé</w:t>
        <w:softHyphen/>
        <w:t>dem</w:t>
        <w:softHyphen/>
        <w:t>ment et re</w:t>
        <w:softHyphen/>
        <w:t>pré</w:t>
        <w:softHyphen/>
        <w:t>sen</w:t>
        <w:softHyphen/>
        <w:t>ter la mo</w:t>
        <w:softHyphen/>
        <w:t>lé</w:t>
        <w:softHyphen/>
        <w:t>cu</w:t>
        <w:softHyphen/>
        <w:t>le cons</w:t>
        <w:softHyphen/>
        <w:t>trui</w:t>
        <w:softHyphen/>
        <w:t>te dans l'es</w:t>
        <w:softHyphen/>
        <w:t>pa</w:t>
        <w:softHyphen/>
        <w:t>c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c) Ré</w:t>
        <w:softHyphen/>
        <w:t>a</w:t>
        <w:softHyphen/>
        <w:t>li</w:t>
        <w:softHyphen/>
        <w:t>ser le test au pa</w:t>
        <w:softHyphen/>
        <w:t>pier pH sur l'aci</w:t>
        <w:softHyphen/>
        <w:t>de étha</w:t>
        <w:softHyphen/>
        <w:t>noï</w:t>
        <w:softHyphen/>
        <w:t>qu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u w:val="single"/>
        </w:rPr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b/>
          <w:i/>
        </w:rPr>
        <w:t>E - LES AL</w:t>
        <w:softHyphen/>
        <w:t>COOLS : LE GROU</w:t>
        <w:softHyphen/>
        <w:t>PE HY</w:t>
        <w:softHyphen/>
        <w:t>DRO</w:t>
        <w:softHyphen/>
        <w:t>XY</w:t>
        <w:softHyphen/>
        <w:t>LE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a) Com</w:t>
        <w:softHyphen/>
        <w:t>plé</w:t>
        <w:softHyphen/>
        <w:t>ter le ta</w:t>
        <w:softHyphen/>
        <w:t>bleau per</w:t>
        <w:softHyphen/>
        <w:t>met</w:t>
        <w:softHyphen/>
        <w:t>tant de dé</w:t>
        <w:softHyphen/>
        <w:t>ter</w:t>
        <w:softHyphen/>
        <w:t>mi</w:t>
        <w:softHyphen/>
        <w:t>ner le sché</w:t>
        <w:softHyphen/>
        <w:t>ma de Le</w:t>
        <w:softHyphen/>
        <w:t>wis de la mo</w:t>
        <w:softHyphen/>
        <w:t>lé</w:t>
        <w:softHyphen/>
        <w:t>cu</w:t>
        <w:softHyphen/>
        <w:t>le de mé</w:t>
        <w:softHyphen/>
        <w:t>tha</w:t>
        <w:softHyphen/>
        <w:t>nol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u w:val="single"/>
        </w:rPr>
      </w:pPr>
      <w:r>
        <w:rPr>
          <w:rFonts w:cs="Helvetica" w:ascii="Helvetica" w:hAnsi="Helvetica"/>
        </w:rPr>
        <w:t>b) Cons</w:t>
        <w:softHyphen/>
        <w:t>trui</w:t>
        <w:softHyphen/>
        <w:t>re à l'ai</w:t>
        <w:softHyphen/>
        <w:t>de des mo</w:t>
        <w:softHyphen/>
        <w:t>dè</w:t>
        <w:softHyphen/>
        <w:t>les mo</w:t>
        <w:softHyphen/>
        <w:t>lé</w:t>
        <w:softHyphen/>
        <w:t>cu</w:t>
        <w:softHyphen/>
        <w:t>lai</w:t>
        <w:softHyphen/>
        <w:t>res la mo</w:t>
        <w:softHyphen/>
        <w:t>lé</w:t>
        <w:softHyphen/>
        <w:t>cu</w:t>
        <w:softHyphen/>
        <w:t>le de mé</w:t>
        <w:softHyphen/>
        <w:t>tha</w:t>
        <w:softHyphen/>
        <w:t>nol en res</w:t>
        <w:softHyphen/>
        <w:t>pec</w:t>
        <w:softHyphen/>
        <w:t>tant le sché</w:t>
        <w:softHyphen/>
        <w:t>ma de Le</w:t>
        <w:softHyphen/>
        <w:t>wis trou</w:t>
        <w:softHyphen/>
        <w:t>vé pré</w:t>
        <w:softHyphen/>
        <w:t>cé</w:t>
        <w:softHyphen/>
        <w:t>dem</w:t>
        <w:softHyphen/>
        <w:t>ment et re</w:t>
        <w:softHyphen/>
        <w:t>pré</w:t>
        <w:softHyphen/>
        <w:t>sen</w:t>
        <w:softHyphen/>
        <w:t>ter la mo</w:t>
        <w:softHyphen/>
        <w:t>lé</w:t>
        <w:softHyphen/>
        <w:t>cu</w:t>
        <w:softHyphen/>
        <w:t>le cons</w:t>
        <w:softHyphen/>
        <w:t>trui</w:t>
        <w:softHyphen/>
        <w:t>te dans l'es</w:t>
        <w:softHyphen/>
        <w:t>pa</w:t>
        <w:softHyphen/>
        <w:t>c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b) Ré</w:t>
        <w:softHyphen/>
        <w:t>a</w:t>
        <w:softHyphen/>
        <w:t>li</w:t>
        <w:softHyphen/>
        <w:t>ser le test avec une so</w:t>
        <w:softHyphen/>
        <w:t>lu</w:t>
        <w:softHyphen/>
        <w:t>tion de per</w:t>
        <w:softHyphen/>
        <w:t>man</w:t>
        <w:softHyphen/>
        <w:t>ga</w:t>
        <w:softHyphen/>
        <w:t>na</w:t>
        <w:softHyphen/>
        <w:t>te de po</w:t>
        <w:softHyphen/>
        <w:t>tas</w:t>
        <w:softHyphen/>
        <w:t>sium en mi</w:t>
        <w:softHyphen/>
        <w:t>lieu aci</w:t>
        <w:softHyphen/>
        <w:t>de sur l'étha</w:t>
        <w:softHyphen/>
        <w:t>nol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/>
      </w:pPr>
      <w:r>
        <w:rPr>
          <w:rFonts w:cs="Helvetica" w:ascii="Helvetica" w:hAnsi="Helvetica"/>
          <w:b/>
        </w:rPr>
        <w:t xml:space="preserve">2 - </w:t>
      </w:r>
      <w:r>
        <w:rPr>
          <w:rFonts w:cs="Helvetica" w:ascii="Helvetica" w:hAnsi="Helvetica"/>
          <w:b/>
          <w:u w:val="single"/>
        </w:rPr>
        <w:t>RE</w:t>
        <w:softHyphen/>
        <w:t>TRO</w:t>
        <w:softHyphen/>
        <w:t>U</w:t>
        <w:softHyphen/>
        <w:t>VER LA FA</w:t>
        <w:softHyphen/>
        <w:t>MILLE CHI</w:t>
        <w:softHyphen/>
        <w:t>MI</w:t>
        <w:softHyphen/>
        <w:t>QUE D'UN COM</w:t>
        <w:softHyphen/>
        <w:t>PO</w:t>
        <w:softHyphen/>
        <w:t>SE IN</w:t>
        <w:softHyphen/>
        <w:t>CONNU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Don</w:t>
        <w:softHyphen/>
        <w:t>ner à cha</w:t>
        <w:softHyphen/>
        <w:t>que grou</w:t>
        <w:softHyphen/>
        <w:t>pe d'élè</w:t>
        <w:softHyphen/>
        <w:t>ve un tu</w:t>
        <w:softHyphen/>
        <w:t>be a es</w:t>
        <w:softHyphen/>
        <w:t>sai nu</w:t>
        <w:softHyphen/>
        <w:t>mé</w:t>
        <w:softHyphen/>
        <w:t>ro</w:t>
        <w:softHyphen/>
        <w:t>té 1 à …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Cha</w:t>
        <w:softHyphen/>
        <w:t>que grou</w:t>
        <w:softHyphen/>
        <w:t>pe ef</w:t>
        <w:softHyphen/>
        <w:t>fec</w:t>
        <w:softHyphen/>
        <w:t>tue une sé</w:t>
        <w:softHyphen/>
        <w:t>rie de tests pour dé</w:t>
        <w:softHyphen/>
        <w:t>ter</w:t>
        <w:softHyphen/>
        <w:t>mi</w:t>
        <w:softHyphen/>
        <w:t>ner la fa</w:t>
        <w:softHyphen/>
        <w:t>mille chi</w:t>
        <w:softHyphen/>
        <w:t>mi</w:t>
        <w:softHyphen/>
        <w:t>que à la</w:t>
        <w:softHyphen/>
        <w:t>quel</w:t>
        <w:softHyphen/>
        <w:t>le ap</w:t>
        <w:softHyphen/>
        <w:t>par</w:t>
        <w:softHyphen/>
        <w:t>tient le com</w:t>
        <w:softHyphen/>
        <w:t>po</w:t>
        <w:softHyphen/>
        <w:t>sé à iden</w:t>
        <w:softHyphen/>
        <w:t>ti</w:t>
        <w:softHyphen/>
        <w:t>fier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Une mise en com</w:t>
        <w:softHyphen/>
        <w:t>mun peut per</w:t>
        <w:softHyphen/>
        <w:t>met</w:t>
        <w:softHyphen/>
        <w:t>tre de rem</w:t>
        <w:softHyphen/>
        <w:t>plir un ta</w:t>
        <w:softHyphen/>
        <w:t>bleau (cha</w:t>
        <w:softHyphen/>
        <w:t>que grou</w:t>
        <w:softHyphen/>
        <w:t>pe ex</w:t>
        <w:softHyphen/>
        <w:t>po</w:t>
        <w:softHyphen/>
        <w:t>se sa stra</w:t>
        <w:softHyphen/>
        <w:t>té</w:t>
        <w:softHyphen/>
        <w:t>gie)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° tub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onten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Test(s)  positif(s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Famille reconnu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Gr. fonctionnel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aig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ur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éto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m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s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 blan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 de citr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os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Mise en pla</w:t>
        <w:softHyphen/>
        <w:t>ce du tra</w:t>
        <w:softHyphen/>
        <w:t>vail…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ère pos</w:t>
        <w:softHyphen/>
        <w:t>si</w:t>
        <w:softHyphen/>
        <w:t>bi</w:t>
        <w:softHyphen/>
        <w:t>li</w:t>
        <w:softHyphen/>
        <w:t>té : tra</w:t>
        <w:softHyphen/>
        <w:t>vail pré</w:t>
        <w:softHyphen/>
        <w:t>pa</w:t>
        <w:softHyphen/>
        <w:t>ra</w:t>
        <w:softHyphen/>
        <w:t>toi</w:t>
        <w:softHyphen/>
        <w:t>re sur les sché</w:t>
        <w:softHyphen/>
        <w:t>mas de Le</w:t>
        <w:softHyphen/>
        <w:t>wis - mise en pla</w:t>
        <w:softHyphen/>
        <w:t>ce des ta</w:t>
        <w:softHyphen/>
        <w:t>bleaux pour (mé</w:t>
        <w:softHyphen/>
        <w:t>tha</w:t>
        <w:softHyphen/>
        <w:t>nal, mé</w:t>
        <w:softHyphen/>
        <w:t>tha</w:t>
        <w:softHyphen/>
        <w:t>nol, aci</w:t>
        <w:softHyphen/>
        <w:t>de mé</w:t>
        <w:softHyphen/>
        <w:t>tha</w:t>
        <w:softHyphen/>
        <w:t>noï</w:t>
        <w:softHyphen/>
        <w:t>que, …)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2ème pos</w:t>
        <w:softHyphen/>
        <w:t>si</w:t>
        <w:softHyphen/>
        <w:t>bi</w:t>
        <w:softHyphen/>
        <w:t>li</w:t>
        <w:softHyphen/>
        <w:t>té : le tra</w:t>
        <w:softHyphen/>
        <w:t>vail de mise en com</w:t>
        <w:softHyphen/>
        <w:t>mun se fait sur une séan</w:t>
        <w:softHyphen/>
        <w:t>ce clas</w:t>
        <w:softHyphen/>
        <w:t>se en</w:t>
        <w:softHyphen/>
        <w:t>tiè</w:t>
        <w:softHyphen/>
        <w:t>re, de ma</w:t>
        <w:softHyphen/>
        <w:t>niè</w:t>
        <w:softHyphen/>
        <w:t>re à fi</w:t>
        <w:softHyphen/>
        <w:t>na</w:t>
        <w:softHyphen/>
        <w:t>li</w:t>
        <w:softHyphen/>
        <w:t>ser la no</w:t>
        <w:softHyphen/>
        <w:t>tion de grou</w:t>
        <w:softHyphen/>
        <w:t>pe fonc</w:t>
        <w:softHyphen/>
        <w:t>tion</w:t>
        <w:softHyphen/>
        <w:t>nel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1880" w:h="15840"/>
      <w:pgMar w:left="1400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80" w:leader="none"/>
      </w:tabs>
      <w:spacing w:before="120" w:after="0"/>
      <w:jc w:val="center"/>
    </w:pPr>
    <w:rPr>
      <w:rFonts w:ascii="Helvetica" w:hAnsi="Helvetica" w:cs="Helvetic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6:19:00Z</dcterms:created>
  <dc:creator>JF MAZOUAUD</dc:creator>
  <dc:description/>
  <dc:language>en-US</dc:language>
  <cp:lastModifiedBy>JF MAZOUAUD</cp:lastModifiedBy>
  <dcterms:modified xsi:type="dcterms:W3CDTF">2001-04-20T16:31:00Z</dcterms:modified>
  <cp:revision>3</cp:revision>
  <dc:subject/>
  <dc:title>PII : LA CHI-MIE CREA-TRI-CE - A : LA CHI-MIE OR-GA-NI-QUE DE SA NAIS-SAN-CE A SON OM-NI-PRE-SEN-CE DANS LE QUO-TI-DIEN</dc:title>
</cp:coreProperties>
</file>