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gression envisagée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2"/>
        </w:rPr>
      </w:pPr>
      <w:r>
        <w:rPr>
          <w:rFonts w:cs="Comic Sans MS" w:ascii="Comic Sans MS" w:hAnsi="Comic Sans MS"/>
          <w:b/>
          <w:bCs/>
          <w:color w:val="FF000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2"/>
        </w:rPr>
      </w:pPr>
      <w:r>
        <w:rPr>
          <w:rFonts w:cs="Comic Sans MS" w:ascii="Comic Sans MS" w:hAnsi="Comic Sans MS"/>
          <w:b/>
          <w:bCs/>
          <w:color w:val="FF0000"/>
          <w:sz w:val="22"/>
        </w:rPr>
        <w:t>- Partie B : La transformation d’un système chimique est-elle toujours totale ? -</w:t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b/>
          <w:bCs/>
          <w:color w:val="FF0000"/>
          <w:sz w:val="22"/>
          <w:lang w:val="en-GB"/>
        </w:rPr>
        <w:t>- 4 TP ; 9 HCE  -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80"/>
        <w:gridCol w:w="4140"/>
        <w:gridCol w:w="475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B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uré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ontenus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ctivité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 HC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 HC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P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Définition et mesure du pH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ransformation totale ou n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ariation du taux d’avancement par mesure pHmétriqu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Cour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Cours  ( expériences de cours)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P n°1 : Mesure du pH de solutions d’acide éthanoïque et méthanoïqu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 HC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P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tat d’équilibre d’un systèm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Mise en évidence par conductimétie que Q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r,éq</w:t>
            </w:r>
            <w:r>
              <w:rPr>
                <w:rFonts w:cs="Comic Sans MS" w:ascii="Comic Sans MS" w:hAnsi="Comic Sans MS"/>
                <w:sz w:val="22"/>
              </w:rPr>
              <w:t xml:space="preserve"> est constan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Cour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P n°2 : Détermination de Q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r,éq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B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 HC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 HC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P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P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éfinition Ke, Ka,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iagramme de prédominance, Zone de virage d’un indicateur coloré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uivi pHmétrique d’une réaction de titrage acido-basiqu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étermination du taux d’avancement d’une réaction de dosag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hoix d’un indicateur coloré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plication aux titrages de produits de la vie courant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ur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urs + TP cours ( BBT au spectro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P n°3 : Suivi pHmétrique de la réaction de l’acide éthanoïque avec une solution de soud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itrage d’un vinaigre commercial, titrage d’une solution de Destop, titrage d’un détartrant pour cafetièr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 H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xercices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 H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valuatio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footerReference w:type="default" r:id="rId2"/>
      <w:type w:val="nextPage"/>
      <w:pgSz w:w="11906" w:h="16838"/>
      <w:pgMar w:left="720" w:right="566" w:gutter="0" w:header="0" w:top="5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                                                                                                                                                    </w:t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hd w:fill="0000FF" w:val="clear"/>
      <w:jc w:val="center"/>
    </w:pPr>
    <w:rPr>
      <w:rFonts w:ascii="Comic Sans MS" w:hAnsi="Comic Sans MS" w:cs="Comic Sans MS"/>
      <w:b/>
      <w:bCs/>
      <w:color w:val="FFFFFF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2:16:00Z</dcterms:created>
  <dc:creator>PB</dc:creator>
  <dc:description/>
  <dc:language>en-US</dc:language>
  <cp:lastModifiedBy>PB</cp:lastModifiedBy>
  <dcterms:modified xsi:type="dcterms:W3CDTF">2002-03-13T13:25:00Z</dcterms:modified>
  <cp:revision>9</cp:revision>
  <dc:subject/>
  <dc:title>Progression envisagée </dc:title>
</cp:coreProperties>
</file>