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0"/>
          <w:u w:val="single"/>
        </w:rPr>
      </w:r>
    </w:p>
    <w:p>
      <w:pPr>
        <w:pStyle w:val="Heading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age d’un détartrant pour cafetière</w:t>
      </w:r>
    </w:p>
    <w:p>
      <w:pPr>
        <w:pStyle w:val="Normal"/>
        <w:jc w:val="center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  <w:u w:val="single"/>
        </w:rPr>
        <w:t>Objectif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Déterminer la teneur massique en acide amidosulfurique ou sulfamique ( 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N</w:t>
        <w:noBreakHyphen/>
        <w:t>SO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>H ) d'un détartran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cafetière au moyen d'un dosage acido</w:t>
        <w:noBreakHyphen/>
        <w:t xml:space="preserve">basique.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1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0"/>
        <w:gridCol w:w="5560"/>
      </w:tblGrid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0"/>
                <w:u w:val="single"/>
              </w:rPr>
              <w:t>Matériels 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0"/>
                <w:u w:val="single"/>
              </w:rPr>
              <w:t>Produits :</w:t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mètre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lutions tampon 7,0 et 4,0</w:t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lance au centigramme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dicateur coloré BBT</w:t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gitateur magnétique + barreau aimanté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chet de détartrant (Acide sulfamique)</w:t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ipette jaugée de 20 mL + propipette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lution de soude à 1,0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</w:rPr>
              <w:t xml:space="preserve"> mol.L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rette graduée de 25 mL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au distillée </w:t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ole jaugée de 250 mL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psule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5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unettes et gants de protection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386" w:gutter="0" w:header="360" w:top="540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e produit utilisé 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Un détartrant à cafetière est commercialisé sous forme de sachets de poudre portant la seule indication : </w:t>
      </w:r>
      <w:r>
        <w:rPr>
          <w:rFonts w:cs="Comic Sans MS" w:ascii="Comic Sans MS" w:hAnsi="Comic Sans MS"/>
          <w:b/>
          <w:bCs/>
          <w:sz w:val="20"/>
        </w:rPr>
        <w:t>Acide sulfam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L’acide sulfamique est un acide de formule 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N</w:t>
        <w:noBreakHyphen/>
        <w:t>SO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>H  (Mac.sulf. = 97 g.mo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n se propose d’effectuer le dosage de cet acide et de vérifier la pureté du produit contenu dans le sachet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cela, on prépare une solution S par dissolution du détartrant contenu dans le sachet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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Un indicateur coloré est une espèce acido basique dont la couleur change en fonction du pH , sa zone de virage s'étend sur environ deux unités de pH 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L'équivalence acido basique étant caractérisée par une brusque variation de pH , </w:t>
      </w:r>
      <w:r>
        <w:rPr>
          <w:rFonts w:cs="Comic Sans MS" w:ascii="Comic Sans MS" w:hAnsi="Comic Sans MS"/>
          <w:b/>
          <w:sz w:val="20"/>
        </w:rPr>
        <w:t>un indicateur coloré conviendra pour un dosage acido basique si le changement de teinte se fait nettement autour de l'équivalenc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Manipulation :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>Préparation de la solution S 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ur la balance, poser une capsule, faire la tare et peser avec précision(au cg) une masse m de détartrant de 1,30 g dans le verre de montr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ransvaser, en faisant glisser un peu d’eau distillée, la poudre dans une fiole jaugée de 250 mL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mplir la fiole aux  ¾ avec de l’eau distillée. Boucher et agiter pour dissoudre la totalité du solid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léter jusqu’au trait de jauge avec de l’eau distillée. Boucher et agite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>Dosage de la solution S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à l’aide d’une pipette jaugée de 20 mL munie d’une propipette, prélever 20 mL de la solution 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jouter deux gouttes d’indicateur coloré ( BBT :bleu de bromothymo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Remplir la burette à l’aide d’une solution de soude de concentration Cb = 0,100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>. Faire le zér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ctuer un premier dosage rapide de façon à repérer l’équivalence.  V beq = ……………………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>Dosage pHmétrique de la solution S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élever, à l’aide d’une pipette jaugée de 20 mL munie d’une propipette, 20 mL de la solution 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verser dans un becher et ajouter environ 20 mL d’eau distillée mesurée à l’aide d’une éprouvette graduée, afin que l’électrode du pHmètre trempe bien dans la solu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Remplir la burette à l’aide d’une solution de soude de concentration Cb = 0,100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>. Faire le zér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talonner le pHmètre à l’aide des solutions tampons 7 et 4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ire le pH initial puis verser progressivement la soude mL par mLet relever les valeurs du pH à chaque ajout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u voisinage du point équivalent, effectuer des relevés plus rapprochés (0,2 mL par 0,2 mL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uis poursuivre les ajouts mL par mL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esures :</w:t>
      </w:r>
    </w:p>
    <w:tbl>
      <w:tblPr>
        <w:tblW w:w="10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554"/>
        <w:gridCol w:w="554"/>
        <w:gridCol w:w="554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Vb(mL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Vb(mL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Exploitation des résultats 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re un schéma annoté du dispositif expérimental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racer le graphe pH = f(Vb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crire l’équation bilan support du dos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éterminer les coordonnées du point équivalent (Vbeq, pHeq). Comparer le résultat obtenu par la méthode des tangentes et celui donné par l’indicateur coloré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éterminer, à partir du dosage et du tableau d’avancement de la réaction, la quantité d’acide sulfamique contenue dans la prise d’essa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n déduire le pourcentage en acide sulfamique du détartrant étudié.</w:t>
      </w:r>
    </w:p>
    <w:p>
      <w:pPr>
        <w:pStyle w:val="Normal"/>
        <w:ind w:left="792" w:firstLine="28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OmniPage6"/>
        <w:rPr>
          <w:rFonts w:ascii="Comic Sans MS" w:hAnsi="Comic Sans MS" w:cs="Comic Sans MS"/>
          <w:sz w:val="20"/>
          <w:szCs w:val="24"/>
          <w:lang w:val="fr-FR"/>
        </w:rPr>
      </w:pPr>
      <w:r>
        <w:rPr>
          <w:rFonts w:cs="Comic Sans MS" w:ascii="Comic Sans MS" w:hAnsi="Comic Sans MS"/>
          <w:sz w:val="20"/>
          <w:szCs w:val="24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4"/>
          <w:lang w:val="fr-FR"/>
        </w:rPr>
      </w:pPr>
      <w:r>
        <w:rPr>
          <w:rFonts w:cs="Comic Sans MS" w:ascii="Comic Sans MS" w:hAnsi="Comic Sans MS"/>
          <w:sz w:val="20"/>
          <w:szCs w:val="24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itretp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sectPr>
      <w:type w:val="continuous"/>
      <w:pgSz w:w="11906" w:h="16838"/>
      <w:pgMar w:left="540" w:right="386" w:gutter="0" w:header="360" w:top="540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       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i w:val="false"/>
      <w:color w:val="0000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z2">
    <w:name w:val="WW8Num2z2"/>
    <w:qFormat/>
    <w:rPr>
      <w:rFonts w:ascii="Comic Sans MS" w:hAnsi="Comic Sans MS" w:cs="Comic Sans MS"/>
      <w:b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3z1">
    <w:name w:val="WW8Num3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3z2">
    <w:name w:val="WW8Num3z2"/>
    <w:qFormat/>
    <w:rPr>
      <w:rFonts w:ascii="Comic Sans MS" w:hAnsi="Comic Sans MS" w:cs="Comic Sans MS"/>
      <w:b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6z1">
    <w:name w:val="WW8Num6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6z2">
    <w:name w:val="WW8Num6z2"/>
    <w:qFormat/>
    <w:rPr>
      <w:rFonts w:ascii="Comic Sans MS" w:hAnsi="Comic Sans MS" w:cs="Comic Sans MS"/>
      <w:b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00FF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2z1">
    <w:name w:val="WW8Num22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2z2">
    <w:name w:val="WW8Num22z2"/>
    <w:qFormat/>
    <w:rPr>
      <w:rFonts w:ascii="Comic Sans MS" w:hAnsi="Comic Sans MS" w:cs="Comic Sans MS"/>
      <w:b/>
      <w:i w:val="false"/>
      <w:sz w:val="20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3z1">
    <w:name w:val="WW8Num23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3z2">
    <w:name w:val="WW8Num23z2"/>
    <w:qFormat/>
    <w:rPr>
      <w:rFonts w:ascii="Comic Sans MS" w:hAnsi="Comic Sans MS" w:cs="Comic Sans MS"/>
      <w:b/>
      <w:i w:val="false"/>
      <w:sz w:val="20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p">
    <w:name w:val="titre tp"/>
    <w:basedOn w:val="Normal"/>
    <w:qFormat/>
    <w:pPr>
      <w:tabs>
        <w:tab w:val="clear" w:pos="708"/>
        <w:tab w:val="left" w:pos="0" w:leader="none"/>
      </w:tabs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6">
    <w:name w:val="OmniPage #6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1:48:00Z</dcterms:created>
  <dc:creator>PB</dc:creator>
  <dc:description/>
  <dc:language>en-US</dc:language>
  <cp:lastModifiedBy>PB</cp:lastModifiedBy>
  <cp:lastPrinted>2002-02-19T12:28:00Z</cp:lastPrinted>
  <dcterms:modified xsi:type="dcterms:W3CDTF">2002-04-07T09:23:00Z</dcterms:modified>
  <cp:revision>8</cp:revision>
  <dc:subject/>
  <dc:title>Mesure du pH de solution d’acide éthanoïque et d’acide méthanoïque</dc:title>
</cp:coreProperties>
</file>