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P : Expériences autour des pile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highlight w:val="yellow"/>
        </w:rPr>
        <w:t>Réalisation d'une pile</w:t>
      </w:r>
    </w:p>
    <w:p>
      <w:pPr>
        <w:pStyle w:val="Normal"/>
        <w:numPr>
          <w:ilvl w:val="1"/>
          <w:numId w:val="1"/>
        </w:numPr>
        <w:rPr/>
      </w:pPr>
      <w:r>
        <w:rPr/>
        <w:t>La réaction spontanée entre les ions cuivre Cu</w:t>
      </w:r>
      <w:r>
        <w:rPr>
          <w:vertAlign w:val="superscript"/>
        </w:rPr>
        <w:t>2+</w:t>
      </w:r>
      <w:r>
        <w:rPr/>
        <w:t xml:space="preserve"> et le fer.</w:t>
        <w:br/>
        <w:t>Dans un tube à essais, introduire un peu de poudre de fer et environ 1mL de solution de sulfate de cuivre 1mol.L</w:t>
      </w:r>
      <w:r>
        <w:rPr>
          <w:vertAlign w:val="superscript"/>
        </w:rPr>
        <w:t>-1</w:t>
      </w:r>
      <w:r>
        <w:rPr/>
        <w:t xml:space="preserve">. </w:t>
        <w:br/>
        <w:t>Boucher le tube. Agiter. Observer. Faire un test pour identifier un des produits formés.</w:t>
      </w:r>
    </w:p>
    <w:p>
      <w:pPr>
        <w:pStyle w:val="Normal"/>
        <w:numPr>
          <w:ilvl w:val="2"/>
          <w:numId w:val="1"/>
        </w:numPr>
        <w:rPr/>
      </w:pPr>
      <w:r>
        <w:rPr/>
        <w:t>Ecrire l'équation de la réaction. Exprimer la constante d'équilibre K de cette réaction en fonction des concentrations.</w:t>
      </w:r>
    </w:p>
    <w:p>
      <w:pPr>
        <w:pStyle w:val="Normal"/>
        <w:numPr>
          <w:ilvl w:val="2"/>
          <w:numId w:val="1"/>
        </w:numPr>
        <w:rPr/>
      </w:pPr>
      <w:r>
        <w:rPr/>
        <w:t>En utilisant une échelle de teinte en sulfate de cuivre disponible, donner un ordre de grandeur pour la concentration en ions Cu</w:t>
      </w:r>
      <w:r>
        <w:rPr>
          <w:vertAlign w:val="superscript"/>
        </w:rPr>
        <w:t>2+</w:t>
      </w:r>
      <w:r>
        <w:rPr/>
        <w:t xml:space="preserve"> à l'équilibre. Par un bilan matière, en déduire un ordre de grandeur (sous forme d'une inégalité) pour K. </w:t>
      </w:r>
    </w:p>
    <w:p>
      <w:pPr>
        <w:pStyle w:val="Normal"/>
        <w:numPr>
          <w:ilvl w:val="1"/>
          <w:numId w:val="1"/>
        </w:numPr>
        <w:rPr/>
      </w:pPr>
      <w:r>
        <w:rPr/>
        <w:t>On dispose de lames de cuivre et de fer, d'un pont ionique, ainsi que de solutions en ions Fe</w:t>
      </w:r>
      <w:r>
        <w:rPr>
          <w:vertAlign w:val="superscript"/>
        </w:rPr>
        <w:t>2+</w:t>
      </w:r>
      <w:r>
        <w:rPr/>
        <w:t xml:space="preserve"> et Cu</w:t>
      </w:r>
      <w:r>
        <w:rPr>
          <w:vertAlign w:val="superscript"/>
        </w:rPr>
        <w:t>2+</w:t>
      </w:r>
      <w:r>
        <w:rPr/>
        <w:t xml:space="preserve"> à 0,1mol.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Comment réaliser une pile basée sur la réaction précédente ?</w:t>
      </w:r>
    </w:p>
    <w:p>
      <w:pPr>
        <w:pStyle w:val="Normal"/>
        <w:numPr>
          <w:ilvl w:val="2"/>
          <w:numId w:val="1"/>
        </w:numPr>
        <w:rPr/>
      </w:pPr>
      <w:r>
        <w:rPr/>
        <w:t>Schématiser la pile et expliquer le rôle de chaque élément.</w:t>
      </w:r>
    </w:p>
    <w:p>
      <w:pPr>
        <w:pStyle w:val="Normal"/>
        <w:numPr>
          <w:ilvl w:val="2"/>
          <w:numId w:val="1"/>
        </w:numPr>
        <w:rPr/>
      </w:pPr>
      <w:r>
        <w:rPr/>
        <w:t>Calculer le quotient réactionnel Qr</w:t>
      </w:r>
      <w:r>
        <w:rPr>
          <w:vertAlign w:val="subscript"/>
        </w:rPr>
        <w:t>i</w:t>
      </w:r>
      <w:r>
        <w:rPr/>
        <w:t>. Comparer à l'estimation de K. En déduire :</w:t>
        <w:br/>
        <w:t xml:space="preserve"> - les réactions aux électrodes,</w:t>
        <w:br/>
        <w:t xml:space="preserve"> - le sens de passage du courant dans la pile et le mouvement des porteurs de charge,</w:t>
        <w:br/>
        <w:t xml:space="preserve"> - la polarité des deux électrodes.</w:t>
      </w:r>
    </w:p>
    <w:p>
      <w:pPr>
        <w:pStyle w:val="Normal"/>
        <w:numPr>
          <w:ilvl w:val="2"/>
          <w:numId w:val="1"/>
        </w:numPr>
        <w:rPr/>
      </w:pPr>
      <w:r>
        <w:rPr/>
        <w:t>Réaliser la pile. Mesurer la fém. Repérer le sens du courant et sa valeur lorsque la pile débite à travers une résistance.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highlight w:val="yellow"/>
        </w:rPr>
        <w:t>Interprétation du fonctionnement d'une autre pile</w:t>
      </w:r>
      <w:r>
        <w:rPr>
          <w:b/>
          <w:highlight w:val="yellow"/>
          <w:shd w:fill="000000" w:val="clear"/>
        </w:rPr>
        <w:br/>
      </w:r>
      <w:r>
        <w:rPr/>
        <w:t>On considère la pile basée sur la réaction Cu</w:t>
      </w:r>
      <w:r>
        <w:rPr>
          <w:vertAlign w:val="superscript"/>
        </w:rPr>
        <w:t>2+</w:t>
      </w:r>
      <w:r>
        <w:rPr/>
        <w:t xml:space="preserve"> + Pb = Cu + Pb</w:t>
      </w:r>
      <w:r>
        <w:rPr>
          <w:vertAlign w:val="superscript"/>
        </w:rPr>
        <w:t>2+</w:t>
      </w:r>
      <w:r>
        <w:rPr/>
        <w:t xml:space="preserve"> réalisée avec des solutions de concentration 0,1mol.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Construire la pile. Repérer la polarité des électrodes et le sens du passage du courant lorsque la pile débite.</w:t>
      </w:r>
    </w:p>
    <w:p>
      <w:pPr>
        <w:pStyle w:val="Normal"/>
        <w:numPr>
          <w:ilvl w:val="1"/>
          <w:numId w:val="1"/>
        </w:numPr>
        <w:rPr/>
      </w:pPr>
      <w:r>
        <w:rPr/>
        <w:t>En déduire :</w:t>
        <w:br/>
        <w:t xml:space="preserve"> - les réactions aux électrodes,</w:t>
        <w:br/>
        <w:t xml:space="preserve"> - la transformation globale qui se produit dans la pile.</w:t>
      </w:r>
    </w:p>
    <w:p>
      <w:pPr>
        <w:pStyle w:val="Normal"/>
        <w:numPr>
          <w:ilvl w:val="1"/>
          <w:numId w:val="1"/>
        </w:numPr>
        <w:rPr/>
      </w:pPr>
      <w:r>
        <w:rPr/>
        <w:t>Calculer Qr</w:t>
      </w:r>
      <w:r>
        <w:rPr>
          <w:vertAlign w:val="subscript"/>
        </w:rPr>
        <w:t>i</w:t>
      </w:r>
      <w:r>
        <w:rPr/>
        <w:t>. Comparer K et Qr</w:t>
      </w:r>
      <w:r>
        <w:rPr>
          <w:vertAlign w:val="subscript"/>
        </w:rPr>
        <w:t>i</w:t>
      </w:r>
      <w:r>
        <w:rPr/>
        <w:t>.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highlight w:val="yellow"/>
        </w:rPr>
        <w:t xml:space="preserve">Un pile particulière </w:t>
        <w:br/>
      </w:r>
      <w:r>
        <w:rPr/>
        <w:t>On considère la pile basée sur la réaction Cu</w:t>
      </w:r>
      <w:r>
        <w:rPr>
          <w:vertAlign w:val="superscript"/>
        </w:rPr>
        <w:t>2+</w:t>
      </w:r>
      <w:r>
        <w:rPr/>
        <w:t xml:space="preserve"> + Cu = Cu</w:t>
      </w:r>
      <w:r>
        <w:rPr>
          <w:vertAlign w:val="superscript"/>
        </w:rPr>
        <w:t>2+</w:t>
      </w:r>
      <w:r>
        <w:rPr/>
        <w:t xml:space="preserve"> + Cu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Quelle est la constante d'équilibre associée à cette réaction 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Comment utiliser cet équilibre pour réaliser une pile ? Comment pourrait-on appeler une telle pile 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Réaliser le montage ci-dessous :</w:t>
        <w:br/>
        <w:t xml:space="preserve"> </w: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15280" cy="2969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5120" cy="2969280"/>
                          <a:chOff x="0" y="0"/>
                          <a:chExt cx="5415120" cy="296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14760" cy="29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005280" y="5040"/>
                            <a:ext cx="77400" cy="1409040"/>
                          </a:xfrm>
                        </wpg:grpSpPr>
                        <wps:wsp>
                          <wps:cNvSpPr/>
                          <wps:spPr>
                            <a:xfrm>
                              <a:off x="64800" y="14040"/>
                              <a:ext cx="0" cy="12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4040"/>
                              <a:ext cx="0" cy="12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0" y="0"/>
                              <a:ext cx="1260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960" y="100440"/>
                              <a:ext cx="29160" cy="112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160" cy="891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28440" cy="43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60" y="0"/>
                                    <a:ext cx="28080" cy="201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720" y="0"/>
                                      <a:ext cx="27360" cy="87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360" cy="29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916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7600"/>
                                        <a:ext cx="27360" cy="29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916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15560"/>
                                      <a:ext cx="27360" cy="86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360" cy="28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844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7600"/>
                                        <a:ext cx="27360" cy="28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880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0400"/>
                                    <a:ext cx="28080" cy="201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60" y="0"/>
                                      <a:ext cx="27360" cy="86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360" cy="28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844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7960"/>
                                        <a:ext cx="27360" cy="28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844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14840"/>
                                      <a:ext cx="27360" cy="86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360" cy="29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952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7960"/>
                                        <a:ext cx="27360" cy="28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844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60440"/>
                                  <a:ext cx="28440" cy="43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8080" cy="201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60" y="0"/>
                                      <a:ext cx="27360" cy="86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360" cy="28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844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7600"/>
                                        <a:ext cx="27360" cy="28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880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14840"/>
                                      <a:ext cx="27360" cy="86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360" cy="29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916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7600"/>
                                        <a:ext cx="27360" cy="28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880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9680"/>
                                    <a:ext cx="28080" cy="201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720" y="0"/>
                                      <a:ext cx="27360" cy="86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360" cy="28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880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7960"/>
                                        <a:ext cx="27360" cy="28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844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14840"/>
                                      <a:ext cx="27360" cy="86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360" cy="28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880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7240"/>
                                        <a:ext cx="27360" cy="29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9160"/>
                                          <a:ext cx="27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921240"/>
                                <a:ext cx="27360" cy="20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0"/>
                                  <a:ext cx="2664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40" cy="2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6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8800"/>
                                      <a:ext cx="26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7960"/>
                                    <a:ext cx="26640" cy="2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6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8440"/>
                                      <a:ext cx="26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4840"/>
                                  <a:ext cx="2664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640" cy="2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6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8800"/>
                                      <a:ext cx="26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7960"/>
                                    <a:ext cx="26640" cy="2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6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8440"/>
                                      <a:ext cx="26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 flipH="1">
                              <a:off x="47160" y="1295280"/>
                              <a:ext cx="176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295280"/>
                              <a:ext cx="190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60" y="1314360"/>
                              <a:ext cx="324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314360"/>
                              <a:ext cx="324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00" y="1350000"/>
                              <a:ext cx="44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" y="1327320"/>
                              <a:ext cx="1332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" y="86400"/>
                              <a:ext cx="522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57">
                                  <a:moveTo>
                                    <a:pt x="0" y="0"/>
                                  </a:moveTo>
                                  <a:cubicBezTo>
                                    <a:pt x="38" y="28"/>
                                    <a:pt x="76" y="57"/>
                                    <a:pt x="114" y="57"/>
                                  </a:cubicBezTo>
                                  <a:cubicBezTo>
                                    <a:pt x="152" y="57"/>
                                    <a:pt x="190" y="28"/>
                                    <a:pt x="22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572120"/>
                            <a:ext cx="10141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eau distill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800" y="2007360"/>
                            <a:ext cx="18313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V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=10mL d'eau distill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4280" y="1472400"/>
                            <a:ext cx="144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472400"/>
                            <a:ext cx="72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1367280"/>
                            <a:ext cx="424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1319040"/>
                            <a:ext cx="424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3920" y="1319040"/>
                            <a:ext cx="1162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319040"/>
                            <a:ext cx="1170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2160" y="1367280"/>
                            <a:ext cx="680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367280"/>
                            <a:ext cx="698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6960" y="1572120"/>
                            <a:ext cx="5040" cy="66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631160"/>
                            <a:ext cx="1440" cy="61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279160"/>
                            <a:ext cx="51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2209680"/>
                            <a:ext cx="741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3040" y="1519560"/>
                            <a:ext cx="766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542960"/>
                            <a:ext cx="24120" cy="3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2000" y="2157840"/>
                            <a:ext cx="17784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0" y="52560"/>
                              <a:ext cx="7164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0"/>
                              <a:ext cx="16956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9240" y="2167920"/>
                            <a:ext cx="15552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2065680"/>
                            <a:ext cx="59256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1537920"/>
                            <a:ext cx="221040" cy="7059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472400"/>
                            <a:ext cx="72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1462320"/>
                            <a:ext cx="144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178704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1546920"/>
                            <a:ext cx="38160" cy="3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1760" y="1572120"/>
                            <a:ext cx="6480" cy="66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1630800"/>
                            <a:ext cx="72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2277720"/>
                            <a:ext cx="5122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2209680"/>
                            <a:ext cx="7308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8200" y="1518120"/>
                            <a:ext cx="774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541880"/>
                            <a:ext cx="2484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6800" y="2157120"/>
                            <a:ext cx="1778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52560"/>
                              <a:ext cx="7164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0"/>
                              <a:ext cx="16956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4400" y="2166480"/>
                            <a:ext cx="154800" cy="10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2063160"/>
                            <a:ext cx="59256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528920"/>
                            <a:ext cx="221760" cy="7056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8200" y="739800"/>
                            <a:ext cx="0" cy="79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3880" y="595080"/>
                            <a:ext cx="58176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145440" y="0"/>
                              <a:ext cx="29160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2200" y="86760"/>
                              <a:ext cx="11484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960" cy="145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40" y="0"/>
                                <a:ext cx="57960" cy="145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5960" y="145440"/>
                              <a:ext cx="145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440"/>
                              <a:ext cx="145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43480" y="74052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800" y="739800"/>
                            <a:ext cx="0" cy="79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74052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378360"/>
                            <a:ext cx="72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3200" y="1247040"/>
                            <a:ext cx="325080" cy="1053360"/>
                          </a:xfrm>
                        </wpg:grpSpPr>
                        <wps:wsp>
                          <wps:cNvSpPr/>
                          <wps:spPr>
                            <a:xfrm>
                              <a:off x="83880" y="41400"/>
                              <a:ext cx="0" cy="9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0"/>
                              <a:ext cx="0" cy="99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999720"/>
                              <a:ext cx="156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7160"/>
                              <a:ext cx="32508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40" y="999720"/>
                              <a:ext cx="5220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999720"/>
                              <a:ext cx="475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20520"/>
                              <a:ext cx="28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20520"/>
                              <a:ext cx="28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396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77" h="10800">
                                  <a:moveTo>
                                    <a:pt x="10800" y="21600"/>
                                  </a:moveTo>
                                  <a:arcTo wR="10800" hR="10800" stAng="5400000" swAng="45578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77" h="10800">
                                  <a:moveTo>
                                    <a:pt x="10800" y="21600"/>
                                  </a:moveTo>
                                  <a:arcTo wR="10800" hR="10800" stAng="5400000" swAng="4557826"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396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77" h="10800">
                                  <a:moveTo>
                                    <a:pt x="10800" y="21600"/>
                                  </a:moveTo>
                                  <a:arcTo wR="10800" hR="10800" stAng="5400000" swAng="45578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77" h="10800">
                                  <a:moveTo>
                                    <a:pt x="10800" y="21600"/>
                                  </a:moveTo>
                                  <a:arcTo wR="10800" hR="10800" stAng="5400000" swAng="4557826"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31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0" y="10800"/>
                                  </a:moveTo>
                                  <a:arcTo wR="10800" hR="10800" stAng="108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0" y="10800"/>
                                  </a:moveTo>
                                  <a:arcTo wR="10800" hR="10800" stAng="10800000" swAng="5400000"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024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e5e4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988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1968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7296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5640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40644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3588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42300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43956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45612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4770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e5e4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770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e5e4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641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9356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4756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3100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8032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1012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9688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1416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3072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508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e5e4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508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e5e4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3800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6744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2144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0488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5528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8472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7148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8804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80460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8254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e5e4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2852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e5e4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1528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4472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9872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8252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3184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6128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4912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6568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8188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024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e5e4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8254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e5e4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91260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84204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89604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87912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92916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85860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94572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96228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978480"/>
                              <a:ext cx="35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e5e4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40920" y="2152080"/>
                            <a:ext cx="578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6200" y="1935000"/>
                            <a:ext cx="72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3320" y="1391760"/>
                            <a:ext cx="0" cy="101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030680"/>
                            <a:ext cx="217080" cy="65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3360" y="2224440"/>
                            <a:ext cx="3618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7280" y="595080"/>
                            <a:ext cx="43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717560"/>
                            <a:ext cx="471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3440" y="1788840"/>
                            <a:ext cx="1014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lame de cuiv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848520"/>
                            <a:ext cx="10126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lame de cuiv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113760"/>
                            <a:ext cx="397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2368440"/>
                            <a:ext cx="1014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pont io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14000"/>
                            <a:ext cx="18306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5560" y="2585880"/>
                            <a:ext cx="183024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V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=10mL de sulfate de cuiv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(C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+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2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) à 0,10mol.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104840"/>
                            <a:ext cx="3434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600">
                                <a:moveTo>
                                  <a:pt x="0" y="240"/>
                                </a:moveTo>
                                <a:cubicBezTo>
                                  <a:pt x="135" y="120"/>
                                  <a:pt x="270" y="0"/>
                                  <a:pt x="360" y="60"/>
                                </a:cubicBezTo>
                                <a:cubicBezTo>
                                  <a:pt x="450" y="120"/>
                                  <a:pt x="495" y="360"/>
                                  <a:pt x="540" y="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9120" y="1939320"/>
                            <a:ext cx="397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eastAsia="fr-FR"/>
                                </w:rPr>
                                <w:t>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1938600"/>
                            <a:ext cx="3974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eastAsia="fr-FR"/>
                                </w:rPr>
                                <w:t>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506880"/>
                            <a:ext cx="159264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 xml:space="preserve"> de sulfate de cuiv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(C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+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2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) à 0,10mol.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6.4pt;height:233.8pt" coordorigin="0,0" coordsize="8528,4676">
                <v:rect id="shape_0" stroked="f" o:allowincell="f" style="position:absolute;left:1;top:0;width:8526;height:467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733;top:8;width:121;height:2218">
                  <v:line id="shape_0" from="4835,30" to="4835,2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3,30" to="4753,2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5,8" to="4854,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3,8" to="4752,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753;top:166;width:45;height:1767">
                    <v:group id="shape_0" style="position:absolute;left:4753;top:166;width:45;height:1403">
                      <v:group id="shape_0" style="position:absolute;left:4754;top:166;width:44;height:679">
                        <v:group id="shape_0" style="position:absolute;left:4755;top:166;width:43;height:317">
                          <v:group id="shape_0" style="position:absolute;left:4756;top:166;width:42;height:136">
                            <v:group id="shape_0" style="position:absolute;left:4756;top:166;width:42;height:45">
                              <v:line id="shape_0" from="4756,166" to="4798,16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56,212" to="4798,21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756;top:257;width:42;height:45">
                              <v:line id="shape_0" from="4756,257" to="4798,25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56,303" to="4798,30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755;top:348;width:42;height:135">
                            <v:group id="shape_0" style="position:absolute;left:4755;top:348;width:42;height:44">
                              <v:line id="shape_0" from="4755,348" to="4797,34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55,393" to="4797,39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755;top:439;width:42;height:44">
                              <v:line id="shape_0" from="4755,439" to="4797,43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55,484" to="4797,48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4754;top:529;width:43;height:316">
                          <v:group id="shape_0" style="position:absolute;left:4755;top:529;width:42;height:135">
                            <v:group id="shape_0" style="position:absolute;left:4755;top:529;width:42;height:44">
                              <v:line id="shape_0" from="4755,529" to="4797,52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55,574" to="4797,57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755;top:620;width:42;height:44">
                              <v:line id="shape_0" from="4755,620" to="4797,62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55,665" to="4797,66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754;top:710;width:42;height:135">
                            <v:group id="shape_0" style="position:absolute;left:4754;top:710;width:42;height:45">
                              <v:line id="shape_0" from="4754,710" to="4796,71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54,756" to="4796,75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754;top:801;width:42;height:44">
                              <v:line id="shape_0" from="4754,801" to="4796,80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54,846" to="4796,84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4753;top:891;width:44;height:678">
                        <v:group id="shape_0" style="position:absolute;left:4754;top:891;width:43;height:316">
                          <v:group id="shape_0" style="position:absolute;left:4755;top:891;width:42;height:135">
                            <v:group id="shape_0" style="position:absolute;left:4755;top:891;width:42;height:44">
                              <v:line id="shape_0" from="4755,891" to="4797,89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55,936" to="4797,93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755;top:982;width:42;height:44">
                              <v:line id="shape_0" from="4755,982" to="4797,98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55,1027" to="4797,102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754;top:1072;width:42;height:135">
                            <v:group id="shape_0" style="position:absolute;left:4754;top:1072;width:42;height:45">
                              <v:line id="shape_0" from="4754,1072" to="4796,107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54,1118" to="4796,111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754;top:1163;width:42;height:44">
                              <v:line id="shape_0" from="4754,1163" to="4796,116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54,1208" to="4796,120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4753;top:1253;width:43;height:316">
                          <v:group id="shape_0" style="position:absolute;left:4754;top:1253;width:42;height:135">
                            <v:group id="shape_0" style="position:absolute;left:4754;top:1253;width:42;height:44">
                              <v:line id="shape_0" from="4754,1253" to="4796,125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54,1298" to="4796,129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754;top:1344;width:42;height:44">
                              <v:line id="shape_0" from="4754,1344" to="4796,134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54,1389" to="4796,138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753;top:1434;width:42;height:135">
                            <v:group id="shape_0" style="position:absolute;left:4753;top:1434;width:42;height:44">
                              <v:line id="shape_0" from="4753,1434" to="4795,143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53,1479" to="4795,147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753;top:1524;width:42;height:45">
                              <v:line id="shape_0" from="4753,1524" to="4795,152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53,1570" to="4795,157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  <v:group id="shape_0" style="position:absolute;left:4754;top:1617;width:42;height:316">
                      <v:group id="shape_0" style="position:absolute;left:4755;top:1617;width:41;height:135">
                        <v:group id="shape_0" style="position:absolute;left:4755;top:1617;width:41;height:44">
                          <v:line id="shape_0" from="4755,1617" to="4796,161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55,1662" to="4796,166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755;top:1708;width:41;height:44">
                          <v:line id="shape_0" from="4755,1708" to="4796,170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55,1753" to="4796,175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754;top:1798;width:41;height:135">
                        <v:group id="shape_0" style="position:absolute;left:4754;top:1798;width:41;height:44">
                          <v:line id="shape_0" from="4754,1798" to="4795,179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54,1843" to="4795,184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754;top:1889;width:41;height:44">
                          <v:line id="shape_0" from="4754,1889" to="4795,188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54,1934" to="4795,193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line id="shape_0" from="4807,2048" to="4834,20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53,2048" to="4782,2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4,2078" to="4808,22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87,2078" to="4791,2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758;top:2134;width:69;height:2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737;top:2098;width:20;height:92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228,57" path="m0,0c38,28,76,57,114,57c152,57,190,28,228,0e" stroked="t" o:allowincell="f" style="position:absolute;left:4753;top:144;width:81;height:21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476;width:1596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eau distillé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4;top:3161;width:2883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V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=10mL d'eau distill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88,2319" to="3189,3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4,2319" to="3264,3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5,2153" to="4022,2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5,2077" to="4022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187;top:2077;width:182;height:2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90;top:2077;width:183;height:2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263;top:2153;width:106;height:16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90;top:2153;width:109;height:16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32,2476" to="3939,35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54,2569" to="4855,3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0,3589" to="4796,3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39;top:3480;width:116;height:10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coordsize="10800,10800" path="l0,21600xee" fillcolor="white" stroked="t" o:allowincell="f" style="position:absolute;left:4855;top:2393;width:120;height:172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909,2430" to="3946,24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940;top:3398;width:280;height:191">
                  <v:oval id="shape_0" fillcolor="white" stroked="t" o:allowincell="f" style="position:absolute;left:3940;top:3481;width:112;height:10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953;top:3398;width:266;height:180;mso-wrap-style:none;v-text-anchor:middle">
                    <v:fill o:detectmouseclick="t" type="solid" color2="black"/>
                    <v:stroke color="white" weight="12600" joinstyle="miter" endcap="flat"/>
                    <w10:wrap type="none"/>
                  </v:oval>
                </v:group>
                <v:oval id="shape_0" fillcolor="white" stroked="t" o:allowincell="f" style="position:absolute;left:4597;top:3414;width:244;height:164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  <v:line id="shape_0" from="3940,3253" to="4872,3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cccccc" stroked="t" o:allowincell="f" style="position:absolute;left:4357;top:2422;width:347;height:1111;mso-wrap-style:none;v-text-anchor:middle">
                  <v:fill o:detectmouseclick="t" type="solid" color2="#333333"/>
                  <v:stroke color="black" weight="9360" joinstyle="miter" endcap="flat"/>
                  <w10:wrap type="none"/>
                </v:rect>
                <v:line id="shape_0" from="4174,2319" to="4174,3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8,2303" to="4099,3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4114;top:2814;width:60;height:5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204;top:2436;width:59;height:61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line id="shape_0" from="2475,2476" to="2484,35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98,2568" to="3398,3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4,3587" to="3340,3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84;top:3480;width:114;height:10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coordsize="10800,10800" path="l0,21600xee" fillcolor="white" stroked="t" o:allowincell="f" style="position:absolute;left:3399;top:2391;width:121;height:173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452,2428" to="2490,24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483;top:3397;width:280;height:192">
                  <v:oval id="shape_0" fillcolor="white" stroked="t" o:allowincell="f" style="position:absolute;left:2483;top:3480;width:112;height:10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496;top:3397;width:266;height:181;mso-wrap-style:none;v-text-anchor:middle">
                    <v:fill o:detectmouseclick="t" type="solid" color2="black"/>
                    <v:stroke color="white" weight="12600" joinstyle="miter" endcap="flat"/>
                    <w10:wrap type="none"/>
                  </v:oval>
                </v:group>
                <v:oval id="shape_0" fillcolor="white" stroked="t" o:allowincell="f" style="position:absolute;left:3141;top:3412;width:243;height:165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  <v:line id="shape_0" from="2483,3249" to="3415,3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cccccc" stroked="t" o:allowincell="f" style="position:absolute;left:2597;top:2408;width:348;height:1110;mso-wrap-style:none;v-text-anchor:middle">
                  <v:fill o:detectmouseclick="t" type="solid" color2="#333333"/>
                  <v:stroke color="black" weight="9360" joinstyle="miter" endcap="flat"/>
                  <w10:wrap type="none"/>
                </v:rect>
                <v:line id="shape_0" from="4391,1165" to="4391,24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250;top:937;width:915;height:460">
                  <v:oval id="shape_0" fillcolor="white" stroked="t" o:allowincell="f" style="position:absolute;left:3479;top:937;width:458;height:4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3616;top:1074;width:180;height:228">
                    <v:line id="shape_0" from="3616,1074" to="3706,13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06,1074" to="3796,130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937,1166" to="4165,11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50,1166" to="3478,11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163,1166" to="4390,11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5,1165" to="2965,24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65,1166" to="3306,11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79,596" to="4219,596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1769;top:1964;width:512;height:1659">
                  <v:line id="shape_0" from="1901,2029" to="1901,35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48,1964" to="2148,35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01,3538" to="2146,35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1769;top:3597;width:511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line id="shape_0" from="1819,3538" to="1900,35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48,3538" to="2222,35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coordsize="10800,10800" path="l0,21600xee" stroked="f" o:allowincell="f" style="position:absolute;left:1857;top:1996;width:43;height:4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coordsize="10800,10800" path="l0,21600xee" stroked="t" o:allowincell="f" style="position:absolute;left:1857;top:1996;width:43;height:44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coordorigin="322,10800" coordsize="10477,10800" path="l0,21600xee" stroked="f" o:allowincell="f" style="position:absolute;left:1839;top:1970;width:23;height:2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coordorigin="322,10800" coordsize="10477,10800" path="l0,21600xee" stroked="t" o:allowincell="f" style="position:absolute;left:1839;top:1970;width:23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coordsize="10800,10800" path="l0,21600xee" stroked="f" o:allowincell="f" style="position:absolute;left:1838;top:1964;width:49;height:1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908,2440" to="2147,2440" stroked="t" o:allowincell="f" style="position:absolute">
                    <v:stroke color="#8e5e42" weight="9360" joinstyle="miter" endcap="flat"/>
                    <v:fill o:detectmouseclick="t" on="false"/>
                    <w10:wrap type="none"/>
                  </v:line>
                  <v:line id="shape_0" from="1908,2578" to="2027,2578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8,2467" to="1963,2467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8,2551" to="1963,2551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8,2525" to="1963,2525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8,2604" to="1963,2604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8,2493" to="1963,2493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8,2630" to="1963,2630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8,2656" to="1963,2656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8,2682" to="1963,2682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8,2715" to="2147,2715" stroked="t" o:allowincell="f" style="position:absolute">
                    <v:stroke color="#8e5e42" weight="9360" joinstyle="miter" endcap="flat"/>
                    <v:fill o:detectmouseclick="t" on="false"/>
                    <w10:wrap type="none"/>
                  </v:line>
                  <v:line id="shape_0" from="1901,2715" to="2140,2715" stroked="t" o:allowincell="f" style="position:absolute">
                    <v:stroke color="#8e5e42" weight="9360" joinstyle="miter" endcap="flat"/>
                    <v:fill o:detectmouseclick="t" on="false"/>
                    <w10:wrap type="none"/>
                  </v:line>
                  <v:line id="shape_0" from="1901,2852" to="2020,2852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741" to="1956,2741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826" to="1956,2826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800" to="1956,2800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878" to="1956,2878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767" to="1956,2767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904" to="1956,2904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931" to="1956,2931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957" to="1956,2957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989" to="2140,2989" stroked="t" o:allowincell="f" style="position:absolute">
                    <v:stroke color="#8e5e42" weight="9360" joinstyle="miter" endcap="flat"/>
                    <v:fill o:detectmouseclick="t" on="false"/>
                    <w10:wrap type="none"/>
                  </v:line>
                  <v:line id="shape_0" from="1901,2989" to="2140,2989" stroked="t" o:allowincell="f" style="position:absolute">
                    <v:stroke color="#8e5e42" weight="9360" joinstyle="miter" endcap="flat"/>
                    <v:fill o:detectmouseclick="t" on="false"/>
                    <w10:wrap type="none"/>
                  </v:line>
                  <v:line id="shape_0" from="1901,3126" to="2020,3126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3015" to="1956,3015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3100" to="1956,3100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3074" to="1956,3074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3153" to="1956,3153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3042" to="1956,3042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3179" to="1956,3179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3205" to="1956,3205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3231" to="1956,3231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3264" to="2140,3264" stroked="t" o:allowincell="f" style="position:absolute">
                    <v:stroke color="#8e5e42" weight="9360" joinstyle="miter" endcap="flat"/>
                    <v:fill o:detectmouseclick="t" on="false"/>
                    <w10:wrap type="none"/>
                  </v:line>
                  <v:line id="shape_0" from="1901,2166" to="2140,2166" stroked="t" o:allowincell="f" style="position:absolute">
                    <v:stroke color="#8e5e42" weight="9360" joinstyle="miter" endcap="flat"/>
                    <v:fill o:detectmouseclick="t" on="false"/>
                    <w10:wrap type="none"/>
                  </v:line>
                  <v:line id="shape_0" from="1901,2303" to="2020,2303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192" to="1956,2192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277" to="1956,2277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251" to="1956,2251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329" to="1956,2329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218" to="1956,2218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356" to="1956,2356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382" to="1956,2382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408" to="1956,2408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2440" to="2140,2440" stroked="t" o:allowincell="f" style="position:absolute">
                    <v:stroke color="#8e5e42" weight="9360" joinstyle="miter" endcap="flat"/>
                    <v:fill o:detectmouseclick="t" on="false"/>
                    <w10:wrap type="none"/>
                  </v:line>
                  <v:line id="shape_0" from="1901,3264" to="2140,3264" stroked="t" o:allowincell="f" style="position:absolute">
                    <v:stroke color="#8e5e42" weight="9360" joinstyle="miter" endcap="flat"/>
                    <v:fill o:detectmouseclick="t" on="false"/>
                    <w10:wrap type="none"/>
                  </v:line>
                  <v:line id="shape_0" from="1901,3401" to="2020,3401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3290" to="1956,3290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3375" to="1956,3375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3348" to="1956,3348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3427" to="1956,3427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3316" to="1956,3316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3453" to="1956,3453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3479" to="1956,3479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  <v:line id="shape_0" from="1901,3505" to="1956,3505" stroked="t" o:allowincell="f" style="position:absolute">
                    <v:stroke color="#8e5e42" joinstyle="miter" endcap="flat"/>
                    <v:fill o:detectmouseclick="t" on="false"/>
                    <w10:wrap type="none"/>
                  </v:line>
                </v:group>
                <v:line id="shape_0" from="4789,3389" to="5699,3389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4561,3047" to="5699,3047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3706,2192" to="3706,3787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452,1623" to="2793,2647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509,3503" to="3078,4071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4846,937" to="5528,937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1140,2705" to="1882,2705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43;top:2817;width:159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lame de cuiv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1336;width:159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lame de cuiv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8;top:179;width:62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3730;width:159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pont ion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652;width:2882;height:602;mso-wrap-style:none;v-text-anchor:middl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4072;width:2881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V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=10mL de sulfate de cuiv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(C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2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+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2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) à 0,10mol.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40,600" path="m0,240c135,120,270,0,360,60c450,120,495,360,540,600e" stroked="t" o:allowincell="f" style="position:absolute;left:1981;top:1740;width:540;height:599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shape id="shape_0" stroked="f" o:allowincell="f" style="position:absolute;left:4219;top:3054;width:62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  <w:lang w:val="fr-FR" w:eastAsia="fr-FR"/>
                          </w:rPr>
                          <w:t>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2;top:3053;width:625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  <w:lang w:val="fr-FR" w:eastAsia="fr-FR"/>
                          </w:rPr>
                          <w:t>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798;width:250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 xml:space="preserve"> de sulfate de cuiv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(C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2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+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2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) à 0,10mol.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5414645" cy="296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9964" r="-7" b="99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Pour chaque expérience, mesurer la fém de la pile (après avoir homogénéiser les solutions). (b1 : bécher 1, b2 : bécher 2)</w:t>
      </w:r>
    </w:p>
    <w:tbl>
      <w:tblPr>
        <w:tblW w:w="941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01"/>
        <w:gridCol w:w="1101"/>
        <w:gridCol w:w="1102"/>
        <w:gridCol w:w="1101"/>
        <w:gridCol w:w="1101"/>
        <w:gridCol w:w="1102"/>
        <w:gridCol w:w="11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 (mL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[Cu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]</w:t>
            </w:r>
            <w:r>
              <w:rPr>
                <w:b/>
                <w:vertAlign w:val="subscript"/>
              </w:rPr>
              <w:t>b1</w:t>
            </w:r>
            <w:r>
              <w:rPr>
                <w:b/>
              </w:rPr>
              <w:t xml:space="preserve"> (mol.L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>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(mL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[Cu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]</w:t>
            </w:r>
            <w:r>
              <w:rPr>
                <w:b/>
                <w:vertAlign w:val="subscript"/>
              </w:rPr>
              <w:t>b2</w:t>
            </w:r>
            <w:r>
              <w:rPr>
                <w:b/>
              </w:rPr>
              <w:t xml:space="preserve"> (mol.L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 xml:space="preserve">)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  <w:r>
              <w:rPr>
                <w:b/>
              </w:rPr>
              <w:t xml:space="preserve"> (V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r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On considère la réaction : (Cu</w:t>
      </w:r>
      <w:r>
        <w:rPr>
          <w:vertAlign w:val="superscript"/>
        </w:rPr>
        <w:t>2+</w:t>
      </w:r>
      <w:r>
        <w:rPr/>
        <w:t>)</w:t>
      </w:r>
      <w:r>
        <w:rPr>
          <w:vertAlign w:val="subscript"/>
        </w:rPr>
        <w:t>b1</w:t>
      </w:r>
      <w:r>
        <w:rPr/>
        <w:t xml:space="preserve"> + (Cu)</w:t>
      </w:r>
      <w:r>
        <w:rPr>
          <w:vertAlign w:val="subscript"/>
        </w:rPr>
        <w:t>b2</w:t>
      </w:r>
      <w:r>
        <w:rPr/>
        <w:t xml:space="preserve"> = (Cu</w:t>
      </w:r>
      <w:r>
        <w:rPr>
          <w:vertAlign w:val="superscript"/>
        </w:rPr>
        <w:t>2+</w:t>
      </w:r>
      <w:r>
        <w:rPr/>
        <w:t>)</w:t>
      </w:r>
      <w:r>
        <w:rPr>
          <w:vertAlign w:val="subscript"/>
        </w:rPr>
        <w:t>b2</w:t>
      </w:r>
      <w:r>
        <w:rPr/>
        <w:t xml:space="preserve"> + (Cu)</w:t>
      </w:r>
      <w:r>
        <w:rPr>
          <w:vertAlign w:val="subscript"/>
        </w:rPr>
        <w:t>b1</w:t>
      </w:r>
      <w:r>
        <w:rPr/>
        <w:t>. Exprimer Qr</w:t>
      </w:r>
      <w:r>
        <w:rPr>
          <w:vertAlign w:val="subscript"/>
        </w:rPr>
        <w:t>i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Compléter le tableau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Tracer U</w:t>
      </w:r>
      <w:r>
        <w:rPr>
          <w:vertAlign w:val="subscript"/>
        </w:rPr>
        <w:t>12</w:t>
      </w:r>
      <w:r>
        <w:rPr/>
        <w:t>=f(Qr</w:t>
      </w:r>
      <w:r>
        <w:rPr>
          <w:vertAlign w:val="subscript"/>
        </w:rPr>
        <w:t>i</w:t>
      </w:r>
      <w:r>
        <w:rPr/>
        <w:t>).</w:t>
      </w:r>
    </w:p>
    <w:p>
      <w:pPr>
        <w:pStyle w:val="Normal"/>
        <w:numPr>
          <w:ilvl w:val="1"/>
          <w:numId w:val="1"/>
        </w:numPr>
        <w:rPr/>
      </w:pPr>
      <w:r>
        <w:rPr/>
        <w:t>Diviser le graphe en 2 parties. Pour chaque partie :</w:t>
        <w:br/>
        <w:t xml:space="preserve"> - préciser la transformation qui se produit dans la pile lorsque celle-ci débite,</w:t>
        <w:br/>
        <w:t xml:space="preserve"> - comparer K et Qr</w:t>
      </w:r>
      <w:r>
        <w:rPr>
          <w:vertAlign w:val="subscript"/>
        </w:rPr>
        <w:t>i</w:t>
      </w:r>
      <w:r>
        <w:rPr/>
        <w:t xml:space="preserve"> : pour quelle valeur de Qr</w:t>
      </w:r>
      <w:r>
        <w:rPr>
          <w:vertAlign w:val="subscript"/>
        </w:rPr>
        <w:t>i</w:t>
      </w:r>
      <w:r>
        <w:rPr/>
        <w:t xml:space="preserve"> la pile est-elle usée ?</w:t>
        <w:br/>
      </w:r>
      <w:r>
        <w:br w:type="page"/>
      </w:r>
    </w:p>
    <w:p>
      <w:pPr>
        <w:pStyle w:val="Normal"/>
        <w:rPr/>
      </w:pPr>
      <w:r>
        <w:rPr>
          <w:b/>
          <w:highlight w:val="yellow"/>
        </w:rPr>
        <w:t>Objectifs</w:t>
      </w:r>
      <w:r>
        <w:rPr/>
        <w:br/>
        <w:t>Ce TP fait suit à l'activité documentaire où la pile Daniell a été présentée.</w:t>
        <w:br/>
      </w:r>
      <w:r>
        <w:rPr>
          <w:b/>
        </w:rPr>
        <w:t>A :</w:t>
      </w:r>
      <w:r>
        <w:rPr/>
        <w:t xml:space="preserve"> L'objectif de cette partie est d'utiliser le critère d'évolution spontanée pour prévoir la polarité de la pile ou le sens de passage du courant lorsque la pile fonctionne.</w:t>
      </w:r>
    </w:p>
    <w:p>
      <w:pPr>
        <w:pStyle w:val="Normal"/>
        <w:rPr/>
      </w:pPr>
      <w:r>
        <w:rPr>
          <w:b/>
        </w:rPr>
        <w:t>B :</w:t>
      </w:r>
      <w:r>
        <w:rPr/>
        <w:t xml:space="preserve"> La démarche inverse est effectuée : connaissant la polarité de la pile à partir de la mesure expérimentale, on en déduit le sens de la transformation qui se produit lorsque la pile débite.</w:t>
      </w:r>
    </w:p>
    <w:p>
      <w:pPr>
        <w:pStyle w:val="Normal"/>
        <w:rPr/>
      </w:pPr>
      <w:r>
        <w:rPr>
          <w:b/>
        </w:rPr>
        <w:t>C :</w:t>
      </w:r>
      <w:r>
        <w:rPr/>
        <w:t xml:space="preserve"> Le but est de mettre en évidence que :</w:t>
      </w:r>
    </w:p>
    <w:p>
      <w:pPr>
        <w:pStyle w:val="Normal"/>
        <w:rPr/>
      </w:pPr>
      <w:r>
        <w:rPr/>
        <w:t xml:space="preserve"> </w:t>
      </w:r>
      <w:r>
        <w:rPr/>
        <w:t>- lors de l'évolution spontanée, la valeur du quotient de réaction tend vers la constante d'équilibre,</w:t>
      </w:r>
    </w:p>
    <w:p>
      <w:pPr>
        <w:pStyle w:val="Normal"/>
        <w:rPr/>
      </w:pPr>
      <w:r>
        <w:rPr/>
        <w:t xml:space="preserve"> </w:t>
      </w:r>
      <w:r>
        <w:rPr/>
        <w:t>- à l'équilibre, la f.é.m. est nulle : pile usée.</w:t>
      </w:r>
    </w:p>
    <w:p>
      <w:pPr>
        <w:pStyle w:val="Normal"/>
        <w:rPr/>
      </w:pPr>
      <w:r>
        <w:rPr/>
        <w:t xml:space="preserve">On peut prolonger le TP en posant des questions supplémentaires : </w:t>
        <w:br/>
        <w:t xml:space="preserve">Quels sont les paramètres qui influent sur : </w:t>
        <w:br/>
        <w:t xml:space="preserve"> - la f.é.m. d'une pile ? : couples rédox (comparer A et B), concentrations (C)</w:t>
      </w:r>
    </w:p>
    <w:p>
      <w:pPr>
        <w:pStyle w:val="Normal"/>
        <w:rPr/>
      </w:pPr>
      <w:r>
        <w:rPr/>
        <w:t xml:space="preserve"> </w:t>
      </w:r>
      <w:r>
        <w:rPr/>
        <w:t>- la quantité d'électricité débitée dans le circuit ? : quantité de matière du réactif en défaut</w:t>
      </w:r>
    </w:p>
    <w:p>
      <w:pPr>
        <w:pStyle w:val="Normal"/>
        <w:rPr/>
      </w:pPr>
      <w:r>
        <w:rPr/>
        <w:t xml:space="preserve"> </w:t>
      </w:r>
      <w:r>
        <w:rPr/>
        <w:t>- la résistance interne de la pile ? : concentrations des espèces ioniques, géométrie de la pile (en particulier du séparateur réalisé ici par le pont ionique : surface de la section, longueur…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br/>
      </w:r>
      <w:r>
        <w:rPr>
          <w:b/>
          <w:highlight w:val="yellow"/>
        </w:rPr>
        <w:t>Matériel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br/>
        <w:t>Elèves :</w:t>
      </w:r>
    </w:p>
    <w:p>
      <w:pPr>
        <w:pStyle w:val="Normal"/>
        <w:rPr/>
      </w:pPr>
      <w:r>
        <w:rPr/>
        <w:t>- 1 pont ionique</w:t>
      </w:r>
    </w:p>
    <w:p>
      <w:pPr>
        <w:pStyle w:val="Normal"/>
        <w:rPr/>
      </w:pPr>
      <w:r>
        <w:rPr/>
        <w:t>- 2 béchers 100mL</w:t>
      </w:r>
    </w:p>
    <w:p>
      <w:pPr>
        <w:pStyle w:val="Normal"/>
        <w:rPr/>
      </w:pPr>
      <w:r>
        <w:rPr/>
        <w:t>- 1 éprouvette graduée 100mL et une autre de 20mL</w:t>
      </w:r>
    </w:p>
    <w:p>
      <w:pPr>
        <w:pStyle w:val="Normal"/>
        <w:rPr/>
      </w:pPr>
      <w:r>
        <w:rPr/>
        <w:t>- 1 burette graduée</w:t>
      </w:r>
    </w:p>
    <w:p>
      <w:pPr>
        <w:pStyle w:val="Normal"/>
        <w:rPr/>
      </w:pPr>
      <w:r>
        <w:rPr/>
        <w:t>- 1 tube à essais + bouchon</w:t>
      </w:r>
    </w:p>
    <w:p>
      <w:pPr>
        <w:pStyle w:val="Normal"/>
        <w:rPr/>
      </w:pPr>
      <w:r>
        <w:rPr/>
        <w:t>- 2 agitateurs</w:t>
      </w:r>
    </w:p>
    <w:p>
      <w:pPr>
        <w:pStyle w:val="Normal"/>
        <w:rPr/>
      </w:pPr>
      <w:r>
        <w:rPr/>
        <w:t>- 1 multimètre</w:t>
      </w:r>
    </w:p>
    <w:p>
      <w:pPr>
        <w:pStyle w:val="Normal"/>
        <w:rPr/>
      </w:pPr>
      <w:r>
        <w:rPr/>
        <w:t>- 2 pinces crocodiles</w:t>
      </w:r>
    </w:p>
    <w:p>
      <w:pPr>
        <w:pStyle w:val="Normal"/>
        <w:rPr/>
      </w:pPr>
      <w:r>
        <w:rPr/>
        <w:t>- 1 résistance de 10</w:t>
      </w:r>
      <w:r>
        <w:rPr>
          <w:rFonts w:eastAsia="Symbol" w:cs="Symbol" w:ascii="Symbol" w:hAnsi="Symbol"/>
        </w:rPr>
        <w:t></w:t>
      </w:r>
      <w:r>
        <w:rPr/>
        <w:t xml:space="preserve"> éventuellement</w:t>
      </w:r>
    </w:p>
    <w:p>
      <w:pPr>
        <w:pStyle w:val="Normal"/>
        <w:rPr/>
      </w:pPr>
      <w:r>
        <w:rPr/>
        <w:t>- 2 fils</w:t>
      </w:r>
    </w:p>
    <w:p>
      <w:pPr>
        <w:pStyle w:val="Normal"/>
        <w:rPr>
          <w:b/>
          <w:b/>
        </w:rPr>
      </w:pPr>
      <w:r>
        <w:rPr>
          <w:b/>
        </w:rPr>
        <w:br/>
        <w:t>Bureau (pour 2x 8 groupes)</w:t>
      </w:r>
    </w:p>
    <w:p>
      <w:pPr>
        <w:pStyle w:val="Normal"/>
        <w:rPr/>
      </w:pPr>
      <w:r>
        <w:rPr/>
        <w:t>- poudre de fer</w:t>
      </w:r>
    </w:p>
    <w:p>
      <w:pPr>
        <w:pStyle w:val="Normal"/>
        <w:rPr/>
      </w:pPr>
      <w:r>
        <w:rPr/>
        <w:t>- (Cu</w:t>
      </w:r>
      <w:r>
        <w:rPr>
          <w:vertAlign w:val="superscript"/>
        </w:rPr>
        <w:t>2+</w:t>
      </w:r>
      <w:r>
        <w:rPr/>
        <w:t>+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) 1M (</w:t>
      </w:r>
      <w:r>
        <w:rPr>
          <w:rFonts w:eastAsia="Symbol" w:cs="Symbol" w:ascii="Symbol" w:hAnsi="Symbol"/>
        </w:rPr>
        <w:t></w:t>
      </w:r>
      <w:r>
        <w:rPr/>
        <w:t>0,1L) et 0,1M (</w:t>
      </w:r>
      <w:r>
        <w:rPr>
          <w:rFonts w:eastAsia="Symbol" w:cs="Symbol" w:ascii="Symbol" w:hAnsi="Symbol"/>
        </w:rPr>
        <w:t></w:t>
      </w:r>
      <w:r>
        <w:rPr/>
        <w:t>1,5L)</w:t>
      </w:r>
    </w:p>
    <w:p>
      <w:pPr>
        <w:pStyle w:val="Normal"/>
        <w:rPr/>
      </w:pPr>
      <w:r>
        <w:rPr/>
        <w:t>- (Pb</w:t>
      </w:r>
      <w:r>
        <w:rPr>
          <w:vertAlign w:val="superscript"/>
        </w:rPr>
        <w:t>2+</w:t>
      </w:r>
      <w:r>
        <w:rPr/>
        <w:t>+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) 0,1M (</w:t>
      </w:r>
      <w:r>
        <w:rPr>
          <w:rFonts w:eastAsia="Symbol" w:cs="Symbol" w:ascii="Symbol" w:hAnsi="Symbol"/>
        </w:rPr>
        <w:t></w:t>
      </w:r>
      <w:r>
        <w:rPr/>
        <w:t>0,5L)</w:t>
      </w:r>
    </w:p>
    <w:p>
      <w:pPr>
        <w:pStyle w:val="Normal"/>
        <w:rPr/>
      </w:pPr>
      <w:r>
        <w:rPr/>
        <w:t>- (Fe</w:t>
      </w:r>
      <w:r>
        <w:rPr>
          <w:vertAlign w:val="superscript"/>
        </w:rPr>
        <w:t>2+</w:t>
      </w:r>
      <w:r>
        <w:rPr/>
        <w:t>+2Cl</w:t>
      </w:r>
      <w:r>
        <w:rPr>
          <w:vertAlign w:val="superscript"/>
        </w:rPr>
        <w:t>-</w:t>
      </w:r>
      <w:r>
        <w:rPr/>
        <w:t>) 0,1M (</w:t>
      </w:r>
      <w:r>
        <w:rPr>
          <w:rFonts w:eastAsia="Symbol" w:cs="Symbol" w:ascii="Symbol" w:hAnsi="Symbol"/>
        </w:rPr>
        <w:t></w:t>
      </w:r>
      <w:r>
        <w:rPr/>
        <w:t>0,5L)</w:t>
      </w:r>
    </w:p>
    <w:p>
      <w:pPr>
        <w:pStyle w:val="Normal"/>
        <w:rPr/>
      </w:pPr>
      <w:r>
        <w:rPr/>
        <w:t>- échelle de teinte du sulfate de cuivre, verser :</w:t>
      </w:r>
      <w:r>
        <w:rPr>
          <w:i/>
        </w:rPr>
        <w:br/>
        <w:t xml:space="preserve"> </w:t>
        <w:tab/>
        <w:t>- à la pipette graduée, le volume V</w:t>
      </w:r>
      <w:r>
        <w:rPr>
          <w:i/>
          <w:vertAlign w:val="subscript"/>
        </w:rPr>
        <w:t>0</w:t>
      </w:r>
      <w:r>
        <w:rPr>
          <w:i/>
        </w:rPr>
        <w:t xml:space="preserve">  de solution mère (de concentration C</w:t>
      </w:r>
      <w:r>
        <w:rPr>
          <w:i/>
          <w:vertAlign w:val="subscript"/>
        </w:rPr>
        <w:t>0</w:t>
      </w:r>
      <w:r>
        <w:rPr>
          <w:i/>
        </w:rPr>
        <w:t>=0,1mol.L</w:t>
      </w:r>
      <w:r>
        <w:rPr>
          <w:i/>
          <w:vertAlign w:val="superscript"/>
        </w:rPr>
        <w:t>-1</w:t>
      </w:r>
      <w:r>
        <w:rPr>
          <w:i/>
        </w:rPr>
        <w:t>) indiqué dans le tableau,</w:t>
        <w:br/>
        <w:t xml:space="preserve"> </w:t>
        <w:tab/>
        <w:t>- puis compléter à V</w:t>
      </w:r>
      <w:r>
        <w:rPr>
          <w:i/>
          <w:vertAlign w:val="subscript"/>
        </w:rPr>
        <w:t>1</w:t>
      </w:r>
      <w:r>
        <w:rPr>
          <w:i/>
        </w:rPr>
        <w:t>=10mL en utilisant une burette graduée remplie d'eau distillée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82550</wp:posOffset>
                </wp:positionV>
                <wp:extent cx="5211445" cy="4997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7"/>
                              <w:gridCol w:w="1470"/>
                              <w:gridCol w:w="1470"/>
                              <w:gridCol w:w="1470"/>
                              <w:gridCol w:w="147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Tube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 w:val="false"/>
                                    </w:rPr>
                                    <w:t>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 w:val="false"/>
                                    </w:rPr>
                                    <w:t>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 w:val="false"/>
                                    </w:rPr>
                                    <w:t>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 w:val="false"/>
                                    </w:rPr>
                                    <w:t>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(mL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[Cu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/>
                                    <w:t>(aq)] (mol.L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</w:t>
                                  </w:r>
                                  <w:r>
                                    <w:rPr>
                                      <w:b w:val="false"/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.10</w:t>
                                  </w:r>
                                  <w:r>
                                    <w:rPr>
                                      <w:b w:val="false"/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8.10</w:t>
                                  </w:r>
                                  <w:r>
                                    <w:rPr>
                                      <w:b w:val="false"/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10.10</w:t>
                                  </w:r>
                                  <w:r>
                                    <w:rPr>
                                      <w:b w:val="false"/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5pt;height:39.35pt;mso-wrap-distance-left:0pt;mso-wrap-distance-right:7.05pt;mso-wrap-distance-top:0pt;mso-wrap-distance-bottom:0pt;margin-top:6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7"/>
                        <w:gridCol w:w="1470"/>
                        <w:gridCol w:w="1470"/>
                        <w:gridCol w:w="1470"/>
                        <w:gridCol w:w="147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Tube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</w:rPr>
                              <w:t>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</w:rPr>
                              <w:t>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</w:rPr>
                              <w:t>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</w:rPr>
                              <w:t>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(mL)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[Cu</w:t>
                            </w:r>
                            <w:r>
                              <w:rPr>
                                <w:vertAlign w:val="superscript"/>
                              </w:rPr>
                              <w:t>2+</w:t>
                            </w:r>
                            <w:r>
                              <w:rPr/>
                              <w:t>(aq)] (mol.L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.10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.10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10.10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b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highlight w:val="yellow"/>
        </w:rPr>
        <w:t>Réalisation d'une pile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/>
        <w:t>Cu</w:t>
      </w:r>
      <w:r>
        <w:rPr>
          <w:vertAlign w:val="superscript"/>
        </w:rPr>
        <w:t>2+</w:t>
      </w:r>
      <w:r>
        <w:rPr/>
        <w:t xml:space="preserve"> + Fe = Cu + Fe</w:t>
      </w:r>
      <w:r>
        <w:rPr>
          <w:vertAlign w:val="superscript"/>
        </w:rPr>
        <w:t>2+</w:t>
      </w:r>
    </w:p>
    <w:p>
      <w:pPr>
        <w:pStyle w:val="TextBodyIndent"/>
        <w:numPr>
          <w:ilvl w:val="1"/>
          <w:numId w:val="4"/>
        </w:numPr>
        <w:rPr>
          <w:b w:val="false"/>
          <w:b w:val="false"/>
          <w:i/>
          <w:i/>
        </w:rPr>
      </w:pPr>
      <w:r>
        <w:rPr>
          <w:b w:val="false"/>
        </w:rPr>
        <w:t>[Cu</w:t>
      </w:r>
      <w:r>
        <w:rPr>
          <w:b w:val="false"/>
          <w:vertAlign w:val="superscript"/>
        </w:rPr>
        <w:t>2+</w:t>
      </w:r>
      <w:r>
        <w:rPr>
          <w:b w:val="false"/>
        </w:rPr>
        <w:t>]</w:t>
      </w:r>
      <w:r>
        <w:rPr>
          <w:b w:val="false"/>
          <w:vertAlign w:val="subscript"/>
        </w:rPr>
        <w:t>eq</w:t>
      </w:r>
      <w:r>
        <w:rPr>
          <w:b w:val="false"/>
        </w:rPr>
        <w:t>&lt;10</w:t>
      </w:r>
      <w:r>
        <w:rPr>
          <w:b w:val="false"/>
          <w:vertAlign w:val="superscript"/>
        </w:rPr>
        <w:t>-2</w:t>
      </w:r>
      <w:r>
        <w:rPr>
          <w:b w:val="false"/>
        </w:rPr>
        <w:t>mol.L</w:t>
      </w:r>
      <w:r>
        <w:rPr>
          <w:b w:val="false"/>
          <w:vertAlign w:val="superscript"/>
        </w:rPr>
        <w:t>-1</w:t>
      </w:r>
      <w:r>
        <w:rPr>
          <w:b w:val="false"/>
        </w:rPr>
        <w:t xml:space="preserve"> (d'après l'échelle de teinte) d'où [Fe</w:t>
      </w:r>
      <w:r>
        <w:rPr>
          <w:b w:val="false"/>
          <w:vertAlign w:val="superscript"/>
        </w:rPr>
        <w:t>2+</w:t>
      </w:r>
      <w:r>
        <w:rPr>
          <w:b w:val="false"/>
        </w:rPr>
        <w:t>]</w:t>
      </w:r>
      <w:r>
        <w:rPr>
          <w:b w:val="false"/>
          <w:vertAlign w:val="subscript"/>
        </w:rPr>
        <w:t>f</w:t>
      </w:r>
      <w:r>
        <w:rPr>
          <w:rFonts w:eastAsia="Symbol" w:cs="Symbol" w:ascii="Symbol" w:hAnsi="Symbol"/>
          <w:b w:val="false"/>
        </w:rPr>
        <w:t></w:t>
      </w:r>
      <w:r>
        <w:rPr>
          <w:b w:val="false"/>
        </w:rPr>
        <w:t>1mol.L</w:t>
      </w:r>
      <w:r>
        <w:rPr>
          <w:b w:val="false"/>
          <w:vertAlign w:val="superscript"/>
        </w:rPr>
        <w:t>-1</w:t>
      </w:r>
      <w:r>
        <w:rPr>
          <w:b w:val="false"/>
        </w:rPr>
        <w:t xml:space="preserve"> et</w:t>
      </w:r>
      <w:r>
        <w:rPr/>
        <w:t xml:space="preserve"> </w:t>
      </w:r>
      <w:r>
        <w:rPr/>
        <w:object w:dxaOrig="1579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95pt;height:33pt" filled="f" o:ole="">
            <v:imagedata r:id="rId4" o:title=""/>
          </v:shape>
          <o:OLEObject Type="Embed" ProgID="" ShapeID="ole_rId3" DrawAspect="Content" ObjectID="_19456895" r:id="rId3"/>
        </w:object>
      </w:r>
      <w:r>
        <w:rPr/>
        <w:t xml:space="preserve"> </w:t>
      </w:r>
      <w:r>
        <w:rPr>
          <w:b w:val="false"/>
        </w:rPr>
        <w:t>(en fait K=1,78.10</w:t>
      </w:r>
      <w:r>
        <w:rPr>
          <w:b w:val="false"/>
          <w:vertAlign w:val="superscript"/>
        </w:rPr>
        <w:t>26</w:t>
      </w:r>
      <w:r>
        <w:rPr>
          <w:b w:val="false"/>
        </w:rPr>
        <w:t>).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object w:dxaOrig="14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pt;height:31pt" filled="f" o:ole="">
            <v:imagedata r:id="rId6" o:title=""/>
          </v:shape>
          <o:OLEObject Type="Embed" ProgID="" ShapeID="ole_rId5" DrawAspect="Content" ObjectID="_649464332" r:id="rId5"/>
        </w:object>
      </w:r>
      <w:r>
        <w:rPr/>
        <w:t xml:space="preserve"> </w:t>
      </w:r>
      <w:r>
        <w:rPr/>
        <w:t>donc Qr</w:t>
      </w:r>
      <w:r>
        <w:rPr>
          <w:vertAlign w:val="subscript"/>
        </w:rPr>
        <w:t>i</w:t>
      </w:r>
      <w:r>
        <w:rPr/>
        <w:t>&lt;K : la réaction se produit dans le sens direct.</w:t>
        <w:br/>
        <w:t xml:space="preserve">A la cathode (borne +) : </w:t>
        <w:tab/>
        <w:t>Cu</w:t>
      </w:r>
      <w:r>
        <w:rPr>
          <w:vertAlign w:val="superscript"/>
        </w:rPr>
        <w:t>2+</w:t>
      </w:r>
      <w:r>
        <w:rPr/>
        <w:t xml:space="preserve"> + 2</w:t>
      </w:r>
      <w:r>
        <w:rPr>
          <w:rStyle w:val="Style31"/>
        </w:rPr>
        <w:t>e</w:t>
      </w:r>
      <w:r>
        <w:rPr>
          <w:rStyle w:val="Style31"/>
          <w:vertAlign w:val="superscript"/>
        </w:rPr>
        <w:t xml:space="preserve">- </w:t>
      </w:r>
      <w:r>
        <w:rPr>
          <w:rStyle w:val="Style31"/>
          <w:rFonts w:eastAsia="Symbol" w:cs="Symbol" w:ascii="Symbol" w:hAnsi="Symbol"/>
        </w:rPr>
        <w:t></w:t>
      </w:r>
      <w:r>
        <w:rPr>
          <w:rStyle w:val="Style31"/>
        </w:rPr>
        <w:t xml:space="preserve"> Cu</w:t>
      </w:r>
      <w:r>
        <w:rPr>
          <w:rStyle w:val="Style31"/>
          <w:b/>
        </w:rPr>
        <w:br/>
      </w:r>
      <w:r>
        <w:rPr>
          <w:rStyle w:val="Style31"/>
        </w:rPr>
        <w:t xml:space="preserve">A l'anode </w:t>
      </w:r>
      <w:r>
        <w:rPr/>
        <w:t xml:space="preserve">(borne -) : </w:t>
        <w:tab/>
        <w:tab/>
        <w:t xml:space="preserve">Zn </w:t>
      </w:r>
      <w:r>
        <w:rPr>
          <w:rFonts w:eastAsia="Symbol" w:cs="Symbol" w:ascii="Symbol" w:hAnsi="Symbol"/>
        </w:rPr>
        <w:t></w:t>
      </w:r>
      <w:r>
        <w:rPr/>
        <w:t xml:space="preserve"> Zn</w:t>
      </w:r>
      <w:r>
        <w:rPr>
          <w:vertAlign w:val="superscript"/>
        </w:rPr>
        <w:t>2+</w:t>
      </w:r>
      <w:r>
        <w:rPr/>
        <w:t xml:space="preserve"> + 2</w:t>
      </w:r>
      <w:r>
        <w:rPr>
          <w:rStyle w:val="Style31"/>
        </w:rPr>
        <w:t>e</w:t>
      </w:r>
      <w:r>
        <w:rPr>
          <w:rStyle w:val="Style31"/>
          <w:vertAlign w:val="superscript"/>
        </w:rPr>
        <w:t xml:space="preserve">- </w:t>
      </w:r>
      <w:r>
        <w:rPr>
          <w:b/>
        </w:rPr>
        <w:br/>
      </w:r>
      <w:r>
        <w:rPr/>
        <w:t>Le courant (à l'extérieur de la pile) va de la cathode de cuivre vers l'anode de fer.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 xml:space="preserve">f.é.m. </w:t>
      </w:r>
      <w:r>
        <w:rPr>
          <w:rFonts w:eastAsia="Symbol" w:cs="Symbol" w:ascii="Symbol" w:hAnsi="Symbol"/>
        </w:rPr>
        <w:t></w:t>
      </w:r>
      <w:r>
        <w:rPr/>
        <w:t xml:space="preserve"> 0,78V </w:t>
        <w:b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highlight w:val="yellow"/>
        </w:rPr>
        <w:t>Interprétation du fonctionnement d'une autre pil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 xml:space="preserve">Electrode de cuivre : borne + </w:t>
        <w:br/>
        <w:t>Electrode de plomb : borne –</w:t>
      </w:r>
    </w:p>
    <w:p>
      <w:pPr>
        <w:pStyle w:val="Normal"/>
        <w:numPr>
          <w:ilvl w:val="1"/>
          <w:numId w:val="2"/>
        </w:numPr>
        <w:rPr>
          <w:rStyle w:val="Style31"/>
          <w:b/>
          <w:b/>
        </w:rPr>
      </w:pPr>
      <w:r>
        <w:rPr/>
        <w:t xml:space="preserve">A la cathode (borne +) : </w:t>
        <w:tab/>
        <w:tab/>
        <w:t>Cu</w:t>
      </w:r>
      <w:r>
        <w:rPr>
          <w:vertAlign w:val="superscript"/>
        </w:rPr>
        <w:t>2+</w:t>
      </w:r>
      <w:r>
        <w:rPr/>
        <w:t xml:space="preserve"> + 2</w:t>
      </w:r>
      <w:r>
        <w:rPr>
          <w:rStyle w:val="Style31"/>
        </w:rPr>
        <w:t>e</w:t>
      </w:r>
      <w:r>
        <w:rPr>
          <w:rStyle w:val="Style31"/>
          <w:vertAlign w:val="superscript"/>
        </w:rPr>
        <w:t xml:space="preserve">- </w:t>
      </w:r>
      <w:r>
        <w:rPr>
          <w:rStyle w:val="Style31"/>
          <w:rFonts w:eastAsia="Symbol" w:cs="Symbol" w:ascii="Symbol" w:hAnsi="Symbol"/>
        </w:rPr>
        <w:t></w:t>
      </w:r>
      <w:r>
        <w:rPr>
          <w:rStyle w:val="Style31"/>
        </w:rPr>
        <w:t xml:space="preserve"> Cu</w:t>
      </w:r>
      <w:r>
        <w:rPr>
          <w:rStyle w:val="Style31"/>
          <w:b/>
        </w:rPr>
        <w:br/>
      </w:r>
      <w:r>
        <w:rPr>
          <w:rStyle w:val="Style31"/>
        </w:rPr>
        <w:t xml:space="preserve">A l'anode </w:t>
      </w:r>
      <w:r>
        <w:rPr/>
        <w:t xml:space="preserve">(borne -) : </w:t>
        <w:tab/>
        <w:tab/>
        <w:t xml:space="preserve">Pb </w:t>
      </w:r>
      <w:r>
        <w:rPr>
          <w:rFonts w:eastAsia="Symbol" w:cs="Symbol" w:ascii="Symbol" w:hAnsi="Symbol"/>
        </w:rPr>
        <w:t></w:t>
      </w:r>
      <w:r>
        <w:rPr/>
        <w:t xml:space="preserve"> Pb</w:t>
      </w:r>
      <w:r>
        <w:rPr>
          <w:vertAlign w:val="superscript"/>
        </w:rPr>
        <w:t>2+</w:t>
      </w:r>
      <w:r>
        <w:rPr/>
        <w:t xml:space="preserve"> + 2</w:t>
      </w:r>
      <w:r>
        <w:rPr>
          <w:rStyle w:val="Style31"/>
        </w:rPr>
        <w:t>e</w:t>
      </w:r>
      <w:r>
        <w:rPr>
          <w:rStyle w:val="Style31"/>
          <w:vertAlign w:val="superscript"/>
        </w:rPr>
        <w:t xml:space="preserve">- </w:t>
      </w:r>
      <w:r>
        <w:rPr>
          <w:rStyle w:val="Style31"/>
          <w:b/>
        </w:rPr>
        <w:br/>
      </w:r>
      <w:r>
        <w:rPr>
          <w:rStyle w:val="Style31"/>
        </w:rPr>
        <w:t xml:space="preserve">Equation de la transformation : </w:t>
        <w:tab/>
        <w:t>Cu</w:t>
      </w:r>
      <w:r>
        <w:rPr>
          <w:rStyle w:val="Style31"/>
          <w:vertAlign w:val="superscript"/>
        </w:rPr>
        <w:t>2+</w:t>
      </w:r>
      <w:r>
        <w:rPr>
          <w:rStyle w:val="Style31"/>
        </w:rPr>
        <w:t xml:space="preserve"> + Pb = Cu + Pb</w:t>
      </w:r>
      <w:r>
        <w:rPr>
          <w:rStyle w:val="Style31"/>
          <w:vertAlign w:val="superscript"/>
        </w:rPr>
        <w:t>2+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object w:dxaOrig="14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pt;height:31pt" filled="f" o:ole="">
            <v:imagedata r:id="rId8" o:title=""/>
          </v:shape>
          <o:OLEObject Type="Embed" ProgID="" ShapeID="ole_rId7" DrawAspect="Content" ObjectID="_1798863604" r:id="rId7"/>
        </w:object>
      </w:r>
      <w:r>
        <w:rPr/>
        <w:t>, comme la réaction se produit ici dans le sens direct Qr</w:t>
      </w:r>
      <w:r>
        <w:rPr>
          <w:vertAlign w:val="subscript"/>
        </w:rPr>
        <w:t>i</w:t>
      </w:r>
      <w:r>
        <w:rPr/>
        <w:t>&lt;K (K=4,4.10</w:t>
      </w:r>
      <w:r>
        <w:rPr>
          <w:vertAlign w:val="superscript"/>
        </w:rPr>
        <w:t>15</w:t>
      </w:r>
      <w:r>
        <w:rPr/>
        <w:t>).</w:t>
        <w:br/>
        <w:br/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highlight w:val="yellow"/>
        </w:rPr>
        <w:t>Une pile particulièr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Même principe que dans les piles précédentes : dans chaque bécher une électrode de cuivre dans une solution de sulfate de cuivre à des concentrations différentes. Un pont ionique relie les deux béchers. C'est une pile de concentration.</w:t>
      </w:r>
    </w:p>
    <w:p>
      <w:pPr>
        <w:pStyle w:val="Normal"/>
        <w:numPr>
          <w:ilvl w:val="1"/>
          <w:numId w:val="2"/>
        </w:numPr>
        <w:rPr/>
      </w:pPr>
      <w:r>
        <w:rPr/>
        <w:t>Résultats :</w:t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94"/>
        <w:gridCol w:w="1195"/>
        <w:gridCol w:w="1195"/>
        <w:gridCol w:w="1194"/>
        <w:gridCol w:w="1195"/>
        <w:gridCol w:w="1195"/>
        <w:gridCol w:w="11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 (mL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[Cu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]</w:t>
            </w:r>
            <w:r>
              <w:rPr>
                <w:b/>
                <w:vertAlign w:val="subscript"/>
              </w:rPr>
              <w:t>b1</w:t>
            </w:r>
            <w:r>
              <w:rPr>
                <w:b/>
              </w:rPr>
              <w:t xml:space="preserve"> (mol.L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(mL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[Cu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]</w:t>
            </w:r>
            <w:r>
              <w:rPr>
                <w:b/>
                <w:vertAlign w:val="subscript"/>
              </w:rPr>
              <w:t>b2</w:t>
            </w:r>
            <w:r>
              <w:rPr>
                <w:b/>
              </w:rPr>
              <w:t xml:space="preserve"> (mol.L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 xml:space="preserve">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  <w:r>
              <w:rPr>
                <w:b/>
              </w:rPr>
              <w:t xml:space="preserve"> (V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r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Qr</w:t>
      </w:r>
      <w:r>
        <w:rPr>
          <w:vertAlign w:val="subscript"/>
        </w:rPr>
        <w:t>i</w:t>
      </w:r>
      <w:r>
        <w:rPr/>
        <w:t>=[Cu</w:t>
      </w:r>
      <w:r>
        <w:rPr>
          <w:vertAlign w:val="superscript"/>
        </w:rPr>
        <w:t>2+</w:t>
      </w:r>
      <w:r>
        <w:rPr/>
        <w:t>]</w:t>
      </w:r>
      <w:r>
        <w:rPr>
          <w:vertAlign w:val="subscript"/>
        </w:rPr>
        <w:t>b2</w:t>
      </w:r>
      <w:r>
        <w:rPr/>
        <w:t>/[Cu</w:t>
      </w:r>
      <w:r>
        <w:rPr>
          <w:vertAlign w:val="superscript"/>
        </w:rPr>
        <w:t>2+</w:t>
      </w:r>
      <w:r>
        <w:rPr/>
        <w:t>]</w:t>
      </w:r>
      <w:r>
        <w:rPr>
          <w:vertAlign w:val="subscript"/>
        </w:rPr>
        <w:t>b1</w:t>
      </w:r>
    </w:p>
    <w:p>
      <w:pPr>
        <w:pStyle w:val="Normal"/>
        <w:ind w:left="360" w:hanging="0"/>
        <w:rPr/>
      </w:pPr>
      <w:r>
        <w:rPr/>
        <w:br/>
        <w:br/>
        <w:br/>
        <w:b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78575" cy="46101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8480" cy="4610160"/>
                          <a:chOff x="0" y="0"/>
                          <a:chExt cx="6378480" cy="461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378120" cy="46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4120" y="5760"/>
                            <a:ext cx="202752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Q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&lt;K  et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&gt;0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Aux électrodes, lorsque la pile débite, il se produit les transformation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bécher 1 : (C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b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 xml:space="preserve"> + 2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eastAsia="fr-FR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 xml:space="preserve"> (Cu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>b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eastAsia="fr-FR"/>
                                </w:rPr>
                                <w:t>bécher 2 : (Cu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fr-FR" w:eastAsia="fr-FR"/>
                                </w:rPr>
                                <w:t>b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eastAsia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 w:eastAsia="fr-FR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 xml:space="preserve"> (C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>b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 xml:space="preserve"> + 2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eastAsia="fr-FR"/>
                                </w:rPr>
                                <w:t>Le sens spontané de la transformation est le sens dire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2178000"/>
                            <a:ext cx="202752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Q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=K=1 et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=0 (pile usé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Le système n'évolue pas macroscopiquement, l'état d'équilibre du système est attei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3336120"/>
                            <a:ext cx="202896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Q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&gt;K et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&lt;0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Aux électrodes, lorsque la pile débite, il se produit les transformation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bécher 1 : (Cu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b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eastAsia="fr-FR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 xml:space="preserve"> (C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>b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 xml:space="preserve"> + 2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eastAsia="fr-FR"/>
                                </w:rPr>
                                <w:t>bécher 2 : (C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fr-FR" w:eastAsia="fr-FR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eastAsia="fr-FR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fr-FR" w:eastAsia="fr-FR"/>
                                </w:rPr>
                                <w:t>b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eastAsia="fr-FR"/>
                                </w:rPr>
                                <w:t xml:space="preserve"> + 2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fr-FR" w:eastAsia="fr-FR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eastAsia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 w:eastAsia="fr-FR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 xml:space="preserve"> (Cu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>b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eastAsia="fr-FR"/>
                                </w:rPr>
                                <w:t xml:space="preserve"> Le sens spontané de la transformation est le sens inver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101000">
                            <a:off x="1688040" y="3018240"/>
                            <a:ext cx="24249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2" h="1064">
                                <a:moveTo>
                                  <a:pt x="3762" y="152"/>
                                </a:moveTo>
                                <a:cubicBezTo>
                                  <a:pt x="2850" y="76"/>
                                  <a:pt x="1938" y="0"/>
                                  <a:pt x="1311" y="152"/>
                                </a:cubicBezTo>
                                <a:cubicBezTo>
                                  <a:pt x="684" y="304"/>
                                  <a:pt x="342" y="684"/>
                                  <a:pt x="0" y="10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925280"/>
                            <a:ext cx="351108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5" h="798">
                                <a:moveTo>
                                  <a:pt x="5985" y="456"/>
                                </a:moveTo>
                                <a:cubicBezTo>
                                  <a:pt x="4802" y="228"/>
                                  <a:pt x="3619" y="0"/>
                                  <a:pt x="2622" y="57"/>
                                </a:cubicBezTo>
                                <a:cubicBezTo>
                                  <a:pt x="1625" y="114"/>
                                  <a:pt x="812" y="456"/>
                                  <a:pt x="0" y="79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87920"/>
                            <a:ext cx="325764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9" h="2394">
                                <a:moveTo>
                                  <a:pt x="6099" y="0"/>
                                </a:moveTo>
                                <a:cubicBezTo>
                                  <a:pt x="4868" y="199"/>
                                  <a:pt x="3638" y="399"/>
                                  <a:pt x="2622" y="798"/>
                                </a:cubicBezTo>
                                <a:cubicBezTo>
                                  <a:pt x="1606" y="1197"/>
                                  <a:pt x="803" y="1795"/>
                                  <a:pt x="0" y="239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7040" y="1149480"/>
                            <a:ext cx="503640" cy="1045800"/>
                          </a:xfrm>
                        </wpg:grpSpPr>
                        <wps:wsp>
                          <wps:cNvSpPr/>
                          <wps:spPr>
                            <a:xfrm rot="21108600">
                              <a:off x="136440" y="15840"/>
                              <a:ext cx="295920" cy="1014120"/>
                            </a:xfrm>
                            <a:custGeom>
                              <a:avLst/>
                              <a:gdLst>
                                <a:gd name="textAreaLeft" fmla="*/ 0 w 167760"/>
                                <a:gd name="textAreaRight" fmla="*/ 60480 w 167760"/>
                                <a:gd name="textAreaTop" fmla="*/ 14760 h 574920"/>
                                <a:gd name="textAreaBottom" fmla="*/ 560160 h 574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58000">
                              <a:off x="-58680" y="465120"/>
                              <a:ext cx="409680" cy="252720"/>
                            </a:xfrm>
                            <a:prstGeom prst="rightArrow">
                              <a:avLst>
                                <a:gd name="adj1" fmla="val 37704"/>
                                <a:gd name="adj2" fmla="val 4401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054600">
                            <a:off x="1456200" y="2073600"/>
                            <a:ext cx="294480" cy="1809720"/>
                          </a:xfrm>
                          <a:custGeom>
                            <a:avLst/>
                            <a:gdLst>
                              <a:gd name="textAreaLeft" fmla="*/ 0 w 167040"/>
                              <a:gd name="textAreaRight" fmla="*/ 60120 w 167040"/>
                              <a:gd name="textAreaTop" fmla="*/ 26640 h 1026000"/>
                              <a:gd name="textAreaBottom" fmla="*/ 999360 h 102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557400">
                            <a:off x="1122480" y="2974680"/>
                            <a:ext cx="787320" cy="252720"/>
                          </a:xfrm>
                          <a:prstGeom prst="rightArrow">
                            <a:avLst>
                              <a:gd name="adj1" fmla="val 37704"/>
                              <a:gd name="adj2" fmla="val 84591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4800"/>
                            <a:ext cx="3202200" cy="334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8564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80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068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76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248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536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44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249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069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887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706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525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345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163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982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621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440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258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078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897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16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35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54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068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248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464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440" y="354240"/>
                              <a:ext cx="0" cy="28954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4360" y="1773360"/>
                              <a:ext cx="2967840" cy="27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eastAsia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8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eastAsia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eastAsia="fr-F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eastAsia="fr-F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9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eastAsia="fr-FR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97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eastAsia="fr-FR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5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eastAsia="fr-FR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249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eastAsia="fr-FR"/>
                                    </w:rPr>
                                    <w:t>Q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fr-FR" w:eastAsia="fr-FR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04920" y="3249720"/>
                              <a:ext cx="217188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887920"/>
                              <a:ext cx="217188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525760"/>
                              <a:ext cx="217188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163960"/>
                              <a:ext cx="217188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802160"/>
                              <a:ext cx="217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440000"/>
                              <a:ext cx="217188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078200"/>
                              <a:ext cx="217188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16040"/>
                              <a:ext cx="217188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54240"/>
                              <a:ext cx="217188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765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>-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144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>-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526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>-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904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286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68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46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28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7239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eastAsia="fr-FR"/>
                                  </w:rPr>
                                  <w:t xml:space="preserve"> (V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8640" y="444960"/>
                              <a:ext cx="2070720" cy="256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63080" y="251532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720" y="246060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5640" y="193608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9640" y="188208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171900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9160" y="166500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128484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3012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7056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00" y="6516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4161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40" y="36216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13720" y="2225880"/>
                                <a:ext cx="603360" cy="28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5480" y="2202840"/>
                                <a:ext cx="47520" cy="2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19040" y="2180160"/>
                                <a:ext cx="46440" cy="2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75120" y="2158920"/>
                                <a:ext cx="44280" cy="2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31920" y="2137320"/>
                                <a:ext cx="42480" cy="2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90880" y="2117160"/>
                                <a:ext cx="41400" cy="20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0920" y="2097000"/>
                                <a:ext cx="39960" cy="19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3120" y="2077200"/>
                                <a:ext cx="38160" cy="19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76400" y="2058840"/>
                                <a:ext cx="36720" cy="1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32120" y="2035800"/>
                                <a:ext cx="43920" cy="2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90720" y="2013480"/>
                                <a:ext cx="41400" cy="2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1840" y="1992600"/>
                                <a:ext cx="3888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15840" y="1973160"/>
                                <a:ext cx="36360" cy="19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5880" y="1950840"/>
                                <a:ext cx="40680" cy="2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38800" y="1929240"/>
                                <a:ext cx="36720" cy="2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560" y="1905120"/>
                                <a:ext cx="39240" cy="23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61400" y="1880280"/>
                                <a:ext cx="38160" cy="2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720" y="1852920"/>
                                <a:ext cx="39960" cy="2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4720" y="1823040"/>
                                <a:ext cx="36720" cy="30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6560" y="1787760"/>
                                <a:ext cx="38160" cy="35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8400" y="1749600"/>
                                <a:ext cx="37440" cy="3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70960" y="1710720"/>
                                <a:ext cx="37440" cy="3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4960" y="1671480"/>
                                <a:ext cx="36360" cy="3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1120" y="1632600"/>
                                <a:ext cx="34200" cy="3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8000" y="1595160"/>
                                <a:ext cx="33120" cy="3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3800" y="1556280"/>
                                <a:ext cx="34200" cy="3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2120" y="1518480"/>
                                <a:ext cx="30960" cy="3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9720" y="1479600"/>
                                <a:ext cx="32400" cy="3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9840" y="1439640"/>
                                <a:ext cx="3060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4280" y="140292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0880" y="1364760"/>
                                <a:ext cx="23400" cy="3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0000" y="1325880"/>
                                <a:ext cx="21600" cy="3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9840" y="1285920"/>
                                <a:ext cx="1980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2560" y="1245960"/>
                                <a:ext cx="1764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7440" y="1209240"/>
                                <a:ext cx="1476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4120" y="1172880"/>
                                <a:ext cx="13320" cy="3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3320" y="1134720"/>
                                <a:ext cx="11520" cy="3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1800" y="1096200"/>
                                <a:ext cx="10800" cy="3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3520" y="1057320"/>
                                <a:ext cx="9000" cy="3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5960" y="1017360"/>
                                <a:ext cx="756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9480" y="977400"/>
                                <a:ext cx="648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3000" y="938520"/>
                                <a:ext cx="6480" cy="3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6880" y="900360"/>
                                <a:ext cx="5760" cy="3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1120" y="864360"/>
                                <a:ext cx="5760" cy="3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5360" y="824760"/>
                                <a:ext cx="6480" cy="3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8880" y="786960"/>
                                <a:ext cx="576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3480" y="746280"/>
                                <a:ext cx="576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7720" y="708120"/>
                                <a:ext cx="576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960" y="667440"/>
                                <a:ext cx="648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6920" y="631080"/>
                                <a:ext cx="5040" cy="3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1880" y="594360"/>
                                <a:ext cx="5040" cy="3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6480" y="557640"/>
                                <a:ext cx="5040" cy="3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1440" y="519480"/>
                                <a:ext cx="504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6400" y="482760"/>
                                <a:ext cx="432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2080" y="445320"/>
                                <a:ext cx="432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840" y="407160"/>
                                <a:ext cx="396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880" y="370440"/>
                                <a:ext cx="324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00" y="332640"/>
                                <a:ext cx="3240" cy="3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840" y="295200"/>
                                <a:ext cx="252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240" y="255960"/>
                                <a:ext cx="3240" cy="3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000" y="53280"/>
                                <a:ext cx="12600" cy="202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2.25pt;height:363pt" coordorigin="0,0" coordsize="10045,7260">
                <v:rect id="shape_0" stroked="f" o:allowincell="f" style="position:absolute;left:1;top:0;width:10043;height:72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841;top:9;width:3192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Q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&lt;K  et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&gt;0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Aux électrodes, lorsque la pile débite, il se produit les transformation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bécher 1 : (C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2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b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 xml:space="preserve"> + 2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eastAsia="fr-FR"/>
                          </w:rPr>
                          <w:t>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 xml:space="preserve"> (Cu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>b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eastAsia="fr-FR"/>
                          </w:rPr>
                          <w:t>bécher 2 : (Cu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fr-FR" w:eastAsia="fr-FR"/>
                          </w:rPr>
                          <w:t>b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eastAsia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fr-FR" w:eastAsia="fr-FR"/>
                          </w:rPr>
                          <w:t>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 xml:space="preserve"> (C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>2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>b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 xml:space="preserve"> + 2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eastAsia="fr-FR"/>
                          </w:rPr>
                          <w:t>Le sens spontané de la transformation est le sens direct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41;top:3430;width:3192;height:1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Q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=K=1 et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=0 (pile usé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Le système n'évolue pas macroscopiquement, l'état d'équilibre du système est atteint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39;top:5254;width:3194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Q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&gt;K et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&lt;0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Aux électrodes, lorsque la pile débite, il se produit les transformation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bécher 1 : (Cu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b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eastAsia="fr-FR"/>
                          </w:rPr>
                          <w:t>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 xml:space="preserve"> (C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>2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>b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 xml:space="preserve"> + 2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eastAsia="fr-FR"/>
                          </w:rPr>
                          <w:t>bécher 2 : (C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fr-FR" w:eastAsia="fr-FR"/>
                          </w:rPr>
                          <w:t>2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eastAsia="fr-FR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fr-FR" w:eastAsia="fr-FR"/>
                          </w:rPr>
                          <w:t>b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eastAsia="fr-FR"/>
                          </w:rPr>
                          <w:t xml:space="preserve"> + 2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fr-FR" w:eastAsia="fr-FR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eastAsia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fr-FR" w:eastAsia="fr-FR"/>
                          </w:rPr>
                          <w:t>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 xml:space="preserve"> (Cu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>b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eastAsia="fr-FR"/>
                          </w:rPr>
                          <w:t xml:space="preserve"> Le sens spontané de la transformation est le sens inver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3762,1064" path="m3762,152c2850,76,1938,0,1311,152c684,304,342,684,0,1064e" stroked="t" o:allowincell="f" style="position:absolute;left:2659;top:4753;width:3818;height:379;mso-wrap-style:none;v-text-anchor:middle;rotation:18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shape id="shape_0" coordsize="5985,798" path="m5985,456c4802,228,3619,0,2622,57c1625,114,812,456,0,798e" stroked="t" o:allowincell="f" style="position:absolute;left:970;top:3032;width:5528;height:797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shape id="shape_0" coordsize="6099,2394" path="m6099,0c4868,199,3638,399,2622,798c1606,1197,803,1795,0,2394e" stroked="t" o:allowincell="f" style="position:absolute;left:1483;top:296;width:5129;height:2222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group id="shape_0" style="position:absolute;left:595;top:1835;width:775;height:1597"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903;top:1835;width:465;height:1596;mso-wrap-style:none;v-text-anchor:middle;rotation:352" type="_x0000_t88">
                    <v:fill o:detectmouseclick="t" on="false"/>
                    <v:stroke color="black" weight="12600" joinstyle="miter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596;top:2542;width:644;height:397;mso-wrap-style:none;v-text-anchor:middle;rotation:84" type="_x0000_t13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t" o:allowincell="f" style="position:absolute;left:2293;top:3267;width:463;height:2849;mso-wrap-style:none;v-text-anchor:middle;rotation:301" type="_x0000_t88"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68;top:4684;width:1239;height:397;mso-wrap-style:none;v-text-anchor:middle;rotation:209" type="_x0000_t13"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0;top:1094;width:5043;height:5273">
                  <v:line id="shape_0" from="765,1652" to="765,6211" stroked="t" o:allowincell="f" style="position:absolute;flip:y">
                    <v:stroke color="#7f7f7f" weight="2520" joinstyle="miter" endcap="flat"/>
                    <v:fill o:detectmouseclick="t" on="false"/>
                    <w10:wrap type="none"/>
                  </v:line>
                  <v:line id="shape_0" from="1050,1652" to="1050,6211" stroked="t" o:allowincell="f" style="position:absolute;flip:y">
                    <v:stroke color="#7f7f7f" weight="2520" joinstyle="miter" endcap="flat"/>
                    <v:fill o:detectmouseclick="t" on="false"/>
                    <w10:wrap type="none"/>
                  </v:line>
                  <v:line id="shape_0" from="1335,1652" to="1335,6211" stroked="t" o:allowincell="f" style="position:absolute;flip:y">
                    <v:stroke color="#7f7f7f" weight="2520" joinstyle="miter" endcap="flat"/>
                    <v:fill o:detectmouseclick="t" on="false"/>
                    <w10:wrap type="none"/>
                  </v:line>
                  <v:line id="shape_0" from="1620,1652" to="1620,6211" stroked="t" o:allowincell="f" style="position:absolute;flip:y">
                    <v:stroke color="#7f7f7f" weight="2520" joinstyle="miter" endcap="flat"/>
                    <v:fill o:detectmouseclick="t" on="false"/>
                    <w10:wrap type="none"/>
                  </v:line>
                  <v:line id="shape_0" from="1905,1652" to="1905,6211" stroked="t" o:allowincell="f" style="position:absolute;flip:y">
                    <v:stroke color="#7f7f7f" weight="2520" joinstyle="miter" endcap="flat"/>
                    <v:fill o:detectmouseclick="t" on="false"/>
                    <w10:wrap type="none"/>
                  </v:line>
                  <v:line id="shape_0" from="2190,1652" to="2190,6211" stroked="t" o:allowincell="f" style="position:absolute;flip:y">
                    <v:stroke color="#7f7f7f" weight="2520" joinstyle="miter" endcap="flat"/>
                    <v:fill o:detectmouseclick="t" on="false"/>
                    <w10:wrap type="none"/>
                  </v:line>
                  <v:line id="shape_0" from="2475,1652" to="2475,6211" stroked="t" o:allowincell="f" style="position:absolute;flip:y">
                    <v:stroke color="#7f7f7f" weight="2520" joinstyle="miter" endcap="flat"/>
                    <v:fill o:detectmouseclick="t" on="false"/>
                    <w10:wrap type="none"/>
                  </v:line>
                  <v:line id="shape_0" from="2760,1652" to="2760,6211" stroked="t" o:allowincell="f" style="position:absolute;flip:y">
                    <v:stroke color="#7f7f7f" weight="2520" joinstyle="miter" endcap="flat"/>
                    <v:fill o:detectmouseclick="t" on="false"/>
                    <w10:wrap type="none"/>
                  </v:line>
                  <v:line id="shape_0" from="3045,1652" to="3045,6211" stroked="t" o:allowincell="f" style="position:absolute;flip:y">
                    <v:stroke color="#7f7f7f" weight="2520" joinstyle="miter" endcap="flat"/>
                    <v:fill o:detectmouseclick="t" on="false"/>
                    <w10:wrap type="none"/>
                  </v:line>
                  <v:line id="shape_0" from="3615,1652" to="3615,6211" stroked="t" o:allowincell="f" style="position:absolute;flip:y">
                    <v:stroke color="#7f7f7f" weight="2520" joinstyle="miter" endcap="flat"/>
                    <v:fill o:detectmouseclick="t" on="false"/>
                    <w10:wrap type="none"/>
                  </v:line>
                  <v:line id="shape_0" from="3900,1652" to="3900,6211" stroked="t" o:allowincell="f" style="position:absolute;flip:y">
                    <v:stroke color="#7f7f7f" weight="2520" joinstyle="miter" endcap="flat"/>
                    <v:fill o:detectmouseclick="t" on="false"/>
                    <w10:wrap type="none"/>
                  </v:line>
                  <v:line id="shape_0" from="480,6212" to="3899,6212" stroked="t" o:allowincell="f" style="position:absolute">
                    <v:stroke color="#7f7f7f" weight="2520" joinstyle="miter" endcap="flat"/>
                    <v:fill o:detectmouseclick="t" on="false"/>
                    <w10:wrap type="none"/>
                  </v:line>
                  <v:line id="shape_0" from="480,5927" to="3899,5927" stroked="t" o:allowincell="f" style="position:absolute">
                    <v:stroke color="#7f7f7f" weight="2520" joinstyle="miter" endcap="flat"/>
                    <v:fill o:detectmouseclick="t" on="false"/>
                    <w10:wrap type="none"/>
                  </v:line>
                  <v:line id="shape_0" from="480,5642" to="3899,5642" stroked="t" o:allowincell="f" style="position:absolute">
                    <v:stroke color="#7f7f7f" weight="2520" joinstyle="miter" endcap="flat"/>
                    <v:fill o:detectmouseclick="t" on="false"/>
                    <w10:wrap type="none"/>
                  </v:line>
                  <v:line id="shape_0" from="480,5357" to="3899,5357" stroked="t" o:allowincell="f" style="position:absolute">
                    <v:stroke color="#7f7f7f" weight="2520" joinstyle="miter" endcap="flat"/>
                    <v:fill o:detectmouseclick="t" on="false"/>
                    <w10:wrap type="none"/>
                  </v:line>
                  <v:line id="shape_0" from="480,5072" to="3899,5072" stroked="t" o:allowincell="f" style="position:absolute">
                    <v:stroke color="#7f7f7f" weight="2520" joinstyle="miter" endcap="flat"/>
                    <v:fill o:detectmouseclick="t" on="false"/>
                    <w10:wrap type="none"/>
                  </v:line>
                  <v:line id="shape_0" from="480,4787" to="3899,4787" stroked="t" o:allowincell="f" style="position:absolute">
                    <v:stroke color="#7f7f7f" weight="2520" joinstyle="miter" endcap="flat"/>
                    <v:fill o:detectmouseclick="t" on="false"/>
                    <w10:wrap type="none"/>
                  </v:line>
                  <v:line id="shape_0" from="480,4502" to="3899,4502" stroked="t" o:allowincell="f" style="position:absolute">
                    <v:stroke color="#7f7f7f" weight="2520" joinstyle="miter" endcap="flat"/>
                    <v:fill o:detectmouseclick="t" on="false"/>
                    <w10:wrap type="none"/>
                  </v:line>
                  <v:line id="shape_0" from="480,4217" to="3899,4217" stroked="t" o:allowincell="f" style="position:absolute">
                    <v:stroke color="#7f7f7f" weight="2520" joinstyle="miter" endcap="flat"/>
                    <v:fill o:detectmouseclick="t" on="false"/>
                    <w10:wrap type="none"/>
                  </v:line>
                  <v:line id="shape_0" from="480,3647" to="3899,3647" stroked="t" o:allowincell="f" style="position:absolute">
                    <v:stroke color="#7f7f7f" weight="2520" joinstyle="miter" endcap="flat"/>
                    <v:fill o:detectmouseclick="t" on="false"/>
                    <w10:wrap type="none"/>
                  </v:line>
                  <v:line id="shape_0" from="480,3362" to="3899,3362" stroked="t" o:allowincell="f" style="position:absolute">
                    <v:stroke color="#7f7f7f" weight="2520" joinstyle="miter" endcap="flat"/>
                    <v:fill o:detectmouseclick="t" on="false"/>
                    <w10:wrap type="none"/>
                  </v:line>
                  <v:line id="shape_0" from="480,3077" to="3899,3077" stroked="t" o:allowincell="f" style="position:absolute">
                    <v:stroke color="#7f7f7f" weight="2520" joinstyle="miter" endcap="flat"/>
                    <v:fill o:detectmouseclick="t" on="false"/>
                    <w10:wrap type="none"/>
                  </v:line>
                  <v:line id="shape_0" from="480,2792" to="3899,2792" stroked="t" o:allowincell="f" style="position:absolute">
                    <v:stroke color="#7f7f7f" weight="2520" joinstyle="miter" endcap="flat"/>
                    <v:fill o:detectmouseclick="t" on="false"/>
                    <w10:wrap type="none"/>
                  </v:line>
                  <v:line id="shape_0" from="480,2507" to="3899,2507" stroked="t" o:allowincell="f" style="position:absolute">
                    <v:stroke color="#7f7f7f" weight="2520" joinstyle="miter" endcap="flat"/>
                    <v:fill o:detectmouseclick="t" on="false"/>
                    <w10:wrap type="none"/>
                  </v:line>
                  <v:line id="shape_0" from="480,2222" to="3899,2222" stroked="t" o:allowincell="f" style="position:absolute">
                    <v:stroke color="#7f7f7f" weight="2520" joinstyle="miter" endcap="flat"/>
                    <v:fill o:detectmouseclick="t" on="false"/>
                    <w10:wrap type="none"/>
                  </v:line>
                  <v:line id="shape_0" from="480,1937" to="3899,1937" stroked="t" o:allowincell="f" style="position:absolute">
                    <v:stroke color="#7f7f7f" weight="2520" joinstyle="miter" endcap="flat"/>
                    <v:fill o:detectmouseclick="t" on="false"/>
                    <w10:wrap type="none"/>
                  </v:line>
                  <v:line id="shape_0" from="480,1652" to="3899,1652" stroked="t" o:allowincell="f" style="position:absolute">
                    <v:stroke color="#7f7f7f" weight="2520" joinstyle="miter" endcap="flat"/>
                    <v:fill o:detectmouseclick="t" on="false"/>
                    <w10:wrap type="none"/>
                  </v:line>
                  <v:line id="shape_0" from="480,1652" to="480,6211" stroked="t" o:allowincell="f" style="position:absolute;flip:y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50,1652" to="1050,6211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620,1652" to="1620,6211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2190,1652" to="2190,6211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2760,1652" to="2760,6211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3330,1652" to="3330,6211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3900,1652" to="3900,6211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group id="shape_0" style="position:absolute;left:369;top:3887;width:4674;height:428">
                    <v:shape id="shape_0" stroked="f" o:allowincell="f" style="position:absolute;left:369;top:388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9;top:388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09;top:388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fr-F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79;top:388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fr-F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49;top:388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fr-FR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19;top:388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fr-FR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89;top:388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fr-FR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88;top:388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fr-FR"/>
                              </w:rPr>
                              <w:t>Qr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eastAsia="fr-FR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80,6212" to="3899,62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480,5642" to="3899,564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480,5072" to="3899,507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480,4502" to="3899,450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480,3932" to="3899,3932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80,3362" to="3899,336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480,2792" to="3899,279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480,2222" to="3899,222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480,1652" to="3899,165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shape id="shape_0" stroked="f" o:allowincell="f" style="position:absolute;left:0;top:593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>-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536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>-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479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>-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422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>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65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08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251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94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37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;top:1094;width:113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>12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eastAsia="fr-FR"/>
                            </w:rPr>
                            <w:t xml:space="preserve"> (V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9;top:1795;width:3260;height:4046">
                    <v:line id="shape_0" from="3530,5756" to="3699,57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15,5670" to="3615,58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29,4844" to="1799,48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14,4759" to="1714,49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50,4502" to="1419,45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35,4417" to="1335,45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0,3818" to="849,38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5,3732" to="765,39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7,2906" to="707,29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3,2821" to="623,29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4,2450" to="644,24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2365" to="560,25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9,1880" to="609,18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4,1795" to="524,19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65,5300" to="3614,5755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89,5264" to="2663,5299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16,5228" to="2588,526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47,5195" to="2516,522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79,5161" to="2445,5194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14,5129" to="2378,5160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51,5097" to="2313,5127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92,5066" to="2251,5096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34,5037" to="2191,5066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64,5001" to="2132,5035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99,4966" to="2063,5000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38,4933" to="1998,4965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81,4902" to="1937,493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18,4867" to="1881,490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60,4833" to="1817,4866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98,4795" to="1759,483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38,4756" to="1697,4794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74,4713" to="1636,4755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17,4666" to="1574,4713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57,4610" to="1516,4665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97,4550" to="1455,460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38,4489" to="1396,4550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81,4427" to="1337,4487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28,4366" to="1281,4426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76,4307" to="1227,4365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22,4246" to="1175,4307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72,4186" to="1120,4244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21,4125" to="1071,4185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74,4062" to="1021,4125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4,4004" to="972,406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97,3944" to="933,400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4,3883" to="897,3943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2,3820" to="862,388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5,3757" to="832,3820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1,3699" to="803,3755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0,3642" to="780,3699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3,3582" to="760,3640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5,3521" to="741,358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2,3460" to="725,3520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0,3397" to="711,3459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0,3334" to="699,3396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0,3273" to="689,3334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0,3213" to="678,327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1,3156" to="669,3213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2,3094" to="661,3155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2,3034" to="650,3093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3,2970" to="641,3033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4,2910" to="632,2969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5,2846" to="624,290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7,2789" to="614,2846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9,2731" to="606,278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1,2673" to="598,2730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83,2613" to="590,267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5,2555" to="581,261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8,2496" to="574,2555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3,2436" to="568,2495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7,2378" to="561,2434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2,2319" to="556,2377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9,2260" to="552,2319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3,2198" to="547,225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4,1879" to="543,2197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/>
        </w:rPr>
        <w:drawing>
          <wp:inline distT="0" distB="0" distL="0" distR="0">
            <wp:extent cx="6321425" cy="45580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9977" r="-5" b="99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0"/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0"/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964"/>
        </w:tabs>
        <w:ind w:left="964" w:hanging="244"/>
      </w:pPr>
      <w:rPr>
        <w:vertAlign w:val="baseline"/>
        <w:position w:val="0"/>
        <w:sz w:val="20"/>
        <w:sz w:val="20"/>
        <w:i w:val="false"/>
        <w:b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0"/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0"/>
        <w:sz w:val="20"/>
        <w:i w:val="false"/>
        <w:b/>
        <w:rFonts w:ascii="Times New Roman" w:hAnsi="Times New Roman" w:cs="Times New Roman"/>
      </w:rPr>
    </w:lvl>
    <w:lvl w:ilvl="2">
      <w:start w:val="3"/>
      <w:numFmt w:val="lowerLetter"/>
      <w:lvlText w:val="%3."/>
      <w:lvlJc w:val="left"/>
      <w:pPr>
        <w:tabs>
          <w:tab w:val="num" w:pos="964"/>
        </w:tabs>
        <w:ind w:left="964" w:hanging="244"/>
      </w:pPr>
      <w:rPr>
        <w:vertAlign w:val="baseline"/>
        <w:position w:val="0"/>
        <w:sz w:val="20"/>
        <w:sz w:val="20"/>
        <w:i w:val="false"/>
        <w:b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0"/>
        <w:sz w:val="20"/>
        <w:i w:val="false"/>
        <w:b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0"/>
        <w:sz w:val="20"/>
        <w:i w:val="false"/>
        <w:b/>
        <w:rFonts w:ascii="Times New Roman" w:hAnsi="Times New Roman" w:cs="Times New Roman"/>
      </w:rPr>
    </w:lvl>
    <w:lvl w:ilvl="2">
      <w:start w:val="3"/>
      <w:numFmt w:val="lowerLetter"/>
      <w:lvlText w:val="%3."/>
      <w:lvlJc w:val="left"/>
      <w:pPr>
        <w:tabs>
          <w:tab w:val="num" w:pos="964"/>
        </w:tabs>
        <w:ind w:left="964" w:hanging="244"/>
      </w:pPr>
      <w:rPr>
        <w:vertAlign w:val="baseline"/>
        <w:position w:val="0"/>
        <w:sz w:val="20"/>
        <w:sz w:val="20"/>
        <w:i w:val="false"/>
        <w:b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0"/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0"/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964"/>
        </w:tabs>
        <w:ind w:left="964" w:hanging="244"/>
      </w:pPr>
      <w:rPr>
        <w:vertAlign w:val="baseline"/>
        <w:position w:val="0"/>
        <w:sz w:val="20"/>
        <w:sz w:val="20"/>
        <w:i w:val="false"/>
        <w:b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position w:val="0"/>
      <w:sz w:val="20"/>
      <w:sz w:val="20"/>
      <w:vertAlign w:val="baselin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position w:val="0"/>
      <w:sz w:val="20"/>
      <w:sz w:val="20"/>
      <w:vertAlign w:val="baseline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position w:val="0"/>
      <w:sz w:val="20"/>
      <w:sz w:val="20"/>
      <w:vertAlign w:val="baseline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z w:val="20"/>
      <w:u w:val="non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position w:val="0"/>
      <w:sz w:val="20"/>
      <w:sz w:val="20"/>
      <w:vertAlign w:val="baselin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position w:val="0"/>
      <w:sz w:val="20"/>
      <w:sz w:val="20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z w:val="20"/>
      <w:u w:val="no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0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position w:val="0"/>
      <w:sz w:val="20"/>
      <w:sz w:val="20"/>
      <w:vertAlign w:val="baseline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position w:val="0"/>
      <w:sz w:val="20"/>
      <w:sz w:val="20"/>
      <w:vertAlign w:val="baseline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position w:val="0"/>
      <w:sz w:val="20"/>
      <w:sz w:val="20"/>
      <w:vertAlign w:val="baseline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z w:val="20"/>
      <w:u w:val="no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position w:val="0"/>
      <w:sz w:val="20"/>
      <w:sz w:val="20"/>
      <w:vertAlign w:val="baseline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position w:val="0"/>
      <w:sz w:val="20"/>
      <w:sz w:val="20"/>
      <w:vertAlign w:val="baseline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2z4">
    <w:name w:val="WW8Num12z4"/>
    <w:qFormat/>
    <w:rPr/>
  </w:style>
  <w:style w:type="character" w:styleId="Policepardfaut">
    <w:name w:val="Police par défaut"/>
    <w:qFormat/>
    <w:rPr/>
  </w:style>
  <w:style w:type="character" w:styleId="Style31">
    <w:name w:val="Style3"/>
    <w:basedOn w:val="Policepardfaut"/>
    <w:qFormat/>
    <w:rPr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1:32:00Z</dcterms:created>
  <dc:creator>LD</dc:creator>
  <dc:description/>
  <dc:language>en-US</dc:language>
  <cp:lastModifiedBy>Section tertiaire</cp:lastModifiedBy>
  <cp:lastPrinted>2002-03-10T15:45:00Z</cp:lastPrinted>
  <dcterms:modified xsi:type="dcterms:W3CDTF">2002-04-05T11:46:00Z</dcterms:modified>
  <cp:revision>3</cp:revision>
  <dc:subject/>
  <dc:title>TP1 Piles</dc:title>
</cp:coreProperties>
</file>