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120</wp:posOffset>
                </wp:positionH>
                <wp:positionV relativeFrom="paragraph">
                  <wp:posOffset>-355600</wp:posOffset>
                </wp:positionV>
                <wp:extent cx="448945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 Point Histoire »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 LOIS de COULOMB et NEWTON au bout du F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79.9pt;mso-wrap-distance-left:9.05pt;mso-wrap-distance-right:9.05pt;mso-wrap-distance-top:0pt;mso-wrap-distance-bottom:0pt;margin-top:-28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 Point Histoire »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s LOIS de COULOMB et NEWTON au bout du 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es Lois de Coulomb et Newton montrent que les forces étudiées sont toutes les deux 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portionnelles aux caractéristiques (q ou m) des corps en interac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versement proportionnelles au carré de la distance qui sépare les deux corps</w:t>
      </w:r>
    </w:p>
    <w:p>
      <w:pPr>
        <w:pStyle w:val="Normal"/>
        <w:rPr>
          <w:sz w:val="22"/>
        </w:rPr>
      </w:pPr>
      <w:r>
        <w:rPr>
          <w:sz w:val="22"/>
        </w:rPr>
        <w:t>Dans les deux cas c’est grâce à la torsion d’un fil que ces forces ont pu être mesurée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62865</wp:posOffset>
                </wp:positionV>
                <wp:extent cx="2563495" cy="33229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332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64" w:dyaOrig="109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95pt;height:252.85pt" filled="f" o:ole="">
                                  <v:imagedata r:id="rId3" o:title=""/>
                                </v:shape>
                                <o:OLEObject Type="Embed" ProgID="" ShapeID="ole_rId2" DrawAspect="Content" ObjectID="_84677839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261.65pt;mso-wrap-distance-left:9.05pt;mso-wrap-distance-right:9.05pt;mso-wrap-distance-top:0pt;mso-wrap-distance-bottom:0pt;margin-top:4.9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64" w:dyaOrig="109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95pt;height:252.85pt" filled="f" o:ole="">
                            <v:imagedata r:id="rId5" o:title=""/>
                          </v:shape>
                          <o:OLEObject Type="Embed" ProgID="" ShapeID="ole_rId4" DrawAspect="Content" ObjectID="_19281814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0</wp:posOffset>
                </wp:positionH>
                <wp:positionV relativeFrom="paragraph">
                  <wp:posOffset>62865</wp:posOffset>
                </wp:positionV>
                <wp:extent cx="3026410" cy="3300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Balance de COULO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ainqueur en 1776 du prix de l’académie des sciences pour son amélioration des boussoles, le français Charles Augustin COULOMB étudie alors les fils de suspensio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uit ans plus tard en 1784 il construit une balance de torsion extrêmement sensible qui va lui donner accés aux lois fondamentales de l’électricité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’est en 1785 qu’il réalise les premières mesures de la force électrique à l’aide de sa balance de torsio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fil en argent est pincé en haut dans un micromètre et tendu en bas par un « poids » comportant un bras horizontal avec une boule en sureau et un disque en papier. On introduit une tige comportant une 2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boule de sureau. L’électrisation des deux boules par le même corps provoque leur répulsion et l’angle de torsion du fil est proportionnel à l’intensité de la for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59.9pt;mso-wrap-distance-left:9.05pt;mso-wrap-distance-right:9.05pt;mso-wrap-distance-top:0pt;mso-wrap-distance-bottom:0pt;margin-top:4.95pt;mso-position-vertical-relative:text;margin-left:22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Balance de COULOM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ainqueur en 1776 du prix de l’académie des sciences pour son amélioration des boussoles, le français Charles Augustin COULOMB étudie alors les fils de suspensio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Huit ans plus tard en 1784 il construit une balance de torsion extrêmement sensible qui va lui donner accés aux lois fondamentales de l’électricité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’est en 1785 qu’il réalise les premières mesures de la force électrique à l’aide de sa balance de torsio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 fil en argent est pincé en haut dans un micromètre et tendu en bas par un « poids » comportant un bras horizontal avec une boule en sureau et un disque en papier. On introduit une tige comportant une 2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boule de sureau. L’électrisation des deux boules par le même corps provoque leur répulsion et l’angle de torsion du fil est proportionnel à l’intensité de la fo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3117850</wp:posOffset>
                </wp:positionV>
                <wp:extent cx="3757930" cy="3107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6170" cy="2755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6170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44.7pt;mso-wrap-distance-left:9.05pt;mso-wrap-distance-right:9.05pt;mso-wrap-distance-top:0pt;mso-wrap-distance-bottom:0pt;margin-top:245.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46170" cy="2755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6170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9200</wp:posOffset>
                </wp:positionH>
                <wp:positionV relativeFrom="paragraph">
                  <wp:posOffset>3278505</wp:posOffset>
                </wp:positionV>
                <wp:extent cx="2112010" cy="275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Balance de CAVEND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’est en 1798 que le physicien anglais mesure pour la première fois la constante de gravitation G à l’aide d’une balance de tors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s deux grosses masses fixes font M=158 kg et les deux petites liées à la balance de torsion font m=729 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s forces mesurées sont ici 500 millions de fois plus faibles que les poids des deux petites sphè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16.7pt;mso-wrap-distance-left:9.05pt;mso-wrap-distance-right:9.05pt;mso-wrap-distance-top:0pt;mso-wrap-distance-bottom:0pt;margin-top:258.15pt;mso-position-vertical-relative:text;margin-left:29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Balance de CAVEND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’est en 1798 que le physicien anglais mesure pour la première fois la constante de gravitation G à l’aide d’une balance de torsi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s deux grosses masses fixes font M=158 kg et les deux petites liées à la balance de torsion font m=729 g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s forces mesurées sont ici 500 millions de fois plus faibles que les poids des deux petites sph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HAND Philippe Lycée F.DAGUIN Mérignac</w:t>
      <w:tab/>
      <w:tab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0:49:00Z</dcterms:created>
  <dc:creator>Packard Bell</dc:creator>
  <dc:description/>
  <dc:language>en-US</dc:language>
  <cp:lastModifiedBy>L. DES GRAVES</cp:lastModifiedBy>
  <cp:lastPrinted>2001-02-25T16:18:00Z</cp:lastPrinted>
  <dcterms:modified xsi:type="dcterms:W3CDTF">2001-06-05T15:20:00Z</dcterms:modified>
  <cp:revision>5</cp:revision>
  <dc:subject/>
  <dc:title/>
</cp:coreProperties>
</file>