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Activité: Stabilité des noya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fs:</w:t>
      </w:r>
    </w:p>
    <w:p>
      <w:pPr>
        <w:pStyle w:val="Normal"/>
        <w:rPr/>
      </w:pPr>
      <w:r>
        <w:rPr/>
        <w:t xml:space="preserve"> </w:t>
      </w:r>
      <w:r>
        <w:rPr/>
        <w:t>Comparaison des constituants des noyau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ableau de classification périodiqu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bien y a-t-il d'éléments naturels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bien y a-t-il d'éléments artificiels 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lle est la position des éléments naturels dans le tableau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Quelle est la position des éléments artificiels dans le tableau de manière générale 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utilisant vos connaissances, émettez une hypothèse sur le fait que certains noyaux ne peuvent pas exister naturell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Exercice sur le plutonium</w:t>
      </w:r>
    </w:p>
    <w:p>
      <w:pPr>
        <w:pStyle w:val="Normal"/>
        <w:jc w:val="center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Quel est son numéro atomique ?</w:t>
            </w:r>
          </w:p>
          <w:p>
            <w:pPr>
              <w:pStyle w:val="Normal"/>
              <w:rPr/>
            </w:pPr>
            <w:r>
              <w:rPr/>
              <w:t>Quels est son nombre de protons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l est son nombre de neutrons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lle est l'interaction qui est la plus importante  ?</w:t>
            </w:r>
          </w:p>
          <w:p>
            <w:pPr>
              <w:pStyle w:val="Normal"/>
              <w:rPr/>
            </w:pPr>
            <w:r>
              <w:rPr/>
              <w:t>Interaction forte ou électromagnétique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. Poudens Lycée des Graves Gradigna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22:37:00Z</dcterms:created>
  <dc:creator>POUDENS</dc:creator>
  <dc:description/>
  <dc:language>en-US</dc:language>
  <cp:lastModifiedBy>POUDENS</cp:lastModifiedBy>
  <dcterms:modified xsi:type="dcterms:W3CDTF">2001-01-30T22:37:00Z</dcterms:modified>
  <cp:revision>2</cp:revision>
  <dc:subject/>
  <dc:title>Activité: Etude documentaire sur les constituants de la matière</dc:title>
</cp:coreProperties>
</file>