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Activité: Etude documentaire sur les constituants de la matiè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jectifs:</w:t>
      </w:r>
    </w:p>
    <w:p>
      <w:pPr>
        <w:pStyle w:val="Normal"/>
        <w:ind w:firstLine="708"/>
        <w:rPr/>
      </w:pPr>
      <w:r>
        <w:rPr/>
        <w:t>Savoir que toute charge électrique est multiple d'une charge élémentaire.</w:t>
      </w:r>
    </w:p>
    <w:p>
      <w:pPr>
        <w:pStyle w:val="Normal"/>
        <w:ind w:firstLine="708"/>
        <w:rPr/>
      </w:pPr>
      <w:r>
        <w:rPr/>
        <w:t>Ordre de grandeur du rapport des masses du nucléon  et de l'électron.</w:t>
      </w:r>
    </w:p>
    <w:p>
      <w:pPr>
        <w:pStyle w:val="Normal"/>
        <w:ind w:firstLine="708"/>
        <w:rPr/>
      </w:pPr>
      <w:r>
        <w:rPr/>
        <w:t>Ordre de grandeur du rayon d'un atome et d'un noya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ite web: </w:t>
      </w:r>
      <w:hyperlink r:id="rId2">
        <w:r>
          <w:rPr>
            <w:rStyle w:val="InternetLink"/>
          </w:rPr>
          <w:t>http://www.in2p3.fr</w:t>
        </w:r>
      </w:hyperlink>
    </w:p>
    <w:p>
      <w:pPr>
        <w:pStyle w:val="Normal"/>
        <w:rPr/>
      </w:pPr>
      <w:r>
        <w:rPr/>
        <w:t xml:space="preserve">Choisir: </w:t>
      </w:r>
      <w:r>
        <w:rPr>
          <w:b/>
        </w:rPr>
        <w:t>Voyage au cœur de la matiè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emple de protocole:</w:t>
      </w:r>
    </w:p>
    <w:p>
      <w:pPr>
        <w:pStyle w:val="Normal"/>
        <w:rPr/>
      </w:pPr>
      <w:r>
        <w:rPr>
          <w:b/>
        </w:rPr>
        <w:t>Rappels de seconde:</w:t>
      </w:r>
      <w:r>
        <w:rPr/>
        <w:t xml:space="preserve"> Recherche personnelle</w:t>
      </w:r>
    </w:p>
    <w:p>
      <w:pPr>
        <w:pStyle w:val="Normal"/>
        <w:rPr/>
      </w:pPr>
      <w:r>
        <w:rPr/>
        <w:t>En utilisant les documents de seconde ou toute autre référence, compléter le tableau suivant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ponses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Quelle est la charge électrique élémentaire 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elle est la charge électrique du proton 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elle est la charge électrique du neutron 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elle est la charge électrique de l'électron 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Quelle est la charge électrique de l'atome 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harges électrique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Compléter les tableaux suivants: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ponses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n utilisant le tableau de classification périodique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trouver le numéro atomique de l'élément aluminium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trouver également le nombre de masse de l'isotope le plus abondant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n déduire la carte de visite de l'atome d'aluminium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bre de proton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bre de nucléon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bre de neutron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bre d'électron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ponses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elle est la charge électrique totale des protons 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elles est la charge électrique du noyau 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elle est la charge électrique totale du nuage électronique 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elle est la charge électrique de l'atome 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clusion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 faut-il connaître pour calculer la charge électrique du noyau: .............................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</w:t>
            </w:r>
            <w:r>
              <w:rPr>
                <w:b/>
              </w:rPr>
              <w:t>.............................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 faut-il connaître pour calculer la charge électrique du nuage électronique: .............................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b/>
              </w:rPr>
              <w:t>.............................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Exercice:</w:t>
      </w:r>
      <w:r>
        <w:rPr>
          <w:b/>
        </w:rPr>
        <w:t xml:space="preserve"> Certaines particules ne sont pas électriquement neutres, les ions peuvent porter une charge globale positive ( cation ) ou négative ( anion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Un cation: l'ion magnésiu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ponses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n utilisant le tableau de classification périodique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trouver le numéro atomique de l'élément magnésium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trouver également le nombre de masse de l'isotope le plus abondant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n déduire la carte de visite de l'atome d'aluminium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bre de proton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bre de nucléon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bre de neutron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bre d'électron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elle est la charge électrique du noyau 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elle est la charge électrique totale du nuage électronique 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elle est la charge électrique de l'atome de magnésium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</w:t>
            </w:r>
          </w:p>
        </w:tc>
      </w:tr>
      <w:tr>
        <w:trPr>
          <w:trHeight w:val="18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elle est la structure électronique de l'atome de magnésium ?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</w:t>
            </w:r>
          </w:p>
        </w:tc>
      </w:tr>
      <w:tr>
        <w:trPr>
          <w:trHeight w:val="18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appeler la règle de l'octet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</w:t>
            </w:r>
          </w:p>
        </w:tc>
      </w:tr>
      <w:tr>
        <w:trPr>
          <w:trHeight w:val="18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fin de respecter la règle de l'octet, comment va s'ioniser le magnésium 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crire la structure électronique du cation magnésium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elle est la charge électrique du noyau 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</w:t>
            </w:r>
          </w:p>
        </w:tc>
      </w:tr>
      <w:tr>
        <w:trPr>
          <w:trHeight w:val="18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elle est la charge électrique totale du nuage électronique du cation magnésium 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</w:t>
            </w:r>
          </w:p>
        </w:tc>
      </w:tr>
      <w:tr>
        <w:trPr>
          <w:trHeight w:val="18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elle est la charge électrique du cation  magnésium 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</w:t>
            </w:r>
          </w:p>
        </w:tc>
      </w:tr>
      <w:tr>
        <w:trPr>
          <w:trHeight w:val="18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el est le symbole du cation magnésium 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Un anion: l'ion oxy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ponses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n utilisant le tableau de classification périodique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trouver le numéro atomique de l'élément oxygène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trouver également le nombre de masse de l'isotope le plus abondant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n déduire la carte de visite de l'atome d'oxygène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bre de proton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bre de nucléon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bre de neutron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bre d'électrons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elle est la charge électrique du noyau 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elle est la charge électrique totale du nuage électronique 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elle est la charge électrique de l'atome d'oxygène 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</w:t>
            </w:r>
          </w:p>
        </w:tc>
      </w:tr>
      <w:tr>
        <w:trPr>
          <w:trHeight w:val="18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elle est la structure électronique de l'atome d'oxygène ?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</w:t>
            </w:r>
          </w:p>
        </w:tc>
      </w:tr>
      <w:tr>
        <w:trPr>
          <w:trHeight w:val="18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fin de respecter la règle de l'octet, comment va s'ioniser l'oxygène 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crire la structure électronique de l'anion oxyd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elle est la charge électrique du noyau 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</w:t>
            </w:r>
          </w:p>
        </w:tc>
      </w:tr>
      <w:tr>
        <w:trPr>
          <w:trHeight w:val="18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elle est la charge électrique totale du nuage électronique de l'anion oxyde 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</w:t>
            </w:r>
          </w:p>
        </w:tc>
      </w:tr>
      <w:tr>
        <w:trPr>
          <w:trHeight w:val="18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elle est la charge électrique de l'anion oxyde 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</w:t>
            </w:r>
          </w:p>
        </w:tc>
      </w:tr>
      <w:tr>
        <w:trPr>
          <w:trHeight w:val="18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el est le symbole de l'anion oxyde  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mparaison des masses</w:t>
      </w:r>
    </w:p>
    <w:p>
      <w:pPr>
        <w:pStyle w:val="Normal"/>
        <w:rPr/>
      </w:pPr>
      <w:r>
        <w:rPr/>
        <w:t>Compléter le tableau suivant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ponses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elle est la masse d'un proton 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elle est la masse d'un neutron 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marque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elle est la masse d'un électron 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Faire le rapport des masses  du nucléon et de l'électron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marque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elle est la masse du noyau d'un atome de carbone 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elle est la masse du nuage électronique de l'atome de carbone 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Faire le rapport des masses  du noyau et du nuage électronique de l'atome de carbone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urquoi dit-on que toute la masse de l'atome est concentrée dans le noyau 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mparaison de rayon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ponses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dre de grandeur de la taille d'un atom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dre de grandeur de la taille du noyau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dre de grandeur de la taille d'un électron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aire le rapport entre l'ordre de grandeur de la taille d'un atome et l'ordre de grandeur de la taille du noyau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n petit calcul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pposons que la taille du noyau soit celle d'un ballon de football situé au centre du terrain, un électron peut-il s'aventurer jusqu'aux cages 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urquoi a-t-on l'habitude de dire que la matière est constituée de vide 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B. Poudens Lycée des Graves Gradignan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2p3.f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18:22:00Z</dcterms:created>
  <dc:creator>POUDENS</dc:creator>
  <dc:description/>
  <dc:language>en-US</dc:language>
  <cp:lastModifiedBy>L. DES GRAVES</cp:lastModifiedBy>
  <dcterms:modified xsi:type="dcterms:W3CDTF">2001-06-06T11:26:00Z</dcterms:modified>
  <cp:revision>8</cp:revision>
  <dc:subject/>
  <dc:title>Activité: Etude documentaire sur les constituants de la matière</dc:title>
</cp:coreProperties>
</file>