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Activité: L'interaction for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fs:</w:t>
      </w:r>
    </w:p>
    <w:p>
      <w:pPr>
        <w:pStyle w:val="Normal"/>
        <w:ind w:firstLine="708"/>
        <w:rPr/>
      </w:pPr>
      <w:r>
        <w:rPr/>
        <w:t>Montrer qu'au niveau du noyau atomique s'exercent deux types d'interactions dont les effets sont oppos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te web: </w:t>
      </w:r>
      <w:hyperlink r:id="rId2">
        <w:r>
          <w:rPr>
            <w:rStyle w:val="InternetLink"/>
          </w:rPr>
          <w:t>http://www.in2p3.fr</w:t>
        </w:r>
      </w:hyperlink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Choisir: </w:t>
      </w:r>
      <w:r>
        <w:rPr>
          <w:b/>
        </w:rPr>
        <w:t>Voyage au cœur de la matière.</w:t>
      </w:r>
    </w:p>
    <w:p>
      <w:pPr>
        <w:pStyle w:val="Normal"/>
        <w:rPr>
          <w:b/>
          <w:b/>
        </w:rPr>
      </w:pPr>
      <w:r>
        <w:rPr>
          <w:b/>
        </w:rPr>
        <w:t xml:space="preserve">ou </w:t>
      </w:r>
      <w:hyperlink r:id="rId3">
        <w:r>
          <w:rPr>
            <w:rStyle w:val="InternetLink"/>
          </w:rPr>
          <w:t>http://messel.emse.f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coutons la discussion de deux étudiants: </w:t>
      </w:r>
      <w:r>
        <w:rPr>
          <w:b/>
          <w:i/>
          <w:sz w:val="28"/>
        </w:rPr>
        <w:t>Bjorken et Feynman</w:t>
      </w:r>
    </w:p>
    <w:p>
      <w:pPr>
        <w:pStyle w:val="Normal"/>
        <w:rPr/>
      </w:pPr>
      <w:r>
        <w:rPr>
          <w:b/>
          <w:i/>
          <w:sz w:val="28"/>
        </w:rPr>
        <w:t>Bjorken : Dis moi Quelle est la composition du noyau du</w:t>
      </w:r>
      <w:r>
        <w:rPr>
          <w:b/>
          <w:i/>
        </w:rPr>
        <w:t xml:space="preserve"> </w:t>
      </w:r>
      <w:r>
        <w:rPr>
          <w:b/>
          <w:i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  <w:r>
        <w:rPr>
          <w:b/>
          <w:i/>
        </w:rPr>
        <w:t>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28"/>
        </w:rPr>
        <w:t xml:space="preserve">Feynman: Facile...  </w:t>
      </w:r>
      <w:r>
        <w:rPr>
          <w:b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</w:rPr>
        <w:t>Bjorken Quelles sont les charges électriques de ces particules 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eynman: tu te prends pour un prof 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jorken Je continue et tu vas être surpris. Que sais-tu sur l'interaction entre des particules de charges électriques identiques 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Feynman  Eh dis, je connais mon cours </w:t>
      </w:r>
      <w:r>
        <w:rPr>
          <w:b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jorken Tu ne vois pas un problème 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Feynman Attends je réfléchis...   Mais oui, c'est évident. </w:t>
      </w:r>
      <w:r>
        <w:rPr>
          <w:b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jorken Tu vois, c'est fort non 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Feynman Et tu connais la réponse ?</w:t>
      </w:r>
    </w:p>
    <w:p>
      <w:pPr>
        <w:pStyle w:val="Normal"/>
        <w:ind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Bjorken L'interaction forte: il existe une force qui agit sur les constituants des nucléons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Feynman Surprise!  on nous aurait menti !!!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jorken Comment ça 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eynman Eh oui ! En seconde, j'ai appris que les constituants du noyau étaient les protons et les neutron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jorken C'est vrai, mais sans aller "voir" dans les protons et les neutrons, deux scientifiques  à la fin des années 60 ont imaginé que les nucléons étaient eux-mêmes composés de particules qu'ils ont appelées "quarks"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eynman Oui, et alors 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jorken Eh bien, les quarks d'un proton ou d'un neutron sont liés par l'interaction forte qui les attirent les uns les autres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eynman OK, c'est pour ça que le noyau "n'explose" pas, à cause des protons qui se repoussen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jorken T'as tout compri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runo Poudens Lycée des Graves Gradign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2p3.fr/" TargetMode="External"/><Relationship Id="rId3" Type="http://schemas.openxmlformats.org/officeDocument/2006/relationships/hyperlink" Target="http://messel.emse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7:02:00Z</dcterms:created>
  <dc:creator>POUDENS</dc:creator>
  <dc:description/>
  <dc:language>en-US</dc:language>
  <cp:lastModifiedBy>L. DES GRAVES</cp:lastModifiedBy>
  <dcterms:modified xsi:type="dcterms:W3CDTF">2001-05-31T10:39:00Z</dcterms:modified>
  <cp:revision>3</cp:revision>
  <dc:subject/>
  <dc:title>Activité: L'interaction forte</dc:title>
</cp:coreProperties>
</file>