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1760</wp:posOffset>
                </wp:positionH>
                <wp:positionV relativeFrom="paragraph">
                  <wp:posOffset>-81280</wp:posOffset>
                </wp:positionV>
                <wp:extent cx="32092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giciel sur l’électrosc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9.5pt;mso-wrap-distance-left:9.05pt;mso-wrap-distance-right:9.05pt;mso-wrap-distance-top:0pt;mso-wrap-distance-bottom:0pt;margin-top:-6.4pt;mso-position-vertical-relative:text;margin-left:108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ogiciel sur l’électr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Ce logiciel a été pensé et réalisé dans le but d’être utilisé 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Comme complément au TP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Comme une séance d’évaluation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Comme travail en autonomie devant l’ordinate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’élève observe, schématise et interprète les expériences filmées en réinvestissant les connaissances acquises lors du TP sur les déplacements de charg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35560</wp:posOffset>
                </wp:positionV>
                <wp:extent cx="2569210" cy="3300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xpériences réalis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proche sans contact d’un bâton de PVC électrisé négativem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rge de l’électroscope par contact du PV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écharge de l’électroscope par contact du doigt sur le platea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rge de l’électroscope par influence du bâton de PV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servation de la charge entre deux corps frotté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éséquilibre lors du retrait d’un des deux corps électrisés par frott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59.9pt;mso-wrap-distance-left:9.05pt;mso-wrap-distance-right:9.05pt;mso-wrap-distance-top:0pt;mso-wrap-distance-bottom:0pt;margin-top:2.8pt;mso-position-vertical-relative:text;margin-left:260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xpériences réalisé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pproche sans contact d’un bâton de PVC électrisé négativement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arge de l’électroscope par contact du PVC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écharge de l’électroscope par contact du doigt sur le plateau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arge de l’électroscope par influence du bâton de PVC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nservation de la charge entre deux corps frotté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éséquilibre lors du retrait d’un des deux corps électrisés par frott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-11430</wp:posOffset>
                </wp:positionV>
                <wp:extent cx="2843530" cy="2934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730500" cy="2701925"/>
                                  <wp:effectExtent l="0" t="0" r="0" b="0"/>
                                  <wp:docPr id="4" name="électroscop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électroscop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0" cy="270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31.1pt;mso-wrap-distance-left:9.05pt;mso-wrap-distance-right:9.05pt;mso-wrap-distance-top:0pt;mso-wrap-distance-bottom:0pt;margin-top:-0.9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730500" cy="2701925"/>
                            <wp:effectExtent l="0" t="0" r="0" b="0"/>
                            <wp:docPr id="5" name="électroscop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électroscop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0" cy="270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nfiguration requise :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Pentium (minimum 64Mo mémoire vive)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Windows 98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P pour le son (facultatif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allation du logiciel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La visionneuse qui lit le diaporama est incluse dans l’install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Insérer le CDROM dans le lecteu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liquer sur D pour l’ouvri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Cliquer sur le fichier Pngsetup.ex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hoisir un nom de répertoire de destin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liquer sur OK et attend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liquer sur OK dans la fenêtre de message qui sui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ncement de la visionneuse 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Ouvrir le répertoire dans lequel vous avez enregistré le logiciel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Cliquer sur l’icône Ppview32.ex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Cliquer sur Electr˜1 puis sur afficher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Pour stopper le diaporama taper la touche Echap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Pour éviter que l’élève sorte du diaporama sans autorisation vous pouvez le protéger par un mot de passe. Cocher alors la case « diaporama vérouillé par mot de passe », et cliquer sur afficher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Donner un mot de passe et cliquer sur OK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hilippe MARCHAND  Lycée F.DAGUIN  Mérignac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3:51:00Z</dcterms:created>
  <dc:creator>Packard Bell</dc:creator>
  <dc:description/>
  <dc:language>en-US</dc:language>
  <cp:lastModifiedBy>Packard Bell</cp:lastModifiedBy>
  <dcterms:modified xsi:type="dcterms:W3CDTF">2001-02-09T16:42:00Z</dcterms:modified>
  <cp:revision>3</cp:revision>
  <dc:subject/>
  <dc:title/>
</cp:coreProperties>
</file>