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347345</wp:posOffset>
                </wp:positionV>
                <wp:extent cx="46951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sure d’une vitesse : Acquisitions du clap par les micros élè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-27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sure d’une vitesse : Acquisitions du clap par les micros élè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6409690" cy="8809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4120" cy="878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4120" cy="878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93.7pt;mso-wrap-distance-left:9.05pt;mso-wrap-distance-right:9.05pt;mso-wrap-distance-top:0pt;mso-wrap-distance-bottom:0pt;margin-top: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4120" cy="878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4120" cy="878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6174105" cy="8843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884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2810" cy="87331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2810" cy="873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15pt;height:696.3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2810" cy="87331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2810" cy="873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chand Philippe Lycée F.Daguin Mérignac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8:56:00Z</dcterms:created>
  <dc:creator>Marchand</dc:creator>
  <dc:description/>
  <dc:language>en-US</dc:language>
  <cp:lastModifiedBy>laboratoire PC</cp:lastModifiedBy>
  <dcterms:modified xsi:type="dcterms:W3CDTF">2002-04-09T08:56:00Z</dcterms:modified>
  <cp:revision>2</cp:revision>
  <dc:subject/>
  <dc:title> </dc:title>
</cp:coreProperties>
</file>