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Association de résistor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Application numérique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rFonts w:cs="Courier New" w:ascii="Courier New" w:hAnsi="Courier New"/>
          <w:bCs/>
          <w:sz w:val="16"/>
          <w:szCs w:val="16"/>
        </w:rPr>
        <w:t xml:space="preserve">OBJECTIF TERMINAL : </w:t>
      </w:r>
      <w:r>
        <w:rPr>
          <w:iCs/>
          <w:sz w:val="16"/>
        </w:rPr>
        <w:t>Groupement de résistors, résistance équivalente, intensité du couran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Cs/>
          <w:sz w:val="22"/>
        </w:rPr>
      </w:pPr>
      <w:r>
        <w:drawing>
          <wp:anchor behindDoc="1" distT="0" distB="0" distL="0" distR="1079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6510</wp:posOffset>
            </wp:positionV>
            <wp:extent cx="2908300" cy="2244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Cs w:val="28"/>
        </w:rPr>
        <w:t>Contexte :</w:t>
      </w:r>
      <w:r>
        <w:rPr>
          <w:sz w:val="22"/>
        </w:rPr>
        <w:t xml:space="preserve"> </w:t>
      </w:r>
      <w:r>
        <w:rPr>
          <w:sz w:val="32"/>
        </w:rPr>
        <w:t>SYSTEMES DE TRAITEMENT D’AIR</w:t>
      </w:r>
    </w:p>
    <w:p>
      <w:pPr>
        <w:pStyle w:val="Header"/>
        <w:tabs>
          <w:tab w:val="clear" w:pos="4536"/>
          <w:tab w:val="clear" w:pos="9072"/>
        </w:tabs>
        <w:ind w:left="2836"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Des résistances électriques forment la batterie de chauffage.</w:t>
      </w:r>
    </w:p>
    <w:p>
      <w:pPr>
        <w:pStyle w:val="Header"/>
        <w:tabs>
          <w:tab w:val="clear" w:pos="4536"/>
          <w:tab w:val="clear" w:pos="9072"/>
        </w:tabs>
        <w:ind w:left="4254" w:hanging="0"/>
        <w:rPr>
          <w:rFonts w:ascii="Courier New" w:hAnsi="Courier New" w:cs="Courier New"/>
          <w:sz w:val="2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8435</wp:posOffset>
                </wp:positionH>
                <wp:positionV relativeFrom="paragraph">
                  <wp:posOffset>299085</wp:posOffset>
                </wp:positionV>
                <wp:extent cx="2301240" cy="1579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1579320"/>
                          <a:chOff x="0" y="0"/>
                          <a:chExt cx="2301120" cy="157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448920" y="0"/>
                            <a:ext cx="1505520" cy="140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3720" y="407520"/>
                            <a:ext cx="224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399240"/>
                            <a:ext cx="224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600120"/>
                            <a:ext cx="224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4520" y="399960"/>
                            <a:ext cx="248760" cy="748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0" y="360720"/>
                            <a:ext cx="22464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30200"/>
                            <a:ext cx="2301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Sélecteur de fonctionn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05pt;margin-top:23.55pt;width:181.2pt;height:124.35pt" coordorigin="6281,471" coordsize="3624,24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988;top:471;width:2370;height:22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57;top:1113;width:35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6;top:1100;width:35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5;top:1416;width:35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ddddd" stroked="f" o:allowincell="f" style="position:absolute;left:8099;top:1101;width:391;height:117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shape id="shape_0" stroked="f" o:allowincell="f" style="position:absolute;left:8112;top:1039;width:353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1;top:2566;width:362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Sélecteur de fonctionn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sz w:val="18"/>
          <w:szCs w:val="18"/>
        </w:rPr>
        <w:t>En fonction de la puissance de chauffe nécessaire, les résistors peuvent êtres groupés suivant les schémas ci dessous.</w:t>
      </w:r>
    </w:p>
    <w:p>
      <w:pPr>
        <w:pStyle w:val="Normal"/>
        <w:spacing w:lineRule="auto" w:line="360"/>
        <w:ind w:left="3545" w:firstLine="709"/>
        <w:rPr>
          <w:rFonts w:ascii="Courier New" w:hAnsi="Courier New" w:cs="Arial"/>
          <w:sz w:val="20"/>
          <w:szCs w:val="18"/>
        </w:rPr>
      </w:pPr>
      <w:r>
        <w:rPr>
          <w:rFonts w:cs="Arial" w:ascii="Courier New" w:hAnsi="Courier New"/>
          <w:sz w:val="20"/>
          <w:szCs w:val="18"/>
        </w:rPr>
      </w:r>
    </w:p>
    <w:p>
      <w:pPr>
        <w:pStyle w:val="Normal"/>
        <w:spacing w:lineRule="auto" w:line="360"/>
        <w:ind w:left="3545" w:firstLine="709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3545" w:firstLine="709"/>
        <w:rPr/>
      </w:pPr>
      <w:r>
        <w:rPr/>
      </w:r>
    </w:p>
    <w:p>
      <w:pPr>
        <w:pStyle w:val="Normal"/>
        <w:spacing w:lineRule="auto" w:line="360"/>
        <w:ind w:left="3545"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On demande de déterminer pour chaque montage :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18"/>
        </w:rPr>
        <w:t xml:space="preserve">1) La valeur de résistance équivalente au montage. </w:t>
        <w:tab/>
        <w:tab/>
      </w:r>
      <w:r>
        <w:rPr/>
        <w:t xml:space="preserve">2) La valeur de l’intensité du courant absorbé, </w:t>
      </w:r>
    </w:p>
    <w:tbl>
      <w:tblPr>
        <w:tblW w:w="10204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0"/>
        <w:gridCol w:w="3402"/>
        <w:gridCol w:w="3260"/>
        <w:gridCol w:w="452"/>
      </w:tblGrid>
      <w:tr>
        <w:trPr>
          <w:cantSplit w:val="true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Couplage des éléments en fonction de la </w:t>
            </w:r>
            <w:r>
              <w:rPr>
                <w:b/>
                <w:bCs/>
                <w:sz w:val="18"/>
              </w:rPr>
              <w:t>position du commutateur de sélection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eur de la résistance équivalente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lcul de la valeur de l’intensité du courant I</w:t>
            </w:r>
          </w:p>
        </w:tc>
        <w:tc>
          <w:tcPr>
            <w:tcW w:w="452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63195</wp:posOffset>
                      </wp:positionV>
                      <wp:extent cx="1230630" cy="68389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0480" cy="684000"/>
                                <a:chOff x="0" y="0"/>
                                <a:chExt cx="1230480" cy="68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11600"/>
                                  <a:ext cx="1230480" cy="57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30480" cy="325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30480" cy="325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122760"/>
                                        <a:ext cx="12304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7080" y="50400"/>
                                        <a:ext cx="615240" cy="144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94480" y="0"/>
                                        <a:ext cx="47052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4280" y="11196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99800" y="106920"/>
                                      <a:ext cx="5400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" y="424440"/>
                                    <a:ext cx="9860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0000" y="275040"/>
                                    <a:ext cx="55944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 = 230V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9840" y="22932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33640" y="226800"/>
                                    <a:ext cx="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44560" y="0"/>
                                  <a:ext cx="27288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1800" y="222840"/>
                                  <a:ext cx="96480" cy="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1pt;margin-top:12.85pt;width:96.85pt;height:53.8pt" coordorigin="202,257" coordsize="1937,1076">
                      <v:group id="shape_0" style="position:absolute;left:202;top:433;width:1937;height:900">
                        <v:group id="shape_0" style="position:absolute;left:202;top:433;width:1937;height:513">
                          <v:group id="shape_0" style="position:absolute;left:202;top:433;width:1937;height:513">
                            <v:line id="shape_0" from="202,626" to="2139,62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t" style="position:absolute;left:544;top:512;width:968;height:22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 id="shape_0" stroked="f" o:allowincell="t" style="position:absolute;left:666;top:433;width:740;height:5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white" stroked="t" o:allowincell="t" style="position:absolute;left:272;top:609;width:84;height: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1934;top:601;width:84;height: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308,1101" to="1860,1101" stroked="t" o:allowincell="t" style="position:absolute">
                          <v:stroke color="black" weight="324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7;top:866;width:88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 = 23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12,794" to="312,133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87,790" to="1987,132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532;top:257;width:42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22,608" to="1773,61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Position 1 : </w:t>
            </w:r>
            <w:r>
              <w:rPr>
                <w:sz w:val="22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70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eq 1</w:t>
            </w:r>
            <w:r>
              <w:rPr>
                <w:sz w:val="20"/>
              </w:rPr>
              <w:t xml:space="preserve">= </w:t>
            </w:r>
            <w:r>
              <w:rPr>
                <w:sz w:val="22"/>
              </w:rPr>
              <w:t>R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 xml:space="preserve"> = 70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 = R </w:t>
            </w:r>
            <w:r>
              <w:rPr>
                <w:rFonts w:cs="Arial" w:ascii="Arial" w:hAnsi="Arial"/>
                <w:sz w:val="18"/>
              </w:rPr>
              <w:t>x</w:t>
            </w:r>
            <w:r>
              <w:rPr>
                <w:sz w:val="20"/>
              </w:rPr>
              <w:t xml:space="preserve"> 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= ?</w:t>
            </w:r>
          </w:p>
        </w:tc>
        <w:tc>
          <w:tcPr>
            <w:tcW w:w="45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 2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  <w:sz w:val="18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6"/>
              </w:rPr>
              <w:t xml:space="preserve">Position 2 : </w:t>
            </w:r>
            <w:r>
              <w:rPr>
                <w:sz w:val="22"/>
              </w:rPr>
              <w:t>R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 xml:space="preserve"> = 60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urier New" w:hAnsi="Courier New" w:cs="Courier New"/>
                <w:sz w:val="18"/>
                <w:szCs w:val="14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szCs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-3175</wp:posOffset>
                      </wp:positionV>
                      <wp:extent cx="1633220" cy="843915"/>
                      <wp:effectExtent l="508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320" cy="843840"/>
                                <a:chOff x="0" y="0"/>
                                <a:chExt cx="1633320" cy="843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5920" cy="843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3040" y="47160"/>
                                    <a:ext cx="1502280" cy="40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0640" y="0"/>
                                      <a:ext cx="1161360" cy="14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360"/>
                                        <a:ext cx="1161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480" y="0"/>
                                        <a:ext cx="580320" cy="144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0640" y="260280"/>
                                      <a:ext cx="1161360" cy="14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360"/>
                                        <a:ext cx="1161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4480" y="0"/>
                                        <a:ext cx="580320" cy="144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0640" y="79200"/>
                                      <a:ext cx="0" cy="25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00" y="79200"/>
                                      <a:ext cx="0" cy="25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331280" y="187920"/>
                                      <a:ext cx="17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7920"/>
                                      <a:ext cx="170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98960" y="0"/>
                                    <a:ext cx="44388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2800" y="264960"/>
                                    <a:ext cx="443880" cy="26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04800" y="217800"/>
                                    <a:ext cx="507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10240"/>
                                    <a:ext cx="507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" y="718200"/>
                                    <a:ext cx="13309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45600" y="568800"/>
                                    <a:ext cx="75492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 = 230V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7640" y="285120"/>
                                    <a:ext cx="0" cy="55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40440" y="275760"/>
                                    <a:ext cx="0" cy="55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23800" y="24264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080" y="10080"/>
                                  <a:ext cx="27288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65pt;margin-top:-0.25pt;width:128.55pt;height:66.4pt" coordorigin="53,-5" coordsize="2571,1328">
                      <v:group id="shape_0" style="position:absolute;left:53;top:-5;width:2449;height:1328">
                        <v:group id="shape_0" style="position:absolute;left:89;top:69;width:2364;height:638">
                          <v:group id="shape_0" style="position:absolute;left:358;top:69;width:1828;height:228">
                            <v:line id="shape_0" from="358,183" to="2186,18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t" style="position:absolute;left:680;top:69;width:913;height:22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358;top:479;width:1828;height:228">
                            <v:line id="shape_0" from="358,593" to="2186,59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t" style="position:absolute;left:680;top:479;width:913;height:22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line id="shape_0" from="358,194" to="358,59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7,194" to="2187,59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86,365" to="2454,365" stroked="t" o:allowincell="t" style="position:absolute;flip:x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9,365" to="357,365" stroked="t" o:allowincell="t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838;top:-5;width:698;height: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92;top:412;width:698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2422;top:338;width:79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53;top:326;width:79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6,1126" to="2261,1126" stroked="t" o:allowincell="t" style="position:absolute">
                          <v:stroke color="black" weight="324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97;top:891;width:1188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 = 23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81,444" to="81,132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79,429" to="2479,130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295,377" to="2433,3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95;top:11;width:42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eq 2</w:t>
            </w:r>
            <w:r>
              <w:rPr>
                <w:rFonts w:cs="Arial" w:ascii="Arial" w:hAnsi="Arial"/>
                <w:sz w:val="20"/>
              </w:rPr>
              <w:t>=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I </w:t>
            </w:r>
            <w:r>
              <w:rPr>
                <w:sz w:val="20"/>
                <w:vertAlign w:val="subscript"/>
              </w:rPr>
              <w:t xml:space="preserve">2 </w:t>
            </w:r>
            <w:r>
              <w:rPr>
                <w:sz w:val="20"/>
              </w:rPr>
              <w:t>= ?</w:t>
            </w:r>
          </w:p>
        </w:tc>
        <w:tc>
          <w:tcPr>
            <w:tcW w:w="45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/ 4</w:t>
            </w:r>
          </w:p>
        </w:tc>
      </w:tr>
      <w:tr>
        <w:trPr>
          <w:trHeight w:val="1378" w:hRule="atLeast"/>
          <w:cantSplit w:val="true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40970</wp:posOffset>
                      </wp:positionV>
                      <wp:extent cx="1603375" cy="702945"/>
                      <wp:effectExtent l="508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3440" cy="703080"/>
                                <a:chOff x="0" y="0"/>
                                <a:chExt cx="1603440" cy="703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6400"/>
                                  <a:ext cx="1591920" cy="61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91920" cy="330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4320" y="0"/>
                                      <a:ext cx="1587600" cy="3301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87600" cy="32580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73080"/>
                                          <a:ext cx="7938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2360"/>
                                            <a:ext cx="793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9680" y="0"/>
                                            <a:ext cx="396720" cy="144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793800" y="73080"/>
                                          <a:ext cx="7938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2360"/>
                                            <a:ext cx="79380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9680" y="0"/>
                                            <a:ext cx="396720" cy="144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984240" y="0"/>
                                          <a:ext cx="412920" cy="3258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R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18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fr-FR" w:bidi="ar-SA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58760" y="4320"/>
                                        <a:ext cx="412920" cy="325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R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118080"/>
                                      <a:ext cx="4716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5600" y="127440"/>
                                      <a:ext cx="47160" cy="540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6720" y="512280"/>
                                    <a:ext cx="146988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9640" y="359280"/>
                                    <a:ext cx="5511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 = 230V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960" y="130680"/>
                                    <a:ext cx="0" cy="48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6120" y="130680"/>
                                    <a:ext cx="0" cy="48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30200" y="0"/>
                                  <a:ext cx="27288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83120" y="22536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15pt;margin-top:11.1pt;width:126.25pt;height:55.3pt" coordorigin="163,222" coordsize="2525,1106">
                      <v:group id="shape_0" style="position:absolute;left:163;top:358;width:2506;height:970">
                        <v:group id="shape_0" style="position:absolute;left:163;top:358;width:2506;height:519">
                          <v:group id="shape_0" style="position:absolute;left:170;top:358;width:2499;height:519">
                            <v:group id="shape_0" style="position:absolute;left:170;top:358;width:2499;height:513">
                              <v:group id="shape_0" style="position:absolute;left:170;top:473;width:1249;height:228">
                                <v:line id="shape_0" from="170,587" to="1419,58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t" style="position:absolute;left:390;top:473;width:624;height:22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1420;top:473;width:1249;height:228">
                                <v:line id="shape_0" from="1420,587" to="2669,587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rect id="shape_0" fillcolor="white" stroked="t" o:allowincell="t" style="position:absolute;left:1640;top:473;width:624;height:22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shape id="shape_0" stroked="f" o:allowincell="t" style="position:absolute;left:1720;top:358;width:649;height:512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shape id="shape_0" stroked="f" o:allowincell="t" style="position:absolute;left:420;top:365;width:649;height:51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oval id="shape_0" fillcolor="white" stroked="t" o:allowincell="t" style="position:absolute;left:163;top:544;width:73;height: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t" style="position:absolute;left:2550;top:559;width:73;height:8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221,1165" to="2535,1168" stroked="t" o:allowincell="t" style="position:absolute">
                          <v:stroke color="black" weight="324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871;top:924;width:867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 = 23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70,564" to="170,13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82,564" to="2582,13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258;top:222;width:42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41,577" to="2479,57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18"/>
                <w:szCs w:val="14"/>
              </w:rPr>
              <w:t xml:space="preserve">Position 3 :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eq 3</w:t>
            </w:r>
            <w:r>
              <w:rPr>
                <w:sz w:val="20"/>
              </w:rPr>
              <w:t>=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 = ?</w:t>
            </w:r>
          </w:p>
        </w:tc>
        <w:tc>
          <w:tcPr>
            <w:tcW w:w="452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 4</w:t>
            </w:r>
          </w:p>
        </w:tc>
      </w:tr>
      <w:tr>
        <w:trPr>
          <w:trHeight w:val="1477" w:hRule="atLeast"/>
          <w:cantSplit w:val="true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  <w:t xml:space="preserve">Position 4 : </w:t>
            </w:r>
            <w:r>
              <w:rPr>
                <w:sz w:val="22"/>
              </w:rPr>
              <w:t>R</w:t>
            </w:r>
            <w:r>
              <w:rPr>
                <w:sz w:val="22"/>
                <w:vertAlign w:val="subscript"/>
              </w:rPr>
              <w:t>3</w:t>
            </w:r>
            <w:r>
              <w:rPr>
                <w:sz w:val="22"/>
              </w:rPr>
              <w:t xml:space="preserve"> = 80</w:t>
            </w:r>
            <w:r>
              <w:rPr>
                <w:rFonts w:eastAsia="Symbol" w:cs="Symbol" w:ascii="Symbol" w:hAnsi="Symbol"/>
                <w:sz w:val="22"/>
              </w:rPr>
              <w:t>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  <w:lang w:val="en-US" w:eastAsia="en-US"/>
              </w:rPr>
            </w:pPr>
            <w:r>
              <w:rPr>
                <w:rFonts w:cs="Courier New" w:ascii="Courier New" w:hAnsi="Courier New"/>
                <w:sz w:val="18"/>
                <w:szCs w:val="1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41275</wp:posOffset>
                      </wp:positionV>
                      <wp:extent cx="1948180" cy="8559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8320" cy="856080"/>
                                <a:chOff x="0" y="0"/>
                                <a:chExt cx="1948320" cy="85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48320" cy="85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2160"/>
                                    <a:ext cx="180972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7240" y="577080"/>
                                    <a:ext cx="5529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U = 230V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5760" y="220320"/>
                                    <a:ext cx="0" cy="55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68760" y="297360"/>
                                    <a:ext cx="0" cy="55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6360" y="34200"/>
                                    <a:ext cx="1101600" cy="405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24920" y="0"/>
                                      <a:ext cx="851400" cy="14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360"/>
                                        <a:ext cx="851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760" y="0"/>
                                        <a:ext cx="425520" cy="144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4920" y="260280"/>
                                      <a:ext cx="851400" cy="14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720"/>
                                        <a:ext cx="851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9760" y="0"/>
                                        <a:ext cx="425520" cy="144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4920" y="79560"/>
                                      <a:ext cx="0" cy="25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7040" y="79560"/>
                                      <a:ext cx="0" cy="25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6320" y="187920"/>
                                      <a:ext cx="12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7920"/>
                                      <a:ext cx="124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oval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92120" y="0"/>
                                    <a:ext cx="32580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6960" y="264960"/>
                                    <a:ext cx="325800" cy="26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049040" y="231840"/>
                                    <a:ext cx="899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800" y="159480"/>
                                    <a:ext cx="44964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4320" y="109080"/>
                                    <a:ext cx="343440" cy="325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863720" y="202680"/>
                                    <a:ext cx="3996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26560" y="226080"/>
                                  <a:ext cx="64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0000" y="3960"/>
                                  <a:ext cx="27288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2pt;margin-top:3.25pt;width:153.35pt;height:67.4pt" coordorigin="-24,65" coordsize="3067,1348">
                      <v:group id="shape_0" style="position:absolute;left:-24;top:65;width:3067;height:1348">
                        <v:line id="shape_0" from="-24,1202" to="2825,1202" stroked="t" o:allowincell="t" style="position:absolute">
                          <v:stroke color="black" weight="324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058;top:974;width:870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 = 23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-15,412" to="-15,12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9,533" to="2919,141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3;top:119;width:1733;height:638">
                          <v:group id="shape_0" style="position:absolute;left:230;top:119;width:1340;height:228">
                            <v:line id="shape_0" from="230,233" to="1570,23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t" style="position:absolute;left:466;top:119;width:669;height:22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230;top:529;width:1340;height:228">
                            <v:line id="shape_0" from="230,643" to="1570,64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t" style="position:absolute;left:466;top:529;width:669;height:227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line id="shape_0" from="230,244" to="230,64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2,244" to="1572,64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1,415" to="1767,415" stroked="t" o:allowincell="t" style="position:absolute;flip:x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3,415" to="229,415" stroked="t" o:allowincell="t" style="position:absolute">
                            <v:stroke color="black" weight="9360" endarrow="oval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751;top:65;width:512;height: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90;top:482;width:512;height:4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28,430" to="3043,43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1878;top:316;width:707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t" style="position:absolute;left:1967;top:237;width:540;height:5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2911;top:384;width:62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line id="shape_0" from="2695,421" to="2795,42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27;top:71;width:42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eq 4</w:t>
            </w:r>
            <w:r>
              <w:rPr>
                <w:sz w:val="20"/>
              </w:rPr>
              <w:t>=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4</w:t>
            </w:r>
            <w:r>
              <w:rPr>
                <w:sz w:val="20"/>
              </w:rPr>
              <w:t xml:space="preserve">  = ?</w:t>
            </w:r>
          </w:p>
        </w:tc>
        <w:tc>
          <w:tcPr>
            <w:tcW w:w="452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 5</w:t>
            </w:r>
          </w:p>
        </w:tc>
      </w:tr>
      <w:tr>
        <w:trPr>
          <w:trHeight w:val="1477" w:hRule="atLeast"/>
          <w:cantSplit w:val="true"/>
        </w:trPr>
        <w:tc>
          <w:tcPr>
            <w:tcW w:w="3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07950</wp:posOffset>
                      </wp:positionV>
                      <wp:extent cx="1633220" cy="938530"/>
                      <wp:effectExtent l="508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3320" cy="938520"/>
                                <a:chOff x="0" y="0"/>
                                <a:chExt cx="1633320" cy="93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2680" y="38880"/>
                                  <a:ext cx="116280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116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840" y="0"/>
                                    <a:ext cx="58104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2680" y="299160"/>
                                  <a:ext cx="116280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116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840" y="0"/>
                                    <a:ext cx="58104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00520" y="123120"/>
                                  <a:ext cx="7560" cy="45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880" y="123120"/>
                                  <a:ext cx="0" cy="46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4760" y="22680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" y="22680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0400" y="0"/>
                                  <a:ext cx="44460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3520" y="264960"/>
                                  <a:ext cx="44388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05520" y="217800"/>
                                  <a:ext cx="5076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240"/>
                                  <a:ext cx="5076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40" y="827280"/>
                                  <a:ext cx="133164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" y="709920"/>
                                  <a:ext cx="75492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 = 230V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40" y="285120"/>
                                  <a:ext cx="0" cy="55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440" y="275760"/>
                                  <a:ext cx="0" cy="55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3800" y="242640"/>
                                  <a:ext cx="8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080" y="10080"/>
                                  <a:ext cx="27288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8440" y="504720"/>
                                  <a:ext cx="116280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116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4840" y="0"/>
                                    <a:ext cx="58104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31000" y="462960"/>
                                  <a:ext cx="44388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080" y="34236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360" y="338400"/>
                                  <a:ext cx="71640" cy="71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5pt;margin-top:8.5pt;width:128.6pt;height:73.9pt" coordorigin="217,170" coordsize="2572,1478">
                      <v:group id="shape_0" style="position:absolute;left:536;top:231;width:1830;height:228">
                        <v:line id="shape_0" from="536,345" to="2366,34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59;top:231;width:914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536;top:641;width:1830;height:228">
                        <v:line id="shape_0" from="536,755" to="2366,75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59;top:641;width:914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533,364" to="544,107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6,364" to="2376,10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6,527" to="2634,527" stroked="t" o:allowincell="t" style="position:absolute;flip:x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7,527" to="535,527" stroked="t" o:allowincell="t" style="position:absolute">
                        <v:stroke color="black" weight="9360" endarrow="oval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05;top:170;width:699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7;top:587;width:698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588;top:513;width:79;height: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217;top:501;width:79;height:8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27,1473" to="2423,1473" stroked="t" o:allowincell="t" style="position:absolute">
                        <v:stroke color="black" weight="324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96;top:1288;width:118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 = 230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5,619" to="245,14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3,604" to="2643,14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9,552" to="2597,55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59;top:186;width:429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545;top:965;width:1830;height:228">
                        <v:line id="shape_0" from="545,1079" to="2375,107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868;top:965;width:914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t" style="position:absolute;left:1053;top:899;width:698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488;top:709;width:112;height:11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15;top:703;width:112;height:11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18"/>
                <w:szCs w:val="14"/>
              </w:rPr>
              <w:t>Position 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4"/>
              </w:rPr>
            </w:pPr>
            <w:r>
              <w:rPr>
                <w:rFonts w:cs="Courier New" w:ascii="Courier New" w:hAnsi="Courier New"/>
                <w:sz w:val="18"/>
                <w:szCs w:val="14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eq 5</w:t>
            </w:r>
            <w:r>
              <w:rPr>
                <w:sz w:val="20"/>
              </w:rPr>
              <w:t>=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5</w:t>
            </w:r>
            <w:r>
              <w:rPr>
                <w:sz w:val="20"/>
              </w:rPr>
              <w:t xml:space="preserve">  = ?</w:t>
            </w:r>
          </w:p>
        </w:tc>
        <w:tc>
          <w:tcPr>
            <w:tcW w:w="452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/ 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021" w:right="794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8:37:00Z</dcterms:created>
  <dc:creator>Rémi</dc:creator>
  <dc:description/>
  <cp:keywords/>
  <dc:language>en-US</dc:language>
  <cp:lastModifiedBy>Famille Lalanne</cp:lastModifiedBy>
  <cp:lastPrinted>2009-10-18T19:38:00Z</cp:lastPrinted>
  <dcterms:modified xsi:type="dcterms:W3CDTF">2009-12-02T16:01:00Z</dcterms:modified>
  <cp:revision>9</cp:revision>
  <dc:subject/>
  <dc:title>Circuit électrique à courant continu </dc:title>
</cp:coreProperties>
</file>