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right="283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BEP ELEEC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ELECTROTECHNIQUE -  ENERGIE -  EQUIPEMENTS COMMUNICANTS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Livret  d’évaluation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UNITE UP2 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DENTIFICATION de l’élève 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right" w:pos="6237" w:leader="dot"/>
        </w:tabs>
        <w:ind w:left="567" w:hanging="0"/>
        <w:rPr/>
      </w:pPr>
      <w:r>
        <w:rPr>
          <w:rFonts w:cs="Arial" w:ascii="Arial" w:hAnsi="Arial"/>
          <w:b/>
        </w:rPr>
        <w:t>Nom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6237" w:leader="dot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237" w:leader="dot"/>
        </w:tabs>
        <w:ind w:left="567" w:hanging="0"/>
        <w:rPr/>
      </w:pPr>
      <w:r>
        <w:rPr>
          <w:rFonts w:cs="Arial" w:ascii="Arial" w:hAnsi="Arial"/>
          <w:b/>
        </w:rPr>
        <w:t>Prénoms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237" w:leader="dot"/>
        </w:tabs>
        <w:ind w:left="567" w:hanging="0"/>
        <w:rPr/>
      </w:pPr>
      <w:r>
        <w:rPr>
          <w:rFonts w:cs="Arial" w:ascii="Arial" w:hAnsi="Arial"/>
          <w:b/>
        </w:rPr>
        <w:t>Date de naissanc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6237" w:leader="dot"/>
        </w:tabs>
        <w:ind w:left="567" w:hanging="0"/>
        <w:rPr/>
      </w:pPr>
      <w:r>
        <w:rPr>
          <w:rFonts w:cs="Arial" w:ascii="Arial" w:hAnsi="Arial"/>
          <w:b/>
        </w:rPr>
        <w:t>N° INSEE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b/>
          <w:u w:val="single"/>
        </w:rPr>
        <w:t>Entreprise de formation 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ind w:left="567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p>
      <w:pPr>
        <w:pStyle w:val="Normal"/>
        <w:tabs>
          <w:tab w:val="clear" w:pos="708"/>
          <w:tab w:val="right" w:pos="9639" w:leader="dot"/>
        </w:tabs>
        <w:ind w:left="567" w:hanging="0"/>
        <w:rPr/>
      </w:pPr>
      <w:r>
        <w:rPr>
          <w:rFonts w:cs="Arial" w:ascii="Arial" w:hAnsi="Arial"/>
        </w:rPr>
        <w:t>Adresse :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ind w:left="15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ind w:left="15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ind w:left="15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ind w:left="15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5245" w:leader="none"/>
          <w:tab w:val="right" w:pos="9639" w:leader="dot"/>
        </w:tabs>
        <w:ind w:left="567" w:hanging="0"/>
        <w:rPr/>
      </w:pPr>
      <w:r>
        <w:rPr>
          <w:rFonts w:cs="Arial" w:ascii="Arial" w:hAnsi="Arial"/>
        </w:rPr>
        <w:t>Téléphone :</w:t>
      </w:r>
      <w:r>
        <w:rPr>
          <w:rFonts w:cs="Arial" w:ascii="Arial" w:hAnsi="Arial"/>
          <w:sz w:val="16"/>
        </w:rPr>
        <w:t xml:space="preserve"> </w:t>
        <w:tab/>
        <w:t xml:space="preserve">       </w:t>
      </w:r>
      <w:r>
        <w:rPr>
          <w:rFonts w:cs="Arial" w:ascii="Arial" w:hAnsi="Arial"/>
        </w:rPr>
        <w:t>Fax :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ind w:left="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m et coordonnées du tuteur pédagogique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dot"/>
        </w:tabs>
        <w:ind w:left="156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  <w:t>NOTATION GENERALE 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NOTE 1 :      /5</w:t>
        <w:tab/>
        <w:tab/>
        <w:tab/>
        <w:t>NOTE 2 :      /15</w:t>
        <w:tab/>
        <w:tab/>
        <w:tab/>
        <w:t>NOTE 3 :      /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rial" w:ascii="Arial" w:hAnsi="Arial"/>
          <w:caps/>
        </w:rPr>
        <w:t>(</w:t>
      </w:r>
      <w:r>
        <w:rPr>
          <w:rFonts w:cs="Arial" w:ascii="Arial" w:hAnsi="Arial"/>
        </w:rPr>
        <w:t>Arrondie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</w:rPr>
        <w:t xml:space="preserve"> au 1/10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  <w:caps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NOTE UP2 :      /2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rFonts w:cs="Arial" w:ascii="Arial" w:hAnsi="Arial"/>
          <w:caps/>
        </w:rPr>
        <w:t>(</w:t>
      </w:r>
      <w:r>
        <w:rPr>
          <w:rFonts w:cs="Arial" w:ascii="Arial" w:hAnsi="Arial"/>
        </w:rPr>
        <w:t>Arrondie au ½ point supérieur</w:t>
      </w:r>
      <w:r>
        <w:rPr>
          <w:rFonts w:cs="Arial" w:ascii="Arial" w:hAnsi="Arial"/>
          <w:caps/>
        </w:rPr>
        <w:t>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ate et signat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vertAlign w:val="superscript"/>
        </w:rPr>
        <w:t>ère</w:t>
      </w:r>
      <w:r>
        <w:rPr>
          <w:rFonts w:cs="Arial" w:ascii="Arial" w:hAnsi="Arial"/>
          <w:b/>
          <w:sz w:val="32"/>
          <w:szCs w:val="32"/>
        </w:rPr>
        <w:t xml:space="preserve"> situation : EVALUATION de la PFMP.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ur les candidats CCF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120</wp:posOffset>
                </wp:positionH>
                <wp:positionV relativeFrom="paragraph">
                  <wp:posOffset>65405</wp:posOffset>
                </wp:positionV>
                <wp:extent cx="6476365" cy="2142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214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dot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Identification du ou des secteurs d’activités de la formation en milieu professionnel :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ocher le secteur d’activité correspondant)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Constructeurs de biens d’équipements industriels 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nstallateurs électriciens </w:t>
                              <w:tab/>
                              <w:t xml:space="preserve">dans des bâtiments domestiques 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 xml:space="preserve">dans des bâtiments industriels </w:t>
                              <w:tab/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ab/>
                              <w:t>dans des bâtiments tertiaires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Utilisateurs d’équipements électriques industriels 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istributeurs en énergie électrique.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utres (préciser) : </w:t>
                              <w:tab/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95pt;height:168.7pt;mso-wrap-distance-left:9.05pt;mso-wrap-distance-right:9.05pt;mso-wrap-distance-top:0pt;mso-wrap-distance-bottom:0pt;margin-top:5.15pt;mso-position-vertical-relative:text;margin-left:-5.6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dot"/>
                        </w:tabs>
                        <w:jc w:val="center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Identification du ou des secteurs d’activités de la formation en milieu professionnel : </w:t>
                      </w:r>
                      <w:r>
                        <w:rPr>
                          <w:rFonts w:cs="Arial" w:ascii="Arial" w:hAnsi="Arial"/>
                          <w:i/>
                        </w:rPr>
                        <w:t>(Cocher le secteur d’activité correspondant)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Constructeurs de biens d’équipements industriels 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nstallateurs électriciens </w:t>
                        <w:tab/>
                        <w:t xml:space="preserve">dans des bâtiments domestiques 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 xml:space="preserve">dans des bâtiments industriels </w:t>
                        <w:tab/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ab/>
                        <w:t>dans des bâtiments tertiaires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Utilisateurs d’équipements électriques industriels 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istributeurs en énergie électrique.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utres (préciser) : </w:t>
                        <w:tab/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Evaluation de l’attitude « PFMP » de l’apprenant</w:t>
      </w:r>
      <w:r>
        <w:rPr>
          <w:rFonts w:cs="Arial" w:ascii="Arial" w:hAnsi="Arial"/>
          <w:b/>
          <w:sz w:val="22"/>
          <w:szCs w:val="22"/>
        </w:rPr>
        <w:t> 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Mettre une croix dans la case correspondante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31750</wp:posOffset>
                </wp:positionV>
                <wp:extent cx="6743700" cy="2057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3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671"/>
                              <w:gridCol w:w="407"/>
                              <w:gridCol w:w="1746"/>
                              <w:gridCol w:w="407"/>
                              <w:gridCol w:w="1746"/>
                              <w:gridCol w:w="407"/>
                              <w:gridCol w:w="1746"/>
                            </w:tblGrid>
                            <w:tr>
                              <w:trPr>
                                <w:trHeight w:val="338" w:hRule="atLeast"/>
                                <w:cantSplit w:val="true"/>
                              </w:trPr>
                              <w:tc>
                                <w:tcPr>
                                  <w:tcW w:w="10130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ORTEMENT GÉNÉ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  <w:cantSplit w:val="true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NSCIENCE PROFESSIONNELL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sciencieux, ponctuel, appliqué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e contente de l’indispensabl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Mauvaise volonté, absentéis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  <w:cantSplit w:val="true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INTÉGRATION DANS L’ÉQUIP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rticipe activemen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uit le mouvement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rès distant, s’intègre m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DYNAMISM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ait faire ce qu’il faut, quand il le faut.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ctivité par à-coups, se décourage si la difficulté est important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Passif, se décourage vit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LARTÉ D’EXPRESS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ORGANISATIO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lair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nalyse bien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venable, se perd un peu dans les détails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nfus, esprit brouill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  <w:cantSplit w:val="true"/>
                              </w:trPr>
                              <w:tc>
                                <w:tcPr>
                                  <w:tcW w:w="3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MMUNICATION AVEC SON ENTOURAG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lent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Bonne</w:t>
                                  </w:r>
                                </w:p>
                              </w:tc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uffisant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62pt;mso-wrap-distance-left:9.05pt;mso-wrap-distance-right:9.05pt;mso-wrap-distance-top:0pt;mso-wrap-distance-bottom:0pt;margin-top:2.5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13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671"/>
                        <w:gridCol w:w="407"/>
                        <w:gridCol w:w="1746"/>
                        <w:gridCol w:w="407"/>
                        <w:gridCol w:w="1746"/>
                        <w:gridCol w:w="407"/>
                        <w:gridCol w:w="1746"/>
                      </w:tblGrid>
                      <w:tr>
                        <w:trPr>
                          <w:trHeight w:val="338" w:hRule="atLeast"/>
                          <w:cantSplit w:val="true"/>
                        </w:trPr>
                        <w:tc>
                          <w:tcPr>
                            <w:tcW w:w="10130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RTEMENT GÉNÉRAL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  <w:cantSplit w:val="true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NSCIENCE PROFESSIONNELL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sciencieux, ponctuel, appliqué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e contente de l’indispensabl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auvaise volonté, absentéisme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  <w:cantSplit w:val="true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TÉGRATION DANS L’ÉQUIP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rticipe activement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uit le mouvement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rès distant, s’intègre mal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DYNAMISM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it faire ce qu’il faut, quand il le faut.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ctivité par à-coups, se décourage si la difficulté est important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Passif, se décourage vite.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36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LARTÉ D’EXPRESS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RGANISATION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lair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nalyse bien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venable, se perd un peu dans les détails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nfus, esprit brouillon</w:t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  <w:cantSplit w:val="true"/>
                        </w:trPr>
                        <w:tc>
                          <w:tcPr>
                            <w:tcW w:w="3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MUNICATION AVEC SON ENTOURAG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lent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Bonne</w:t>
                            </w:r>
                          </w:p>
                        </w:tc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uffisant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</wp:posOffset>
                </wp:positionV>
                <wp:extent cx="6629400" cy="335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35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12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650"/>
                              <w:gridCol w:w="463"/>
                              <w:gridCol w:w="1697"/>
                              <w:gridCol w:w="37"/>
                              <w:gridCol w:w="406"/>
                              <w:gridCol w:w="1717"/>
                              <w:gridCol w:w="17"/>
                              <w:gridCol w:w="406"/>
                              <w:gridCol w:w="1736"/>
                            </w:tblGrid>
                            <w:tr>
                              <w:trPr>
                                <w:trHeight w:val="334" w:hRule="atLeast"/>
                                <w:cantSplit w:val="true"/>
                              </w:trPr>
                              <w:tc>
                                <w:tcPr>
                                  <w:tcW w:w="10129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ORTEMENT PROFESSIONNE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EFFICACITÉ DANS LE TRAVAIL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it bien son travai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ravail quelquefois irrégulier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boutit rarement dans ses activité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 xml:space="preserve">CURIOSITÉ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OUVERTURE D’ESPRIT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ésire progresser, s’intéresse à ce qu’il voit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besoin d’être stimulé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Refuse ou reste passif aux sollicitations à découvri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ENS DE L’ORGANIS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MÉTHO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INITIATIVE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rès autonome, ne demande des conseils qu’à bon escient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A besoin d’un appui dans les phases clé de son travail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Doit être guidé en perman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MPRÉHENSION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sprit vif, comprend immédiatement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Fait ce qu’il faut pour comprendre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mprend difficil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RESPECT DES RÈGLES DE SÉCURITÉ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Excellent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Satisfaisant</w:t>
                                  </w:r>
                                </w:p>
                              </w:tc>
                              <w:tc>
                                <w:tcPr>
                                  <w:tcW w:w="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Insuffisa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OTAL DE CROIX PAR COLONN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efficient multiplicateur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  <w:cantSplit w:val="true"/>
                              </w:trPr>
                              <w:tc>
                                <w:tcPr>
                                  <w:tcW w:w="3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arrondie au 1/10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NOTE 1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479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64.5pt;mso-wrap-distance-left:9.05pt;mso-wrap-distance-right:9.05pt;mso-wrap-distance-top:0pt;mso-wrap-distance-bottom:0pt;margin-top:1.8pt;mso-position-vertical-relative:text;margin-left:-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12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650"/>
                        <w:gridCol w:w="463"/>
                        <w:gridCol w:w="1697"/>
                        <w:gridCol w:w="37"/>
                        <w:gridCol w:w="406"/>
                        <w:gridCol w:w="1717"/>
                        <w:gridCol w:w="17"/>
                        <w:gridCol w:w="406"/>
                        <w:gridCol w:w="1736"/>
                      </w:tblGrid>
                      <w:tr>
                        <w:trPr>
                          <w:trHeight w:val="334" w:hRule="atLeast"/>
                          <w:cantSplit w:val="true"/>
                        </w:trPr>
                        <w:tc>
                          <w:tcPr>
                            <w:tcW w:w="10129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MPORTEMENT PROFESSIONNEL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EFFICACITÉ DANS LE TRAVAIL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it bien son travail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ravail quelquefois irrégulier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boutit rarement dans ses activités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 xml:space="preserve">CURIOSITÉ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OUVERTURE D’ESPRIT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ésire progresser, s’intéresse à ce qu’il voit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besoin d’être stimulé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Refuse ou reste passif aux sollicitations à découvrir.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ENS DE L’ORGANIS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ÉTHO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INITIATIVE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rès autonome, ne demande des conseils qu’à bon escient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A besoin d’un appui dans les phases clé de son travail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Doit être guidé en permanence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PRÉHENSION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sprit vif, comprend immédiatement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Fait ce qu’il faut pour comprendre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mprend difficilement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RESPECT DES RÈGLES DE SÉCURITÉ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xcellent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tisfaisant</w:t>
                            </w:r>
                          </w:p>
                        </w:tc>
                        <w:tc>
                          <w:tcPr>
                            <w:tcW w:w="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Insuffisant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  <w:cantSplit w:val="true"/>
                        </w:trPr>
                        <w:tc>
                          <w:tcPr>
                            <w:tcW w:w="3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7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OTAL DE CROIX PAR COLONNE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efficient multiplicateur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5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  <w:cantSplit w:val="true"/>
                        </w:trPr>
                        <w:tc>
                          <w:tcPr>
                            <w:tcW w:w="3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arrondie au 1/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NOTE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6479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valuation des activités « PFMP » de l’apprenant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38"/>
        <w:gridCol w:w="441"/>
        <w:gridCol w:w="440"/>
        <w:gridCol w:w="440"/>
        <w:gridCol w:w="440"/>
        <w:gridCol w:w="294"/>
        <w:gridCol w:w="587"/>
      </w:tblGrid>
      <w:tr>
        <w:trPr>
          <w:tblHeader w:val="true"/>
          <w:trHeight w:val="1608" w:hRule="atLeast"/>
          <w:cantSplit w:val="true"/>
        </w:trPr>
        <w:tc>
          <w:tcPr>
            <w:tcW w:w="7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e des compétences pouvant être évaluées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>Mettre une croix dans la case correspondant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ès bien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tisfaisant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suffisant</w:t>
            </w:r>
          </w:p>
        </w:tc>
        <w:tc>
          <w:tcPr>
            <w:tcW w:w="440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5"/>
              <w:spacing w:before="0" w:after="0"/>
              <w:ind w:left="113" w:right="113" w:hanging="0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Très Insuffisant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n mise en œuvre</w:t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1 : Décoder les schémas, plans et descriptifs concernant l’opération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.2 : Exploiter les consignes verbales ou écrites des tâches proposées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3: Prendre en compte le Plan Particulier de Sécurité (P.P.S.P.S.) au niveau de l’exécution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1 </w:t>
            </w:r>
            <w:r>
              <w:rPr>
                <w:rFonts w:cs="Arial" w:ascii="Arial" w:hAnsi="Arial"/>
                <w:i/>
              </w:rPr>
              <w:t xml:space="preserve">: </w:t>
            </w:r>
            <w:r>
              <w:rPr>
                <w:rFonts w:cs="Arial" w:ascii="Arial" w:hAnsi="Arial"/>
              </w:rPr>
              <w:t>Organiser son poste de travail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2 : Mettre en forme et placer les supports, les conduits et les canalisations de l’ouvrage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3 : Réaliser les opérations mécaniques ne mettant en œuvre que des outillages simples (en atelier ou sur le chantier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-4 : Positionner et fixer les éléments constitutifs de l’équipement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2-5 : Raccorder électriquement les différents matériels. (courants faibles, courants forts)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6 : Repérer les éléments, les conducteurs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7 : Interconnecter les sous- ensembles entre eux et aux réseaux de communicatio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-1: Choisir les matériels d’une installation simple et de petite distribution ou d’un équipement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3-2 : Argumenter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un devis limité à une installation simple et de petite distribution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jc w:val="left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3-3 : Proposer la démarche d'exécution de la tâche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1 : Rendre compte de la concordance entre le matériel et la liste à l’issue de sa réception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2 : signaler  les difficultés rencontrées dans l’exécution de la tâche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4-3 : informer de la qualité et de la conformité du travail fini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6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de croix par colonne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9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</w:tabs>
              <w:ind w:right="-58" w:hanging="0"/>
              <w:jc w:val="right"/>
              <w:rPr/>
            </w:pPr>
            <w:r>
              <w:rPr>
                <w:rFonts w:cs="Arial" w:ascii="Arial" w:hAnsi="Arial"/>
                <w:b/>
              </w:rPr>
              <w:t>Calcul de la note :</w:t>
            </w:r>
            <w:r>
              <w:rPr>
                <w:rFonts w:cs="Arial" w:ascii="Arial" w:hAnsi="Arial"/>
              </w:rPr>
              <w:t xml:space="preserve">    Note = </w:t>
            </w:r>
            <w:r>
              <w:rPr>
                <w:rFonts w:cs="Arial" w:ascii="Arial" w:hAnsi="Arial"/>
                <w:b/>
              </w:rPr>
              <w:t>[15 x (N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+(2N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/3)+(N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 xml:space="preserve">/3))] / </w:t>
            </w:r>
            <w:r>
              <w:rPr>
                <w:rFonts w:eastAsia="Symbol" w:cs="Symbol" w:ascii="Symbol" w:hAnsi="Symbol"/>
                <w:b/>
                <w:sz w:val="28"/>
              </w:rPr>
              <w:t></w:t>
            </w: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(arrondie au 1/10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NOTE 2 :      /1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dot"/>
        </w:tabs>
        <w:rPr/>
      </w:pPr>
      <w:r>
        <w:rPr>
          <w:rFonts w:cs="Arial" w:ascii="Arial" w:hAnsi="Arial"/>
          <w:b/>
        </w:rPr>
        <w:t xml:space="preserve">Appréciation générale du tuteur </w:t>
      </w:r>
      <w:r>
        <w:rPr>
          <w:rFonts w:cs="Arial" w:ascii="Arial" w:hAnsi="Arial"/>
          <w:b/>
          <w:u w:val="single"/>
        </w:rPr>
        <w:t>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u professeur</w:t>
      </w: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e et signature</w:t>
      </w:r>
      <w:r>
        <w:rPr>
          <w:rFonts w:cs="Arial" w:ascii="Arial" w:hAnsi="Arial"/>
        </w:rPr>
        <w:t xml:space="preserve"> du tuteur </w:t>
      </w:r>
      <w:r>
        <w:rPr>
          <w:rFonts w:cs="Arial" w:ascii="Arial" w:hAnsi="Arial"/>
          <w:b/>
          <w:u w:val="single"/>
        </w:rPr>
        <w:t>et</w:t>
      </w:r>
      <w:r>
        <w:rPr>
          <w:rFonts w:cs="Arial" w:ascii="Arial" w:hAnsi="Arial"/>
        </w:rPr>
        <w:t xml:space="preserve"> du professeur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situation : EVALUATION en établissement de form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6066790" cy="9232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dot"/>
                              </w:tabs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Identification de l’ouvrage  électrique retenu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Cocher le secteur d’activité correspondan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8505" w:leader="dot"/>
                              </w:tabs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u w:val="single"/>
                              </w:rPr>
                              <w:t>(L’ouvrage appartient au champ d’application qui n’a pas été évalué en entreprise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072" w:leader="dot"/>
                              </w:tabs>
                              <w:ind w:left="16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Industrie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right" w:pos="9072" w:leader="dot"/>
                              </w:tabs>
                              <w:ind w:left="16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ertiai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Wingdings 2" w:cs="Wingdings 2" w:ascii="Wingdings 2" w:hAnsi="Wingdings 2"/>
                                <w:sz w:val="28"/>
                                <w:szCs w:val="28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right" w:pos="9072" w:leader="dot"/>
                              </w:tabs>
                              <w:ind w:left="113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right" w:pos="8505" w:leader="dot"/>
                        </w:tabs>
                        <w:ind w:left="284" w:hanging="0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Identification de l’ouvrage  électrique retenu  </w:t>
                      </w:r>
                      <w:r>
                        <w:rPr>
                          <w:rFonts w:cs="Arial" w:ascii="Arial" w:hAnsi="Arial"/>
                          <w:i/>
                        </w:rPr>
                        <w:t>(Cocher le secteur d’activité correspondant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8505" w:leader="dot"/>
                        </w:tabs>
                        <w:ind w:left="284" w:hanging="0"/>
                        <w:jc w:val="center"/>
                        <w:rPr>
                          <w:rFonts w:ascii="Arial" w:hAnsi="Arial" w:cs="Arial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u w:val="single"/>
                        </w:rPr>
                        <w:t>(L’ouvrage appartient au champ d’application qui n’a pas été évalué en entreprise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right" w:pos="9072" w:leader="dot"/>
                        </w:tabs>
                        <w:ind w:left="16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Industriel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right" w:pos="9072" w:leader="dot"/>
                        </w:tabs>
                        <w:ind w:left="16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Tertiaire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Wingdings 2" w:cs="Wingdings 2" w:ascii="Wingdings 2" w:hAnsi="Wingdings 2"/>
                          <w:sz w:val="28"/>
                          <w:szCs w:val="28"/>
                        </w:rPr>
                        <w:t>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right" w:pos="9072" w:leader="dot"/>
                        </w:tabs>
                        <w:ind w:left="113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Evaluation des activités « établissement » de l’apprenant 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6515100" cy="77724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777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left"/>
                              <w:tblInd w:w="-71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3"/>
                              <w:gridCol w:w="443"/>
                              <w:gridCol w:w="442"/>
                              <w:gridCol w:w="442"/>
                              <w:gridCol w:w="442"/>
                              <w:gridCol w:w="296"/>
                              <w:gridCol w:w="590"/>
                            </w:tblGrid>
                            <w:tr>
                              <w:trPr>
                                <w:tblHeader w:val="true"/>
                                <w:trHeight w:val="1430" w:hRule="atLeast"/>
                                <w:cantSplit w:val="true"/>
                              </w:trPr>
                              <w:tc>
                                <w:tcPr>
                                  <w:tcW w:w="7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iste des compétences pouvant être évalué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jc w:val="right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ur évaluer mettre une croix dans la case correspondant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rès bien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tisfaisan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suffisan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16"/>
                                      <w:szCs w:val="16"/>
                                    </w:rPr>
                                    <w:t>Très Insuffisan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n mise en œ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1.1 : Décoder les schémas, plans et descriptifs concernant l’opéra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1.2 : Exploiter les consignes verbales ou écrites des tâches proposée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1.3: Prendre en compte le Plan Particulier de Sécurité (P.P.S.P.S.) au niveau de l’exécu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1.4 : Sélectionner les informations permettant de régler, paramétrer, configurer et tester tout ou partie de l’installatio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1 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rganiser son poste de travail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2 : Mettre en forme et placer les supports, les conduits et les canalisations de l’ouvrag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3 : Réaliser les opérations mécaniques ne mettant en œuvre que des outillages simples (en atelier ou sur le chantier)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4 : Positionner et fixer les éléments constitutifs de l’équipemen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5 : Raccorder électriquement les différents matériels. (courants faibles, courants forts)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6 : Repérer les éléments, les conducteur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7 : Interconnecter les sous- ensembles entre eux et aux réseaux de communicatio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8 : Configurer les matériel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9 : Contrôler les grandeurs caractéristiques de l'installation ou du système (tension, courant, puissances, vitesse) et effectuer les essai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10 : Vérifier la conformité des résultats de la mise en service par rapport aux spécifications fonctionnelles du dossier techniqu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3-1: Choisir les matériels d’une installation simple et de petite distribution ou d’un équipemen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3-2 : Argumenter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n devis limité à une installation simple et de petite distribu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567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C3-3 : Proposer la démarche d'exécution de la tâch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jc w:val="left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3-4 : Identifier les habilitations électriques requises pour une tâche à exécuter, limitée à la basse tension au regard du référentiel de certifica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1 : Rendre compte de la concordance entre le matériel et la liste à l’issue de sa récep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2 : signaler  les difficultés rencontrées dans l’exécution de la tâch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3 : informer de la qualité et de la conformité du travail fini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03" w:hanging="503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C4-4 : démontrer la conformité fonctionnelle de la réalisation avec les exigences du dossier de réalisa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5 : Contribuer à la réception de l’équipemen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de croix par colonn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lcul de la note 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Note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0 x 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(2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3)+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/3))] 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arrondie au 1/10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NOTE 3 :      /20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612pt;mso-wrap-distance-left:9.05pt;mso-wrap-distance-right:9.05pt;mso-wrap-distance-top:0pt;mso-wrap-distance-bottom:0pt;margin-top:22.9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28" w:type="dxa"/>
                        <w:jc w:val="left"/>
                        <w:tblInd w:w="-71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3"/>
                        <w:gridCol w:w="443"/>
                        <w:gridCol w:w="442"/>
                        <w:gridCol w:w="442"/>
                        <w:gridCol w:w="442"/>
                        <w:gridCol w:w="296"/>
                        <w:gridCol w:w="590"/>
                      </w:tblGrid>
                      <w:tr>
                        <w:trPr>
                          <w:tblHeader w:val="true"/>
                          <w:trHeight w:val="1430" w:hRule="atLeast"/>
                          <w:cantSplit w:val="true"/>
                        </w:trPr>
                        <w:tc>
                          <w:tcPr>
                            <w:tcW w:w="7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ste des compétences pouvant être évaluées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ur évaluer mettre une croix dans la case correspondant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rès bien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tisfaisant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suffisant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5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6"/>
                                <w:szCs w:val="16"/>
                              </w:rPr>
                              <w:t>Très Insuffisan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n mise en œuvr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1.1 : Décoder les schémas, plans et descriptifs concernant l’opéra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1.2 : Exploiter les consignes verbales ou écrites des tâches proposée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1.3: Prendre en compte le Plan Particulier de Sécurité (P.P.S.P.S.) au niveau de l’exécu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1.4 : Sélectionner les informations permettant de régler, paramétrer, configurer et tester tout ou partie de l’installatio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1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rganiser son poste de travail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2 : Mettre en forme et placer les supports, les conduits et les canalisations de l’ouvrag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3 : Réaliser les opérations mécaniques ne mettant en œuvre que des outillages simples (en atelier ou sur le chantier)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4 : Positionner et fixer les éléments constitutifs de l’équipement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5 : Raccorder électriquement les différents matériels. (courants faibles, courants forts)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6 : Repérer les éléments, les conducteur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7 : Interconnecter les sous- ensembles entre eux et aux réseaux de communicatio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8 : Configurer les matériel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9 : Contrôler les grandeurs caractéristiques de l'installation ou du système (tension, courant, puissances, vitesse) et effectuer les essai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10 : Vérifier la conformité des résultats de la mise en service par rapport aux spécifications fonctionnelles du dossier techniqu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3-1: Choisir les matériels d’une installation simple et de petite distribution ou d’un équipement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3-2 : Argumenter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n devis limité à une installation simple et de petite distribu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567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C3-3 : Proposer la démarche d'exécution de la tâch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jc w:val="left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3-4 : Identifier les habilitations électriques requises pour une tâche à exécuter, limitée à la basse tension au regard du référentiel de certifica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1 : Rendre compte de la concordance entre le matériel et la liste à l’issue de sa récep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2 : signaler  les difficultés rencontrées dans l’exécution de la tâch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3 : informer de la qualité et de la conformité du travail fini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503" w:hanging="503"/>
                              <w:jc w:val="left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C4-4 : démontrer la conformité fonctionnelle de la réalisation avec les exigences du dossier de réalisa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5 : Contribuer à la réception de l’équipement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de croix par colonn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ul de la note 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Note =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[20 x 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(2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3)+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/3))] /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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arrondie au 1/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NOTE 3 :      /20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51" w:gutter="0" w:header="0" w:top="680" w:footer="5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820" w:leader="none"/>
      </w:tabs>
      <w:rPr/>
    </w:pPr>
    <w:r>
      <w:rPr>
        <w:rFonts w:cs="Arial Narrow" w:ascii="Arial Narrow" w:hAnsi="Arial Narrow"/>
        <w:sz w:val="18"/>
        <w:szCs w:val="18"/>
      </w:rPr>
      <w:t xml:space="preserve">BEP ELEEC –Recommandations pédagogiques </w:t>
      <w:tab/>
      <w:t xml:space="preserve">                                              20-02-2009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>/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Nornature">
    <w:name w:val="nor_natur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fxRecipient">
    <w:name w:val="wfxRecipient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927" w:hanging="0"/>
    </w:pPr>
    <w:rPr>
      <w:color w:val="00008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tinataire">
    <w:name w:val="destinataire"/>
    <w:qFormat/>
    <w:pPr>
      <w:widowControl/>
      <w:tabs>
        <w:tab w:val="clear" w:pos="708"/>
        <w:tab w:val="left" w:pos="8392" w:leader="none"/>
      </w:tabs>
      <w:bidi w:val="0"/>
      <w:spacing w:lineRule="exact" w:line="280"/>
      <w:ind w:left="3856" w:hanging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8"/>
        <w:tab w:val="left" w:pos="993" w:leader="none"/>
        <w:tab w:val="left" w:pos="3119" w:leader="none"/>
      </w:tabs>
      <w:ind w:left="1134" w:right="793" w:hanging="0"/>
      <w:jc w:val="center"/>
    </w:pPr>
    <w:rPr>
      <w:b/>
      <w:caps/>
      <w:sz w:val="24"/>
      <w:lang w:val="fr-CA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Unittitre1">
    <w:name w:val="Unité titre1"/>
    <w:basedOn w:val="Normal"/>
    <w:qFormat/>
    <w:pPr/>
    <w:rPr>
      <w:rFonts w:ascii="Arial" w:hAnsi="Arial" w:cs="Arial"/>
      <w:b/>
      <w:bCs/>
      <w:sz w:val="18"/>
      <w:szCs w:val="1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9:39:00Z</dcterms:created>
  <dc:creator>CERIAG</dc:creator>
  <dc:description/>
  <cp:keywords/>
  <dc:language>en-US</dc:language>
  <cp:lastModifiedBy>Techniciens ED</cp:lastModifiedBy>
  <dcterms:modified xsi:type="dcterms:W3CDTF">2009-06-09T19:01:00Z</dcterms:modified>
  <cp:revision>8</cp:revision>
  <dc:subject/>
  <dc:title>Réunion du 07 novembre 2008</dc:title>
</cp:coreProperties>
</file>