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P ELE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  <w:vertAlign w:val="superscript"/>
        </w:rPr>
        <w:t>ème</w:t>
      </w:r>
      <w:r>
        <w:rPr>
          <w:rFonts w:cs="Arial" w:ascii="Arial" w:hAnsi="Arial"/>
          <w:b/>
          <w:sz w:val="32"/>
          <w:szCs w:val="32"/>
        </w:rPr>
        <w:t xml:space="preserve"> situation : EVALUATION en établissement de forma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851" w:right="851" w:gutter="0" w:header="0" w:top="68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lang w:val="en-US" w:eastAsia="en-US"/>
        </w:rPr>
        <w:t>Champ d’application complémentaire par rapport à la PMFE</w:t>
      </w:r>
      <w:r>
        <w:rPr>
          <w:rFonts w:cs="Arial" w:ascii="Arial" w:hAnsi="Arial"/>
          <w:b/>
        </w:rPr>
        <w:t> : INDUSTRIEL  OU  HABITA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</w:rPr>
        <w:t>TERTAIRE</w:t>
      </w:r>
      <w:r>
        <w:rPr>
          <w:rFonts w:cs="Arial" w:ascii="Arial" w:hAnsi="Arial"/>
          <w:b/>
          <w:u w:val="singl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1465</wp:posOffset>
                </wp:positionV>
                <wp:extent cx="6515100" cy="911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911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2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3"/>
                              <w:gridCol w:w="443"/>
                              <w:gridCol w:w="442"/>
                              <w:gridCol w:w="442"/>
                              <w:gridCol w:w="442"/>
                              <w:gridCol w:w="296"/>
                              <w:gridCol w:w="590"/>
                            </w:tblGrid>
                            <w:tr>
                              <w:trPr>
                                <w:tblHeader w:val="true"/>
                                <w:trHeight w:val="1430" w:hRule="atLeast"/>
                                <w:cantSplit w:val="true"/>
                              </w:trPr>
                              <w:tc>
                                <w:tcPr>
                                  <w:tcW w:w="73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 xml:space="preserve">NOM :                                                PRENOM :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SESSION 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our évaluer mettre une croix dans la case correspondant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Très bien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tisfaisant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nsuffisant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240" w:after="6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16"/>
                                      <w:szCs w:val="16"/>
                                    </w:rPr>
                                    <w:t>Très Insuffisan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on mise en œ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REALISATIO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1 : S’INFORME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1.1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Décod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s schémas, plans et descriptifs concernant l’opéra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1.2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Exploit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s consignes verbales ou écrites des tâches proposées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1.3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rendre en comp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 Plan Particulier de Sécurité (P.P.S.P.S.) au niveau de l’exécu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2 : EXECUTE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1 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Organis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on poste de travail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2-2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ettre en forme et plac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s supports, les conduits et les canalisations de l’ouvrage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2-3 :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 Réalis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s opérations mécaniques ne mettant en œuvre que des outillages simples (en atelier ou sur le chantier)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2-4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Positionner et fix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s éléments constitutifs de l’équipemen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2-5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accor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électriquement les différents matériels. (courants faibles, courants forts)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2-6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pér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s éléments, les conducteurs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2-7 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Interconnect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s sous- ensembles entre eux et aux réseaux de communication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67" w:hanging="567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>C3 : JUSTIFIE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567" w:hanging="567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C3-3 : </w:t>
                                  </w: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  <w:t xml:space="preserve">Proposer </w:t>
                                  </w: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  <w:t>la démarche d'exécution de la tâche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67" w:hanging="567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AF1DD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C4 : COMMUNIQUER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4-1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endre comp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de la concordance entre le matériel et la liste à l’issue de sa récep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C4-2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signaler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les difficultés rencontrées dans l’exécution de la tâch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3 : informer de la qualité et de la conformité du travail fin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B8B7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MISE EN SERVIC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4 : démontrer la conformité fonctionnelle de la réalisation avec les exigences du dossier de réalisation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5 : Contribuer à la réception de l’équipement.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de croix par colonne</w:t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7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lcul de la note 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Note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0 x (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(2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3)+(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/3))] 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(arrondie au 1/10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perscript"/>
                                    </w:rPr>
                                    <w:t>èm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OTE BEP ELEEC :      /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372" w:hanging="0"/>
                              <w:rPr>
                                <w:b/>
                                <w:b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</w:rPr>
                              <w:t>++ : acquis dans le temps imparti avec autonomie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</w:t>
                            </w:r>
                            <w:r>
                              <w:rPr>
                                <w:sz w:val="18"/>
                              </w:rPr>
                              <w:t xml:space="preserve">+ : acquis mais manque autonomie ou temps   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Durée :</w:t>
                            </w:r>
                            <w:r>
                              <w:rPr>
                                <w:sz w:val="22"/>
                              </w:rPr>
                              <w:t xml:space="preserve"> 8  Heures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-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 : acquis mais manque autonomie et temps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- - : non acqui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717.5pt;mso-wrap-distance-left:9.05pt;mso-wrap-distance-right:9.05pt;mso-wrap-distance-top:0pt;mso-wrap-distance-bottom:0pt;margin-top:22.95pt;mso-position-vertical-relative:text;margin-left: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2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3"/>
                        <w:gridCol w:w="443"/>
                        <w:gridCol w:w="442"/>
                        <w:gridCol w:w="442"/>
                        <w:gridCol w:w="442"/>
                        <w:gridCol w:w="296"/>
                        <w:gridCol w:w="590"/>
                      </w:tblGrid>
                      <w:tr>
                        <w:trPr>
                          <w:tblHeader w:val="true"/>
                          <w:trHeight w:val="1430" w:hRule="atLeast"/>
                          <w:cantSplit w:val="true"/>
                        </w:trPr>
                        <w:tc>
                          <w:tcPr>
                            <w:tcW w:w="73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NOM :                                                PRENOM :     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SSION :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our évaluer mettre une croix dans la case correspondant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rès bien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tisfaisant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nsuffisant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5"/>
                              <w:spacing w:before="240" w:after="6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16"/>
                                <w:szCs w:val="16"/>
                              </w:rPr>
                              <w:t>Très Insuffisan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n mise en œuvr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REALISATIO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1 : S’INFORME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1.1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Décoder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 schémas, plans et descriptifs concernant l’opéra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1.2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Exploit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consignes verbales ou écrites des tâches proposées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1.3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rendre en comp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 Plan Particulier de Sécurité (P.P.S.P.S.) au niveau de l’exécu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2 : EXECUTE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1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Organiser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on poste de travail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2-2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ettre en forme et plac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supports, les conduits et les canalisations de l’ouvrage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2-3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 Réalis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opérations mécaniques ne mettant en œuvre que des outillages simples (en atelier ou sur le chantier)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2-4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Positionner et fixer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es éléments constitutifs de l’équipement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2-5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accord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électriquement les différents matériels. (courants faibles, courants forts)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2-6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pér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éléments, les conducteurs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2-7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Interconnect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sous- ensembles entre eux et aux réseaux de communication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567" w:hanging="567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>C3 : JUSTIFIE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567" w:hanging="567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 xml:space="preserve">C3-3 : </w:t>
                            </w:r>
                            <w:r>
                              <w:rPr>
                                <w:rFonts w:cs="Arial"/>
                                <w:sz w:val="18"/>
                                <w:szCs w:val="18"/>
                              </w:rPr>
                              <w:t xml:space="preserve">Proposer </w:t>
                            </w: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  <w:t>la démarche d'exécution de la tâche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Heading1"/>
                              <w:snapToGrid w:val="false"/>
                              <w:ind w:left="567" w:hanging="567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AF1DD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C4 : COMMUNIQUER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4-1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endre compt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e la concordance entre le matériel et la liste à l’issue de sa récep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C4-2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signaler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les difficultés rencontrées dans l’exécution de la tâche.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3 : informer de la qualité et de la conformité du travail fin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B8B7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MISE EN SERVIC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4 : démontrer la conformité fonctionnelle de la réalisation avec les exigences du dossier de réalisation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4-5 : Contribuer à la réception de l’équipement.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de croix par colonne</w:t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7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ul de la note 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Note =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[20 x (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+(2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3)+(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/3))] /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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(arrondie au 1/10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TE BEP ELEEC :      /20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372" w:hanging="0"/>
                        <w:rPr>
                          <w:b/>
                          <w:b/>
                          <w:sz w:val="22"/>
                          <w:u w:val="single"/>
                        </w:rPr>
                      </w:pPr>
                      <w:r>
                        <w:rPr>
                          <w:sz w:val="18"/>
                        </w:rPr>
                        <w:t>++ : acquis dans le temps imparti avec autonomie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   </w:t>
                      </w:r>
                      <w:r>
                        <w:rPr>
                          <w:sz w:val="18"/>
                        </w:rPr>
                        <w:t xml:space="preserve">+ : acquis mais manque autonomie ou temps    </w:t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sz w:val="22"/>
                        </w:rPr>
                      </w:pPr>
                      <w:r>
                        <w:rPr>
                          <w:b/>
                          <w:sz w:val="22"/>
                          <w:u w:val="single"/>
                        </w:rPr>
                        <w:t>Durée :</w:t>
                      </w:r>
                      <w:r>
                        <w:rPr>
                          <w:sz w:val="22"/>
                        </w:rPr>
                        <w:t xml:space="preserve"> 8  Heures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</w:rPr>
                        <w:t>-</w:t>
                      </w:r>
                      <w:r>
                        <w:rPr>
                          <w:i/>
                          <w:iCs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</w:rPr>
                        <w:t> : acquis mais manque autonomie et temps</w:t>
                      </w:r>
                    </w:p>
                    <w:p>
                      <w:pPr>
                        <w:pStyle w:val="Normal"/>
                        <w:ind w:left="142" w:hanging="0"/>
                        <w:jc w:val="both"/>
                        <w:rPr>
                          <w:sz w:val="18"/>
                        </w:rPr>
                      </w:pPr>
                      <w:r>
                        <w:rPr/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</w:rPr>
                        <w:t>- - : non acquis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Cs/>
          <w:i/>
          <w:i/>
          <w:color w:val="000000"/>
        </w:rPr>
      </w:pPr>
      <w:r>
        <w:rPr>
          <w:rFonts w:cs="Arial" w:ascii="Arial" w:hAnsi="Arial"/>
          <w:bCs/>
          <w:i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5935</wp:posOffset>
                </wp:positionV>
                <wp:extent cx="940625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625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1963"/>
                              <w:gridCol w:w="475"/>
                              <w:gridCol w:w="475"/>
                              <w:gridCol w:w="475"/>
                              <w:gridCol w:w="475"/>
                              <w:gridCol w:w="475"/>
                              <w:gridCol w:w="475"/>
                            </w:tblGrid>
                            <w:tr>
                              <w:trPr>
                                <w:tblHeader w:val="true"/>
                                <w:trHeight w:val="1430" w:hRule="atLeast"/>
                                <w:cantSplit w:val="true"/>
                              </w:trPr>
                              <w:tc>
                                <w:tcPr>
                                  <w:tcW w:w="119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iste des compétences pouvant être évaluées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B8CCE4" w:val="clear"/>
                                    <w:spacing w:before="20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mpétences  évaluées  du BEP ELEEC pour la certification intermédiaire  U2 : C4.4 – C4.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0" w:after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6"/>
                                      <w:szCs w:val="16"/>
                                    </w:rPr>
                                    <w:t>Pour évaluer mettre une croix dans la case correspondante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+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i w:val="false"/>
                                      <w:i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 w:val="false"/>
                                      <w:sz w:val="20"/>
                                      <w:szCs w:val="20"/>
                                    </w:rPr>
                                    <w:t>-  -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 w:val="false"/>
                                      <w:i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 w:val="false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on mise en œuv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ISE EN SERVICE E32 (BAC PRO ELEEC) – DUREE 3H00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1190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17"/>
                                    <w:gridCol w:w="52"/>
                                    <w:gridCol w:w="7797"/>
                                    <w:gridCol w:w="13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mpétences attendu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(Rappel règlement d’exame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ABF8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Critères de réussi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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indiquer par une croix dans les cases prévues à cet</w:t>
                                          <w:br/>
                                          <w:t>effet, les critères d’évaluation retenu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567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567"/>
                                          <w:rPr>
                                            <w:b/>
                                            <w:b/>
                                            <w:i/>
                                            <w:i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i/>
                                            <w:sz w:val="18"/>
                                            <w:szCs w:val="18"/>
                                          </w:rPr>
                                          <w:t>Respecter les règles liées à l’habilita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L’analyse des risques électriques et les démarches prises permettent de vérifier que les  interventions vont être effectuées en 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17" w:type="dxa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tenant compte des dangers liés au voisinage 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ind w:left="360"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utilisant les EPI à bon escient.</w:t>
                                        </w:r>
                                      </w:p>
                                      <w:p>
                                        <w:pPr>
                                          <w:pStyle w:val="Paragraphedeliste"/>
                                          <w:ind w:left="0" w:hanging="0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17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Paragraphedeliste"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réalisant les consignations partielles ou totales nécessair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3" w:hRule="atLeast"/>
                                    </w:trPr>
                                    <w:tc>
                                      <w:tcPr>
                                        <w:tcW w:w="3917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mptences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 xml:space="preserve">C2.8 : Contrôler l’adéquation entre la réalisation et : </w:t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le cahier des charges.</w:t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Les normes en vigueur.</w:t>
                                        </w:r>
                                      </w:p>
                                      <w:p>
                                        <w:pPr>
                                          <w:pStyle w:val="Unitscorpsdetext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3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Unitscorpsdetext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3" w:hanging="0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Vérifier visuellement la conformité de l’installation.</w:t>
                                        </w:r>
                                      </w:p>
                                      <w:p>
                                        <w:pPr>
                                          <w:pStyle w:val="Unitscorpsdetext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3" w:hanging="0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Vérifier la qualité d’exécution de l’ouvrage : connexions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  <w:t>Les contrôles d’exécution permettent de garantir la conformité de la réalisation :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 xml:space="preserve">L’inspection visuelle des coffrets est réalisée d’après la norme EN 60439-1/3. 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L’inspection visuelle des ouvrages (connexions, cheminement des canalisations, adéquations composants de protection/schéma) est réalisée d’après la norme C15-10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17" w:type="dxa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Comptences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/>
                                          <w:t>Effectuer  les réglages préalables à la mise sous tension.</w:t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  <w:t>C2.11 : Effectuer les mesures confirmant l’efficacité des moyens de protection des personnes.</w:t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Unitscorpsdetext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3" w:hanging="0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Choisir les mesureurs, équipements et outillages adaptés aux mesures préalables à la mise sous  tension.</w:t>
                                        </w:r>
                                      </w:p>
                                      <w:p>
                                        <w:pPr>
                                          <w:pStyle w:val="Unitscorpsdetexte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ind w:left="3" w:hanging="0"/>
                                          <w:rPr>
                                            <w:rFonts w:ascii="Times New Roman" w:hAnsi="Times New Roman" w:cs="Times New Roman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Cs w:val="18"/>
                                          </w:rPr>
                                          <w:t>Mettre sous tension en toute  sécurité l’ouvrage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Mesurer les grandeurs électriques pertinentes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4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</w:rPr>
                                          <w:t>Les réglages préalables à la mise sous tension sont conformes aux prescriptions du dossier technique et du CCTP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Les éléments concernant la sécurité des personnes sont contrôlés par des mesures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tLeast" w:line="300"/>
                                          <w:ind w:left="357" w:hanging="357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- de résistance de boucle de masse.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tLeast" w:line="300"/>
                                          <w:ind w:left="357" w:hanging="357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- de résistance de prise de terre.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tLeast" w:line="300"/>
                                          <w:ind w:left="357" w:hanging="357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- d’équipotentielles.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tLeast" w:line="340"/>
                                          <w:ind w:left="357" w:hanging="357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- liées aux sélectivités.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spacing w:lineRule="atLeast" w:line="340"/>
                                          <w:ind w:left="357" w:hanging="357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  <w:t>L’évaluation des résultats des mesures est exprimée par rapport aux valeurs normatives attendues.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tLeast" w:line="340"/>
                                          <w:ind w:left="360" w:hanging="36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spacing w:lineRule="atLeast" w:line="340"/>
                                          <w:ind w:left="360" w:hanging="36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</w:tcPr>
                                      <w:p>
                                        <w:pPr>
                                          <w:pStyle w:val="Heading3"/>
                                          <w:spacing w:before="20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  <w:t>Compétences attendu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(Rappel règlement d’exame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ABF8F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ritères de réussit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</w:t>
                                        </w: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indiquer par une croix dans les cases prévues à cet</w:t>
                                          <w:br/>
                                          <w:t>effet, les critères d’évaluation retenus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ing1"/>
                                          <w:snapToGrid w:val="false"/>
                                          <w:ind w:left="503" w:hanging="503"/>
                                          <w:jc w:val="left"/>
                                          <w:rPr>
                                            <w:rFonts w:ascii="Arial" w:hAnsi="Arial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 w:val="false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1"/>
                                          <w:ind w:left="503" w:hanging="503"/>
                                          <w:jc w:val="left"/>
                                          <w:rPr>
                                            <w:rFonts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 w:val="false"/>
                                            <w:sz w:val="18"/>
                                            <w:szCs w:val="18"/>
                                          </w:rPr>
                                          <w:t>C4-4 : démontrer la conformité fonctionnelle de la réalisation avec les exigences du dossier de réalisatio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eastAsia="Calibri" w:cs="Arial"/>
                                            <w:b w:val="false"/>
                                            <w:b w:val="false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 w:val="false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eastAsia="Calibri" w:cs="Arial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Le compte rendu atteste du bon fonctionnement et de la conformité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567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4-5 : Contribuer à la réception de l’équipement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B8CCE4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eastAsia="Calibri" w:cs="Arial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sz w:val="18"/>
                                            <w:szCs w:val="18"/>
                                            <w:lang w:eastAsia="en-US"/>
                                          </w:rPr>
                                          <w:t>Le compte rendu fait état de la qualité des travaux et de la conformité du fonctionnement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567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C2.10 :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Contrôler le fonctionnement de l’install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567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567"/>
                                          <w:rPr/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sz w:val="18"/>
                                            <w:szCs w:val="1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Vérifier le fonctionnement de l’ouvrage dans le respect des contraintes imposées par le cahier des charges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567" w:hanging="567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ascii="Arial" w:hAnsi="Arial" w:eastAsia="Calibri" w:cs="Arial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  <w:t>Les paramètres fonctionnels de l’ouvrage sont conformes au cahier des charges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mptences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snapToGrid w:val="false"/>
                                          <w:ind w:left="360" w:hanging="360"/>
                                          <w:rPr>
                                            <w:rFonts w:ascii="Arial" w:hAnsi="Arial" w:eastAsia="Calibri" w:cs="Arial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/>
                                            <w:sz w:val="18"/>
                                            <w:szCs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360" w:hanging="360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C2-19 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Présenter au client l’ouvrage et son fonctionnement.</w:t>
                                        </w:r>
                                      </w:p>
                                      <w:p>
                                        <w:pPr>
                                          <w:pStyle w:val="Comptences"/>
                                          <w:numPr>
                                            <w:ilvl w:val="1"/>
                                            <w:numId w:val="3"/>
                                          </w:numPr>
                                          <w:rPr/>
                                        </w:pPr>
                                        <w:r>
                                          <w:rPr/>
                                          <w:t>Livrer l’ouvrage au clie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432" w:hanging="426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rPr>
                                            <w:rFonts w:ascii="MS Sans Serif" w:hAnsi="MS Sans Serif" w:cs="MS Sans Serif"/>
                                            <w:b/>
                                            <w:b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En mettant en fonctionnement l’ouvrage, les démonstrations et les explications fournies permettent au client de l’utiliser conformément au cahier des charges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69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567" w:hanging="567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33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6"/>
                                          </w:numPr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  <w:t>Le rapport de mise en service met en évidence les conformités ou non-conformités de l’ouvrage  par rapport au cahier des charges et aux normes.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  <w:sz w:val="18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Coche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ind w:left="0" w:hanging="0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tal de croix par colonne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lcul de la note :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 Note =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0 x (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 (2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/3)+(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/3))] /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/>
                                      <w:sz w:val="28"/>
                                    </w:rPr>
                                    <w:t>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NOTE BAC ELEEC :      /2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</w:tcBorders>
                                  <w:shd w:fill="17365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12" w:space="0" w:color="000000"/>
                                  </w:tcBorders>
                                  <w:shd w:fill="17365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shd w:fill="17365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M :                                                PRENOM :                                                   SESSION :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1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2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N3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left w:val="single" w:sz="12" w:space="0" w:color="000000"/>
                                  </w:tcBorders>
                                  <w:shd w:fill="17365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/>
                                  <w:shd w:fill="17365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right w:val="single" w:sz="12" w:space="0" w:color="000000"/>
                                  </w:tcBorders>
                                  <w:shd w:fill="17365D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19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bservations 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5pt;height:595.3pt;mso-wrap-distance-left:7.05pt;mso-wrap-distance-right:7.05pt;mso-wrap-distance-top:0pt;mso-wrap-distance-bottom:0pt;margin-top:39.05pt;mso-position-vertical-relative:page;margin-left:1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1963"/>
                        <w:gridCol w:w="475"/>
                        <w:gridCol w:w="475"/>
                        <w:gridCol w:w="475"/>
                        <w:gridCol w:w="475"/>
                        <w:gridCol w:w="475"/>
                        <w:gridCol w:w="475"/>
                      </w:tblGrid>
                      <w:tr>
                        <w:trPr>
                          <w:tblHeader w:val="true"/>
                          <w:trHeight w:val="1430" w:hRule="atLeast"/>
                          <w:cantSplit w:val="true"/>
                        </w:trPr>
                        <w:tc>
                          <w:tcPr>
                            <w:tcW w:w="119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pict>
                                <v:rect id="shape_0" stroked="t" o:allowincell="t" style="position:absolute;margin-left:593.75pt;margin-top:0.05pt;width:142.85pt;height:499.75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Liste des compétences pouvant être évaluées</w:t>
                            </w:r>
                          </w:p>
                          <w:p>
                            <w:pPr>
                              <w:pStyle w:val="Normal"/>
                              <w:shd w:fill="B8CCE4" w:val="clear"/>
                              <w:spacing w:before="200" w:after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Compétences  évaluées  du BEP ELEEC pour la certification intermédiaire  U2 : C4.4 – C4.5</w:t>
                            </w:r>
                          </w:p>
                          <w:p>
                            <w:pPr>
                              <w:pStyle w:val="Normal"/>
                              <w:spacing w:before="200" w:after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Pour évaluer mettre une croix dans la case correspondante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 +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Heading5"/>
                              <w:spacing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  <w:szCs w:val="20"/>
                              </w:rPr>
                              <w:pict>
                                <v:rect id="shape_0" fillcolor="#003366" stroked="f" o:allowincell="t" style="position:absolute;margin-left:19.6pt;margin-top:-3.55pt;width:23.7pt;height:499.95pt;mso-wrap-style:none;v-text-anchor:middle;mso-position-vertical:bottom;mso-position-vertical-relative:margin">
                                  <v:fill o:detectmouseclick="t" type="solid" color2="#ffcc99"/>
                                  <v:stroke color="#3465a4" joinstyle="round" endcap="flat"/>
                                  <w10:wrap type="none"/>
                                </v:rect>
                              </w:pict>
                              <w:t>-  -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 w:val="false"/>
                                <w:i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 w:val="false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pict>
                                <v:rect id="shape_0" fillcolor="#17365d" stroked="f" o:allowincell="t" style="position:absolute;margin-left:37.3pt;margin-top:-819.4pt;width:24.75pt;height:499.95pt;mso-wrap-style:none;v-text-anchor:middle">
                                  <v:fill o:detectmouseclick="t" type="solid" color2="#e8c9a2"/>
                                  <v:stroke color="#3465a4" joinstyle="round" endcap="flat"/>
                                  <w10:wrap type="none"/>
                                </v:rect>
                              </w:pict>
                              <w:t>Non mise en œuvre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ABF8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MISE EN SERVICE E32 (BAC PRO ELEEC) – DUREE 3H00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#17365d" stroked="f" o:allowincell="t" style="position:absolute;margin-left:-5.55pt;margin-top:-0.3pt;width:142.25pt;height:84.05pt;mso-wrap-style:none;v-text-anchor:middle">
                                  <v:fill o:detectmouseclick="t" type="solid" color2="#e8c9a2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119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7"/>
                              <w:gridCol w:w="52"/>
                              <w:gridCol w:w="7797"/>
                              <w:gridCol w:w="136"/>
                            </w:tblGrid>
                            <w:tr>
                              <w:trPr/>
                              <w:tc>
                                <w:tcPr>
                                  <w:tcW w:w="39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20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t>Compétences attend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Rappel règlement d’examen)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Critères de réus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18"/>
                                      <w:szCs w:val="18"/>
                                    </w:rPr>
                                    <w:t>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 indiquer par une croix dans les cases prévues à cet</w:t>
                                    <w:br/>
                                    <w:t>effet, les critères d’évaluation retenus)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Respecter les règles liées à l’habilitation.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’analyse des risques électriques et les démarches prises permettent de vérifier que les  interventions vont être effectuées en :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stroked="t" o:allowincell="t" style="position:absolute;margin-left:189.3pt;margin-top:-0.95pt;width:539.95pt;height:20.9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tenant compte des dangers liés au voisinage 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ind w:left="36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utilisant les EPI à bon escient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7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stroked="t" o:allowincell="t" style="position:absolute;margin-left:189.3pt;margin-top:-0.45pt;width:539.95pt;height:20.9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éalisant les consignations partielles ou totales nécessaires.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" w:hRule="atLeast"/>
                              </w:trPr>
                              <w:tc>
                                <w:tcPr>
                                  <w:tcW w:w="39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3" w:hRule="atLeast"/>
                              </w:trPr>
                              <w:tc>
                                <w:tcPr>
                                  <w:tcW w:w="3917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mptences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mptence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C2.8 : Contrôler l’adéquation entre la réalisation et : </w:t>
                                  </w:r>
                                </w:p>
                                <w:p>
                                  <w:pPr>
                                    <w:pStyle w:val="Comptences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le cahier des charges.</w:t>
                                  </w:r>
                                </w:p>
                                <w:p>
                                  <w:pPr>
                                    <w:pStyle w:val="Comptences"/>
                                    <w:numPr>
                                      <w:ilvl w:val="1"/>
                                      <w:numId w:val="3"/>
                                    </w:numP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pict>
                                      <v:rect id="shape_0" stroked="t" o:allowincell="t" style="position:absolute;margin-left:189.3pt;margin-top:0.15pt;width:539.95pt;height:20.9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Les normes en vigueur.</w:t>
                                  </w:r>
                                </w:p>
                                <w:p>
                                  <w:pPr>
                                    <w:pStyle w:val="Unitscorpsdetexte"/>
                                    <w:numPr>
                                      <w:ilvl w:val="0"/>
                                      <w:numId w:val="0"/>
                                    </w:numPr>
                                    <w:ind w:left="3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Unitscorpsdetexte"/>
                                    <w:numPr>
                                      <w:ilvl w:val="0"/>
                                      <w:numId w:val="0"/>
                                    </w:numPr>
                                    <w:ind w:left="3" w:hanging="0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pict>
                                      <v:rect id="shape_0" stroked="t" o:allowincell="t" style="position:absolute;margin-left:189.3pt;margin-top:-0.25pt;width:539.95pt;height:30.6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Vérifier visuellement la conformité de l’installation.</w:t>
                                  </w:r>
                                </w:p>
                                <w:p>
                                  <w:pPr>
                                    <w:pStyle w:val="Unitscorpsdetexte"/>
                                    <w:numPr>
                                      <w:ilvl w:val="0"/>
                                      <w:numId w:val="0"/>
                                    </w:numPr>
                                    <w:ind w:left="3" w:hanging="0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t>Vérifier la qualité d’exécution de l’ouvrage : connexions…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  <w:t>Les contrôles d’exécution permettent de garantir la conformité de la réalisation :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L’inspection visuelle des coffrets est réalisée d’après la norme EN 60439-1/3. 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’inspection visuelle des ouvrages (connexions, cheminement des canalisations, adéquations composants de protection/schéma) est réalisée d’après la norme C15-100.</w:t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17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Comptences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mptences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Effectuer  les réglages préalables à la mise sous tension.</w:t>
                                  </w:r>
                                </w:p>
                                <w:p>
                                  <w:pPr>
                                    <w:pStyle w:val="Comptence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Comptence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pict>
                                      <v:rect id="shape_0" stroked="t" o:allowincell="t" style="position:absolute;margin-left:189.3pt;margin-top:7.65pt;width:539.95pt;height:17.15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stroked="t" o:allowincell="t" style="position:absolute;margin-left:189.3pt;margin-top:24.85pt;width:539.95pt;height:17.15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C2.11 : Effectuer les mesures confirmant l’efficacité des moyens de protection des personnes.</w:t>
                                  </w:r>
                                </w:p>
                                <w:p>
                                  <w:pPr>
                                    <w:pStyle w:val="Comptences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Unitscorpsdetexte"/>
                                    <w:numPr>
                                      <w:ilvl w:val="0"/>
                                      <w:numId w:val="0"/>
                                    </w:numPr>
                                    <w:ind w:left="3" w:hanging="0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pict>
                                      <v:rect id="shape_0" stroked="t" o:allowincell="t" style="position:absolute;margin-left:189.3pt;margin-top:0.65pt;width:539.95pt;height:17.15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stroked="t" o:allowincell="t" style="position:absolute;margin-left:189.3pt;margin-top:17.85pt;width:539.95pt;height:17.15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Choisir les mesureurs, équipements et outillages adaptés aux mesures préalables à la mise sous  tension.</w:t>
                                  </w:r>
                                </w:p>
                                <w:p>
                                  <w:pPr>
                                    <w:pStyle w:val="Unitscorpsdetexte"/>
                                    <w:numPr>
                                      <w:ilvl w:val="0"/>
                                      <w:numId w:val="4"/>
                                    </w:numPr>
                                    <w:ind w:left="3" w:hanging="0"/>
                                    <w:rPr>
                                      <w:rFonts w:ascii="Times New Roman" w:hAnsi="Times New Roman" w:cs="Times New Roman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18"/>
                                    </w:rPr>
                                    <w:pict>
                                      <v:rect id="shape_0" stroked="t" o:allowincell="t" style="position:absolute;margin-left:189.3pt;margin-top:4pt;width:539.95pt;height:17.15pt;mso-wrap-style:none;v-text-anchor:middle">
                                        <v:fill o:detectmouseclick="t" on="fals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Mettre sous tension en toute  sécurité l’ouvrag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esurer les grandeurs électriques pertinentes.</w:t>
                                  </w:r>
                                </w:p>
                              </w:tc>
                              <w:tc>
                                <w:tcPr>
                                  <w:tcW w:w="7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Les réglages préalables à la mise sous tension sont conformes aux prescriptions du dossier technique et du CCT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Les éléments concernant la sécurité des personnes sont contrôlés par des mesures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300"/>
                                    <w:ind w:left="357" w:hanging="357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- de résistance de boucle de masse.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300"/>
                                    <w:ind w:left="357" w:hanging="357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- de résistance de prise de terre.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300"/>
                                    <w:ind w:left="357" w:hanging="357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- d’équipotentielles.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340"/>
                                    <w:ind w:left="357" w:hanging="357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- liées aux sélectivités.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spacing w:lineRule="atLeast" w:line="340"/>
                                    <w:ind w:left="357" w:hanging="357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L’évaluation des résultats des mesures est exprimée par rapport aux valeurs normatives attendues.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40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spacing w:lineRule="atLeast" w:line="340"/>
                                    <w:ind w:left="360" w:hanging="360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Heading3"/>
                                    <w:spacing w:before="20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8"/>
                                      <w:szCs w:val="18"/>
                                    </w:rPr>
                                    <w:pict>
                                      <v:rect id="shape_0" stroked="t" o:allowincell="t" style="position:absolute;margin-left:587pt;margin-top:-0.55pt;width:142.9pt;height:429.65pt;mso-wrap-style:none;v-text-anchor:middle">
                                        <v:fill o:detectmouseclick="t" on="false"/>
                                        <v:stroke color="black" weight="1908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fillcolor="#17365d" stroked="t" o:allowincell="t" style="position:absolute;margin-left:682.3pt;margin-top:-0.55pt;width:22.65pt;height:298.15pt;mso-wrap-style:none;v-text-anchor:middle;mso-position-vertical-relative:margin">
                                        <v:fill o:detectmouseclick="t" type="solid" color2="#e8c9a2"/>
                                        <v:stroke color="black" weight="19080" joinstyle="miter" endcap="flat"/>
                                        <w10:wrap type="none"/>
                                      </v:rect>
                                    </w:pict>
                                    <w:t>Compétences attendu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Rappel règlement d’examen)</w:t>
                                  </w:r>
                                </w:p>
                              </w:tc>
                              <w:tc>
                                <w:tcPr>
                                  <w:tcW w:w="7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ABF8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Critères de réussi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sz w:val="16"/>
                                      <w:szCs w:val="16"/>
                                    </w:rPr>
                                    <w:t>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indiquer par une croix dans les cases prévues à cet</w:t>
                                    <w:br/>
                                    <w:t>effet, les critères d’évaluation retenu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left="503" w:hanging="503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rect id="shape_0" fillcolor="#c6d9f1" stroked="t" o:allowincell="t" style="position:absolute;margin-left:587.45pt;margin-top:0.2pt;width:143.1pt;height:62.05pt;mso-wrap-style:none;v-text-anchor:middle">
                                        <v:fill o:detectmouseclick="t" type="solid" color2="#39260e"/>
                                        <v:stroke color="blue" weight="648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t" style="position:absolute;margin-left:587pt;margin-top:-0.1pt;width:143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Heading1"/>
                                    <w:ind w:left="503" w:hanging="503"/>
                                    <w:jc w:val="left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C4-4 : démontrer la conformité fonctionnelle de la réalisation avec les exigences du dossier de réalisation.</w:t>
                                  </w:r>
                                </w:p>
                              </w:tc>
                              <w:tc>
                                <w:tcPr>
                                  <w:tcW w:w="7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eastAsia="Calibri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 w:val="false"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Le compte rendu atteste du bon fonctionnement et de la conformité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sz w:val="18"/>
                                      <w:szCs w:val="18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4-5 : Contribuer à la réception de l’équipement.</w:t>
                                  </w:r>
                                </w:p>
                              </w:tc>
                              <w:tc>
                                <w:tcPr>
                                  <w:tcW w:w="7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8CCE4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sz w:val="18"/>
                                      <w:szCs w:val="18"/>
                                      <w:lang w:eastAsia="en-US"/>
                                    </w:rPr>
                                    <w:t>Le compte rendu fait état de la qualité des travaux et de la conformité du fonctionnemen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C2.10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ontrôler le fonctionnement de l’install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érifier le fonctionnement de l’ouvrage dans le respect des contraintes imposées par le cahier des charges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567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es paramètres fonctionnels de l’ouvrage sont conformes au cahier des charg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mptences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ind w:left="360" w:hanging="360"/>
                                    <w:rPr>
                                      <w:rFonts w:ascii="Arial" w:hAnsi="Arial"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pict>
                                      <v:shape id="shape_0" stroked="t" o:allowincell="t" style="position:absolute;margin-left:192.05pt;margin-top:-0.5pt;width:538.6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</w:r>
                                </w:p>
                                <w:p>
                                  <w:pPr>
                                    <w:pStyle w:val="Comptences"/>
                                    <w:numPr>
                                      <w:ilvl w:val="0"/>
                                      <w:numId w:val="3"/>
                                    </w:numPr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C2-19 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Présenter au client l’ouvrage et son fonctionnement.</w:t>
                                  </w:r>
                                </w:p>
                                <w:p>
                                  <w:pPr>
                                    <w:pStyle w:val="Comptences"/>
                                    <w:numPr>
                                      <w:ilvl w:val="1"/>
                                      <w:numId w:val="3"/>
                                    </w:numPr>
                                    <w:rPr/>
                                  </w:pPr>
                                  <w:r>
                                    <w:rPr/>
                                    <w:t>Livrer l’ouvrage au client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432" w:hanging="426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MS Sans Serif" w:hAnsi="MS Sans Serif" w:cs="MS Sans Serif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pict>
                                      <v:shape id="shape_0" stroked="t" o:allowincell="t" style="position:absolute;margin-left:-6.4pt;margin-top:42.75pt;width:538.15pt;height:0.1pt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</w:pict>
                                    <w:t>En mettant en fonctionnement l’ouvrage, les démonstrations et les explications fournies permettent au client de l’utiliser conformément au cahier des charge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567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33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 rapport de mise en service met en évidence les conformités ou non-conformités de l’ouvrage  par rapport au cahier des charges et aux normes.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oche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rect id="shape_0" fillcolor="#17365d" stroked="f" o:allowincell="t" style="position:absolute;margin-left:-5.55pt;margin-top:127.75pt;width:142.25pt;height:44.6pt;mso-wrap-style:none;v-text-anchor:middle">
                                  <v:fill o:detectmouseclick="t" type="solid" color2="#e8c9a2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fillcolor="#17365d" stroked="f" o:allowincell="t" style="position:absolute;margin-left:-5.55pt;margin-top:222.7pt;width:142.25pt;height:19.3pt;mso-wrap-style:none;v-text-anchor:middle">
                                  <v:fill o:detectmouseclick="t" type="solid" color2="#e8c9a2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otal de croix par colonne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lcul de la note 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Note =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[20 x (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+ (2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/3)+(N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/3))] /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28"/>
                              </w:rPr>
                              <w:t>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BFBFBF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NOTE BAC ELEEC :      /20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12" w:space="0" w:color="000000"/>
                              <w:left w:val="single" w:sz="12" w:space="0" w:color="000000"/>
                            </w:tcBorders>
                            <w:shd w:fill="17365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12" w:space="0" w:color="000000"/>
                            </w:tcBorders>
                            <w:shd w:fill="17365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shd w:fill="17365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NOM :                                                PRENOM :                                                   SESSION :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1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2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3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left w:val="single" w:sz="12" w:space="0" w:color="000000"/>
                            </w:tcBorders>
                            <w:shd w:fill="17365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/>
                            <w:shd w:fill="17365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right w:val="single" w:sz="12" w:space="0" w:color="000000"/>
                            </w:tcBorders>
                            <w:shd w:fill="17365D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567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shape id="shape_0" stroked="t" o:allowincell="t" style="position:absolute;margin-left:592.95pt;margin-top:-0.45pt;width:142.6pt;height:0.1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5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196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bservations :</w:t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5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7461885</wp:posOffset>
                </wp:positionH>
                <wp:positionV relativeFrom="paragraph">
                  <wp:posOffset>-6985</wp:posOffset>
                </wp:positionV>
                <wp:extent cx="1880235" cy="40195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  <w:t>++   +      -    - -           N</w:t>
                            </w:r>
                            <w:r>
                              <w:rPr>
                                <w:rFonts w:cs="Arial Black" w:ascii="Arial Black" w:hAnsi="Arial Black"/>
                                <w:sz w:val="14"/>
                                <w:szCs w:val="14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12"/>
                                <w:szCs w:val="12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 Black" w:ascii="Arial Black" w:hAnsi="Arial Black"/>
                                <w:sz w:val="12"/>
                                <w:szCs w:val="12"/>
                              </w:rPr>
                              <w:t>Ev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1.65pt;mso-wrap-distance-left:9.05pt;mso-wrap-distance-right:9.05pt;mso-wrap-distance-top:0pt;mso-wrap-distance-bottom:0pt;margin-top:-0.55pt;mso-position-vertical-relative:text;margin-left:58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Black" w:ascii="Arial Black" w:hAnsi="Arial Black"/>
                        </w:rPr>
                        <w:t>++   +      -    - -           N</w:t>
                      </w:r>
                      <w:r>
                        <w:rPr>
                          <w:rFonts w:cs="Arial Black" w:ascii="Arial Black" w:hAnsi="Arial Black"/>
                          <w:sz w:val="14"/>
                          <w:szCs w:val="14"/>
                        </w:rPr>
                        <w:t>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12"/>
                          <w:szCs w:val="12"/>
                        </w:rPr>
                        <w:t xml:space="preserve">                                                          </w:t>
                      </w:r>
                      <w:r>
                        <w:rPr>
                          <w:rFonts w:cs="Arial Black" w:ascii="Arial Black" w:hAnsi="Arial Black"/>
                          <w:sz w:val="12"/>
                          <w:szCs w:val="12"/>
                        </w:rPr>
                        <w:t>Ev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540625</wp:posOffset>
                </wp:positionH>
                <wp:positionV relativeFrom="paragraph">
                  <wp:posOffset>635</wp:posOffset>
                </wp:positionV>
                <wp:extent cx="1814830" cy="6347460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760" cy="6347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93.75pt;margin-top:0.05pt;width:142.85pt;height:499.7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1" allowOverlap="1" relativeHeight="22">
                <wp:simplePos x="0" y="0"/>
                <wp:positionH relativeFrom="column">
                  <wp:posOffset>248920</wp:posOffset>
                </wp:positionH>
                <wp:positionV relativeFrom="margin">
                  <wp:align>bottom</wp:align>
                </wp:positionV>
                <wp:extent cx="301625" cy="63500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6350040"/>
                        </a:xfrm>
                        <a:prstGeom prst="rect">
                          <a:avLst/>
                        </a:prstGeom>
                        <a:solidFill>
                          <a:srgbClr val="00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6" stroked="f" o:allowincell="t" style="position:absolute;margin-left:19.6pt;margin-top:-3.55pt;width:23.7pt;height:499.95pt;mso-wrap-style:none;v-text-anchor:middle;mso-position-vertical:bottom;mso-position-vertical-relative:margin">
                <v:fill o:detectmouseclick="t" type="solid" color2="#ff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73710</wp:posOffset>
                </wp:positionH>
                <wp:positionV relativeFrom="paragraph">
                  <wp:posOffset>-10406380</wp:posOffset>
                </wp:positionV>
                <wp:extent cx="314960" cy="63500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635004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f" o:allowincell="t" style="position:absolute;margin-left:37.3pt;margin-top:-819.4pt;width:24.75pt;height:499.95pt;mso-wrap-style:none;v-text-anchor:middle">
                <v:fill o:detectmouseclick="t" type="solid" color2="#e8c9a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-70485</wp:posOffset>
                </wp:positionH>
                <wp:positionV relativeFrom="paragraph">
                  <wp:posOffset>-3810</wp:posOffset>
                </wp:positionV>
                <wp:extent cx="1807210" cy="10680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106812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f" o:allowincell="t" style="position:absolute;margin-left:-5.55pt;margin-top:-0.3pt;width:142.25pt;height:84.05pt;mso-wrap-style:none;v-text-anchor:middle">
                <v:fill o:detectmouseclick="t" type="solid" color2="#e8c9a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2404110</wp:posOffset>
                </wp:positionH>
                <wp:positionV relativeFrom="paragraph">
                  <wp:posOffset>-12065</wp:posOffset>
                </wp:positionV>
                <wp:extent cx="6858000" cy="26606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-0.95pt;width:539.95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2404110</wp:posOffset>
                </wp:positionH>
                <wp:positionV relativeFrom="paragraph">
                  <wp:posOffset>-5715</wp:posOffset>
                </wp:positionV>
                <wp:extent cx="6858000" cy="26606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-0.45pt;width:539.95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905</wp:posOffset>
                </wp:positionV>
                <wp:extent cx="6858000" cy="26606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6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0.15pt;width:539.95pt;height:20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404110</wp:posOffset>
                </wp:positionH>
                <wp:positionV relativeFrom="paragraph">
                  <wp:posOffset>-3175</wp:posOffset>
                </wp:positionV>
                <wp:extent cx="6858000" cy="38925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89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-0.25pt;width:539.95pt;height:30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404110</wp:posOffset>
                </wp:positionH>
                <wp:positionV relativeFrom="paragraph">
                  <wp:posOffset>97155</wp:posOffset>
                </wp:positionV>
                <wp:extent cx="6858000" cy="2184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7.65pt;width:539.9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404110</wp:posOffset>
                </wp:positionH>
                <wp:positionV relativeFrom="paragraph">
                  <wp:posOffset>315595</wp:posOffset>
                </wp:positionV>
                <wp:extent cx="6858000" cy="2184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24.85pt;width:539.9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404110</wp:posOffset>
                </wp:positionH>
                <wp:positionV relativeFrom="paragraph">
                  <wp:posOffset>8255</wp:posOffset>
                </wp:positionV>
                <wp:extent cx="6858000" cy="21844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0.65pt;width:539.9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404110</wp:posOffset>
                </wp:positionH>
                <wp:positionV relativeFrom="paragraph">
                  <wp:posOffset>226695</wp:posOffset>
                </wp:positionV>
                <wp:extent cx="6858000" cy="2184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17.85pt;width:539.9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404110</wp:posOffset>
                </wp:positionH>
                <wp:positionV relativeFrom="paragraph">
                  <wp:posOffset>50800</wp:posOffset>
                </wp:positionV>
                <wp:extent cx="6858000" cy="21844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18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189.3pt;margin-top:4pt;width:539.95pt;height:17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7454900</wp:posOffset>
                </wp:positionH>
                <wp:positionV relativeFrom="paragraph">
                  <wp:posOffset>-6985</wp:posOffset>
                </wp:positionV>
                <wp:extent cx="1815465" cy="5457190"/>
                <wp:effectExtent l="10160" t="9525" r="889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5480" cy="54572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t" style="position:absolute;margin-left:587pt;margin-top:-0.55pt;width:142.9pt;height:429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8665210</wp:posOffset>
                </wp:positionH>
                <wp:positionV relativeFrom="margin">
                  <wp:posOffset>-6985</wp:posOffset>
                </wp:positionV>
                <wp:extent cx="288290" cy="3787140"/>
                <wp:effectExtent l="9525" t="9525" r="9525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378720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t" o:allowincell="t" style="position:absolute;margin-left:682.3pt;margin-top:-0.55pt;width:22.65pt;height:298.15pt;mso-wrap-style:none;v-text-anchor:middle;mso-position-vertical-relative:margin">
                <v:fill o:detectmouseclick="t" type="solid" color2="#e8c9a2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7460615</wp:posOffset>
                </wp:positionH>
                <wp:positionV relativeFrom="paragraph">
                  <wp:posOffset>2540</wp:posOffset>
                </wp:positionV>
                <wp:extent cx="1818005" cy="788670"/>
                <wp:effectExtent l="3810" t="3175" r="2540" b="31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000" cy="78876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t" style="position:absolute;margin-left:587.45pt;margin-top:0.2pt;width:143.1pt;height:62.05pt;mso-wrap-style:none;v-text-anchor:middle">
                <v:fill o:detectmouseclick="t" type="solid" color2="#39260e"/>
                <v:stroke color="blue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7454900</wp:posOffset>
                </wp:positionH>
                <wp:positionV relativeFrom="paragraph">
                  <wp:posOffset>-1270</wp:posOffset>
                </wp:positionV>
                <wp:extent cx="18161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87pt;margin-top:-0.1pt;width:14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439035</wp:posOffset>
                </wp:positionH>
                <wp:positionV relativeFrom="paragraph">
                  <wp:posOffset>-6985</wp:posOffset>
                </wp:positionV>
                <wp:extent cx="684022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92.05pt;margin-top:-0.5pt;width:538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-81280</wp:posOffset>
                </wp:positionH>
                <wp:positionV relativeFrom="paragraph">
                  <wp:posOffset>542925</wp:posOffset>
                </wp:positionV>
                <wp:extent cx="6834505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34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6.4pt;margin-top:42.75pt;width:538.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70485</wp:posOffset>
                </wp:positionH>
                <wp:positionV relativeFrom="paragraph">
                  <wp:posOffset>1622425</wp:posOffset>
                </wp:positionV>
                <wp:extent cx="1807210" cy="56705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56700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f" o:allowincell="t" style="position:absolute;margin-left:-5.55pt;margin-top:127.75pt;width:142.25pt;height:44.6pt;mso-wrap-style:none;v-text-anchor:middle">
                <v:fill o:detectmouseclick="t" type="solid" color2="#e8c9a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-70485</wp:posOffset>
                </wp:positionH>
                <wp:positionV relativeFrom="paragraph">
                  <wp:posOffset>2828290</wp:posOffset>
                </wp:positionV>
                <wp:extent cx="1807210" cy="24574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7200" cy="245880"/>
                        </a:xfrm>
                        <a:prstGeom prst="rect">
                          <a:avLst/>
                        </a:prstGeom>
                        <a:solidFill>
                          <a:srgbClr val="1736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7365d" stroked="f" o:allowincell="t" style="position:absolute;margin-left:-5.55pt;margin-top:222.7pt;width:142.25pt;height:19.3pt;mso-wrap-style:none;v-text-anchor:middle">
                <v:fill o:detectmouseclick="t" type="solid" color2="#e8c9a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7530465</wp:posOffset>
                </wp:positionH>
                <wp:positionV relativeFrom="paragraph">
                  <wp:posOffset>-5715</wp:posOffset>
                </wp:positionV>
                <wp:extent cx="1811655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92.95pt;margin-top:-0.45pt;width:142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851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MS Sans Serif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227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arCar3">
    <w:name w:val=" Car Car3"/>
    <w:basedOn w:val="Policepardfaut"/>
    <w:qFormat/>
    <w:rPr>
      <w:rFonts w:ascii="Arial" w:hAnsi="Arial" w:eastAsia="Times New Roman" w:cs="Times New Roman"/>
      <w:b/>
      <w:sz w:val="28"/>
      <w:szCs w:val="20"/>
    </w:rPr>
  </w:style>
  <w:style w:type="character" w:styleId="CarCar1">
    <w:name w:val=" Car Car1"/>
    <w:basedOn w:val="Policepardfaut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arCar">
    <w:name w:val=" Car Car"/>
    <w:basedOn w:val="Policepardfaut"/>
    <w:qFormat/>
    <w:rPr>
      <w:rFonts w:ascii="Times New Roman" w:hAnsi="Times New Roman" w:eastAsia="Times New Roman" w:cs="Times New Roman"/>
      <w:sz w:val="20"/>
      <w:szCs w:val="20"/>
    </w:rPr>
  </w:style>
  <w:style w:type="character" w:styleId="CarCar2">
    <w:name w:val=" Car Car2"/>
    <w:basedOn w:val="Policepardfaut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che">
    <w:name w:val="coche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Unitscorpsdetexte">
    <w:name w:val="unités corps de texte"/>
    <w:basedOn w:val="Normal"/>
    <w:qFormat/>
    <w:pPr>
      <w:numPr>
        <w:ilvl w:val="0"/>
        <w:numId w:val="4"/>
      </w:numPr>
    </w:pPr>
    <w:rPr>
      <w:rFonts w:ascii="Arial" w:hAnsi="Arial" w:cs="Arial"/>
      <w:sz w:val="18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5"/>
      </w:numPr>
      <w:autoSpaceDE w:val="false"/>
      <w:spacing w:before="0" w:after="0"/>
    </w:pPr>
    <w:rPr>
      <w:rFonts w:ascii="Arial" w:hAnsi="Arial" w:cs="Arial"/>
      <w:color w:val="000000"/>
      <w:szCs w:val="17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2:59:00Z</dcterms:created>
  <dc:creator>UTILISATEUR</dc:creator>
  <dc:description/>
  <cp:keywords/>
  <dc:language>en-US</dc:language>
  <cp:lastModifiedBy>Techniciens ED</cp:lastModifiedBy>
  <cp:lastPrinted>2009-06-03T11:20:00Z</cp:lastPrinted>
  <dcterms:modified xsi:type="dcterms:W3CDTF">2009-06-09T12:59:00Z</dcterms:modified>
  <cp:revision>2</cp:revision>
  <dc:subject/>
  <dc:title>BEP ELEEC</dc:title>
</cp:coreProperties>
</file>