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0320</wp:posOffset>
                </wp:positionV>
                <wp:extent cx="6894830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1°</w:t>
                            </w:r>
                            <w:r>
                              <w:rPr>
                                <w:szCs w:val="44"/>
                                <w:u w:val="single"/>
                              </w:rPr>
                              <w:t>Définition</w:t>
                            </w:r>
                            <w:r>
                              <w:rPr>
                                <w:szCs w:val="44"/>
                              </w:rPr>
                              <w:t> :……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37.95pt;mso-wrap-distance-left:9.05pt;mso-wrap-distance-right:9.05pt;mso-wrap-distance-top:0pt;mso-wrap-distance-bottom:0pt;margin-top:1.6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>1°</w:t>
                      </w:r>
                      <w:r>
                        <w:rPr>
                          <w:szCs w:val="44"/>
                          <w:u w:val="single"/>
                        </w:rPr>
                        <w:t>Définition</w:t>
                      </w:r>
                      <w:r>
                        <w:rPr>
                          <w:szCs w:val="44"/>
                        </w:rPr>
                        <w:t> :……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635</wp:posOffset>
                </wp:positionV>
                <wp:extent cx="6635115" cy="321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………………………………………………………………………………………………………………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25.3pt;mso-wrap-distance-left:9.05pt;mso-wrap-distance-right:9.05pt;mso-wrap-distance-top:0pt;mso-wrap-distance-bottom:0pt;margin-top:0pt;mso-position-vertical-relative:text;margin-left:1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……………………………………………………………………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120650</wp:posOffset>
                </wp:positionV>
                <wp:extent cx="6635115" cy="321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………………………………………………………………………………………………………………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25.3pt;mso-wrap-distance-left:9.05pt;mso-wrap-distance-right:9.05pt;mso-wrap-distance-top:0pt;mso-wrap-distance-bottom:0pt;margin-top:9.5pt;mso-position-vertical-relative:text;margin-left:1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……………………………………………………………………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9525</wp:posOffset>
                </wp:positionV>
                <wp:extent cx="2322830" cy="2108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se caractérise par 2 lettres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6.6pt;mso-wrap-distance-left:9.05pt;mso-wrap-distance-right:9.05pt;mso-wrap-distance-top:0pt;mso-wrap-distance-bottom:0pt;margin-top:0.75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 se caractérise par 2 lettr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80</wp:posOffset>
                </wp:positionH>
                <wp:positionV relativeFrom="paragraph">
                  <wp:posOffset>-3810</wp:posOffset>
                </wp:positionV>
                <wp:extent cx="5918835" cy="50609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° lettre pour la source      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>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 ……………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39.85pt;mso-wrap-distance-left:9.05pt;mso-wrap-distance-right:9.05pt;mso-wrap-distance-top:0pt;mso-wrap-distance-bottom:0pt;margin-top:-0.3pt;mso-position-vertical-relative:text;margin-left:1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° lettre pour la source      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>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 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544195</wp:posOffset>
                </wp:positionV>
                <wp:extent cx="5918835" cy="5060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° lettre pour l’utilisation   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>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……………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39.85pt;mso-wrap-distance-left:9.05pt;mso-wrap-distance-right:9.05pt;mso-wrap-distance-top:0pt;mso-wrap-distance-bottom:0pt;margin-top:42.85pt;mso-position-vertical-relative:text;margin-left: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° lettre pour l’utilisation   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>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</wp:posOffset>
                </wp:positionH>
                <wp:positionV relativeFrom="paragraph">
                  <wp:posOffset>1050925</wp:posOffset>
                </wp:positionV>
                <wp:extent cx="5869305" cy="617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° lettre pour la disposition du conducteur de neutre /conducteur de protection :                                                                 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……………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48.6pt;mso-wrap-distance-left:9.05pt;mso-wrap-distance-right:9.05pt;mso-wrap-distance-top:0pt;mso-wrap-distance-bottom:0pt;margin-top:82.75pt;mso-position-vertical-relative:text;margin-left:1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° lettre pour la disposition du conducteur de neutre /conducteur de protection :                                                                  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1873885</wp:posOffset>
                </wp:positionV>
                <wp:extent cx="4572635" cy="593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résumé, il existe :  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46.7pt;mso-wrap-distance-left:9.05pt;mso-wrap-distance-right:9.05pt;mso-wrap-distance-top:0pt;mso-wrap-distance-bottom:0pt;margin-top:147.55pt;mso-position-vertical-relative:text;margin-left:-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 résumé, il existe :  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………………………………………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171450</wp:posOffset>
                </wp:positionV>
                <wp:extent cx="4719955" cy="2597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u w:val="single"/>
                              </w:rPr>
                              <w:t>° Objectif des régimes de neutre</w:t>
                            </w:r>
                            <w:r>
                              <w:rPr/>
                              <w:t>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20.45pt;mso-wrap-distance-left:9.05pt;mso-wrap-distance-right:9.05pt;mso-wrap-distance-top:0pt;mso-wrap-distance-bottom:0pt;margin-top:13.5pt;mso-position-vertical-relative:text;margin-left:-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u w:val="single"/>
                        </w:rPr>
                        <w:t>° Objectif des régimes de neutre</w:t>
                      </w:r>
                      <w:r>
                        <w:rPr/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444500</wp:posOffset>
                </wp:positionV>
                <wp:extent cx="6879590" cy="4667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667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41.7pt;height:36.75pt;mso-wrap-distance-left:9.05pt;mso-wrap-distance-right:9.05pt;mso-wrap-distance-top:0pt;mso-wrap-distance-bottom:0pt;margin-top:3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148590</wp:posOffset>
                </wp:positionV>
                <wp:extent cx="4584065" cy="234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° </w:t>
                            </w:r>
                            <w:r>
                              <w:rPr>
                                <w:u w:val="single"/>
                              </w:rPr>
                              <w:t>Disdtribution de l’électricité en France</w:t>
                            </w:r>
                            <w:r>
                              <w:rPr/>
                              <w:t>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5pt;height:18.5pt;mso-wrap-distance-left:9.05pt;mso-wrap-distance-right:9.05pt;mso-wrap-distance-top:0pt;mso-wrap-distance-bottom:0pt;margin-top:11.7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° </w:t>
                      </w:r>
                      <w:r>
                        <w:rPr>
                          <w:u w:val="single"/>
                        </w:rPr>
                        <w:t>Disdtribution de l’électricité en France</w:t>
                      </w:r>
                      <w:r>
                        <w:rPr/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840220" cy="15379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1537920"/>
                          <a:chOff x="0" y="0"/>
                          <a:chExt cx="6840360" cy="153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15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ject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0080"/>
                            <a:ext cx="203256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69600" y="728280"/>
                            <a:ext cx="104832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111960" y="0"/>
                              <a:ext cx="841320" cy="1116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5160" cy="103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768240" cy="1116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6600" y="0"/>
                            <a:ext cx="1177200" cy="784800"/>
                          </a:xfrm>
                        </wpg:grpSpPr>
                        <pic:pic xmlns:pic="http://schemas.openxmlformats.org/drawingml/2006/picture">
                          <pic:nvPicPr>
                            <pic:cNvPr id="2" name="Object 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73200" y="0"/>
                              <a:ext cx="504360" cy="78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4280" y="280080"/>
                              <a:ext cx="840600" cy="1116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80080"/>
                              <a:ext cx="874440" cy="102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600">
                              <a:off x="2160" y="242280"/>
                              <a:ext cx="767880" cy="1116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6280" y="261720"/>
                            <a:ext cx="114156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4840" cy="3589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000" y="6840"/>
                              <a:ext cx="988560" cy="652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Object 4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703440" y="179280"/>
                                <a:ext cx="285120" cy="47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770760" cy="2836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240"/>
                                <a:ext cx="643320" cy="2242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43640" y="496440"/>
                            <a:ext cx="501120" cy="556920"/>
                          </a:xfrm>
                        </wpg:grpSpPr>
                        <pic:pic xmlns:pic="http://schemas.openxmlformats.org/drawingml/2006/picture">
                          <pic:nvPicPr>
                            <pic:cNvPr id="4" name="Object 5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7640" y="287640"/>
                              <a:ext cx="213480" cy="26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8000"/>
                              <a:ext cx="310680" cy="2502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56160"/>
                              <a:ext cx="299160" cy="2952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0"/>
                              <a:ext cx="291600" cy="3441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7880" y="836280"/>
                            <a:ext cx="639360" cy="325080"/>
                          </a:xfrm>
                        </wpg:grpSpPr>
                        <pic:pic xmlns:pic="http://schemas.openxmlformats.org/drawingml/2006/picture">
                          <pic:nvPicPr>
                            <pic:cNvPr id="5" name="Object 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91600" y="115560"/>
                              <a:ext cx="348120" cy="20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95200" cy="2916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90640" y="447120"/>
                            <a:ext cx="1401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………………………..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pt;width:538.6pt;height:121.1pt" coordorigin="0,190" coordsize="10772,2422">
                <v:rect id="shape_0" stroked="f" o:allowincell="f" style="position:absolute;left:0;top:190;width:10771;height:24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2" stroked="f" o:allowincell="f" style="position:absolute;left:0;top:631;width:3200;height:19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Groupe 14" style="position:absolute;left:2472;top:1337;width:1651;height:176">
                  <v:rect id="shape_0" ID="Forme libre 10" coordsize="3822700,812800" path="m0,812800l850900,673100c1032933,641350,1092200,622300,1092200,622300c1293283,584200,1602317,548217,2057400,444500c2512483,340783,3167591,170391,3822700,0e" stroked="t" o:allowincell="f" style="position:absolute;left:2648;top:1337;width:1324;height:175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  <v:rect id="shape_0" ID="Forme libre 11" coordsize="3898900,787400" path="m0,787400l1892300,482600c2400300,389467,2713567,309033,3048000,228600c3382433,148167,3640666,74083,3898900,0e" stroked="t" o:allowincell="f" style="position:absolute;left:2472;top:1337;width:1377;height:16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  <v:rect id="shape_0" ID="Forme libre 13" coordsize="3822700,812800" path="m0,812800l850900,673100c1032933,641350,1092200,622300,1092200,622300c1293283,584200,1602317,548217,2057400,444500c2512483,340783,3167591,170391,3822700,0e" stroked="t" o:allowincell="f" style="position:absolute;left:2913;top:1337;width:1209;height:175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</v:group>
                <v:group id="shape_0" alt="Groupe 169" style="position:absolute;left:5920;top:190;width:1850;height:1236">
                  <v:shape id="shape_0" ID="Object 3" stroked="f" o:allowincell="f" style="position:absolute;left:6976;top:190;width:793;height:123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rect id="shape_0" ID="Forme libre 15" coordsize="3822700,812800" path="m0,812800l850900,673100c1032933,641350,1092200,622300,1092200,622300c1293283,584200,1602317,548217,2057400,444500c2512483,340783,3167591,170391,3822700,0e" stroked="t" o:allowincell="f" style="position:absolute;left:6269;top:631;width:1323;height:175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  <v:rect id="shape_0" ID="Forme libre 16" coordsize="3898900,787400" path="m0,787400l1892300,482600c2400300,389467,2713567,309033,3048000,228600c3382433,148167,3640666,74083,3898900,0e" stroked="t" o:allowincell="f" style="position:absolute;left:6004;top:631;width:1376;height:16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  <v:rect id="shape_0" ID="Forme libre 17" coordsize="3822700,812800" path="m0,812800l850900,673100c1032933,641350,1092200,622300,1092200,622300c1293283,584200,1602317,548217,2057400,444500c2512483,340783,3167591,170391,3822700,0e" stroked="t" o:allowincell="f" style="position:absolute;left:5919;top:571;width:1208;height:175;mso-wrap-style:none;v-text-anchor:middle;rotation: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</v:group>
                <v:group id="shape_0" alt="Groupe 173" style="position:absolute;left:7128;top:602;width:1798;height:1039">
                  <v:rect id="shape_0" ID="Forme libre 18" coordsize="1291431,457199" path="m0,0c173037,104378,346075,208756,542925,280987c739775,353218,1070769,409575,1181100,433387c1291431,457199,1248171,440530,1204912,423862e" stroked="t" o:allowincell="f" style="position:absolute;left:7128;top:602;width:1597;height:564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  <v:group id="shape_0" alt="Groupe 170" style="position:absolute;left:7369;top:613;width:1557;height:1028">
                    <v:shape id="shape_0" ID="Object 4" stroked="f" o:allowincell="f" style="position:absolute;left:8477;top:895;width:448;height:745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rect id="shape_0" ID="Forme libre 19" coordsize="981075,361950" path="m0,0c92075,67468,184151,134937,347663,195262c511175,255587,746125,308768,981075,361950e" stroked="t" o:allowincell="f" style="position:absolute;left:7369;top:613;width:1213;height:44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4a7ebb" weight="9360" joinstyle="miter" endcap="flat"/>
                      <w10:wrap type="none"/>
                    </v:rect>
                    <v:rect id="shape_0" ID="Forme libre 20" coordsize="819150,285750" path="m0,0c79375,57150,158750,114300,295275,161925c431800,209550,625475,247650,819150,285750e" stroked="t" o:allowincell="f" style="position:absolute;left:7598;top:618;width:1012;height:35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4a7ebb" weight="9360" joinstyle="miter" endcap="flat"/>
                      <w10:wrap type="none"/>
                    </v:rect>
                  </v:group>
                </v:group>
                <v:group id="shape_0" alt="Groupe 174" style="position:absolute;left:8730;top:972;width:789;height:877">
                  <v:shape id="shape_0" ID="Object 5" stroked="f" o:allowincell="f" style="position:absolute;left:9183;top:1425;width:335;height:42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ID="Forme libre 22" coordsize="395287,319087" path="m0,0c50403,90090,100806,180181,166687,233362c232568,286543,313927,302815,395287,319087e" stroked="t" o:allowincell="f" style="position:absolute;left:8730;top:1142;width:488;height:393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  <v:rect id="shape_0" ID="Forme libre 23" coordsize="381000,376237" path="m0,0c37306,99615,74613,199231,138113,261937c201613,324643,291306,350440,381000,376237e" stroked="t" o:allowincell="f" style="position:absolute;left:8783;top:1060;width:470;height:464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  <v:rect id="shape_0" ID="Forme libre 24" coordsize="371475,438150" path="m0,0c38100,115887,76201,231775,138113,304800c200026,377825,285750,407987,371475,438150e" stroked="t" o:allowincell="f" style="position:absolute;left:8783;top:972;width:458;height:54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</v:group>
                <v:group id="shape_0" alt="Groupe 175" style="position:absolute;left:9430;top:1507;width:1007;height:512">
                  <v:shape id="shape_0" ID="Object 6" stroked="f" o:allowincell="f" style="position:absolute;left:9889;top:1689;width:547;height:32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ID="Forme libre 25" coordsize="376238,371475" path="m0,0c11509,88106,23019,176213,85725,238125c148431,300037,262334,335756,376238,371475e" stroked="t" o:allowincell="f" style="position:absolute;left:9430;top:1507;width:464;height:458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4a7ebb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37;top:894;width:2206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8100</wp:posOffset>
                </wp:positionH>
                <wp:positionV relativeFrom="paragraph">
                  <wp:posOffset>150495</wp:posOffset>
                </wp:positionV>
                <wp:extent cx="6894830" cy="4076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régimes de neutre concernent donc les ………………………………………………… et  …………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32.1pt;mso-wrap-distance-left:9.05pt;mso-wrap-distance-right:9.05pt;mso-wrap-distance-top:0pt;mso-wrap-distance-bottom:0pt;margin-top:11.85pt;mso-position-vertical-relative:text;margin-left:-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régimes de neutre concernent donc les ………………………………………………… et  ………… 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18415</wp:posOffset>
                </wp:positionV>
                <wp:extent cx="6840855" cy="2591435"/>
                <wp:effectExtent l="0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591280"/>
                          <a:chOff x="0" y="0"/>
                          <a:chExt cx="6840720" cy="2591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6840360" cy="25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7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4. Schéma général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040" y="1624320"/>
                            <a:ext cx="1977480" cy="34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2560" y="0"/>
                              <a:ext cx="394920" cy="349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040"/>
                              <a:ext cx="1581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........</w:t>
                                </w:r>
                              </w:p>
                            </w:txbxContent>
                          </wps:txbx>
                          <wps:bodyPr wrap="square" lIns="87120" rIns="87120" tIns="43200" bIns="432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560" y="1895400"/>
                            <a:ext cx="1828800" cy="34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8400" cy="349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9120" y="68040"/>
                              <a:ext cx="14896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...</w:t>
                                </w:r>
                              </w:p>
                            </w:txbxContent>
                          </wps:txbx>
                          <wps:bodyPr wrap="square" lIns="87120" rIns="87120" tIns="43200" bIns="432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920" y="1014840"/>
                            <a:ext cx="16923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..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337680"/>
                            <a:ext cx="121284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32760" y="134640"/>
                            <a:ext cx="720" cy="236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600" y="337680"/>
                            <a:ext cx="128700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62720" y="811440"/>
                            <a:ext cx="1372320" cy="69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913320" y="126000"/>
                              <a:ext cx="459000" cy="48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60" y="0"/>
                                <a:ext cx="447840" cy="9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1280" y="13680"/>
                                  <a:ext cx="16128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1368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72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7880" y="0"/>
                                    <a:ext cx="3888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88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00" y="392400"/>
                                <a:ext cx="447840" cy="9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1280" y="13680"/>
                                  <a:ext cx="16128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1368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08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7880" y="0"/>
                                    <a:ext cx="3888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88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64600"/>
                                <a:ext cx="447840" cy="9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1280" y="14040"/>
                                  <a:ext cx="16128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920" y="1404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08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7520" y="0"/>
                                    <a:ext cx="3888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88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20" y="136440"/>
                                <a:ext cx="447840" cy="9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1280" y="14040"/>
                                  <a:ext cx="16128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1404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08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7520" y="0"/>
                                    <a:ext cx="3888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88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80" y="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4800"/>
                              <a:ext cx="927720" cy="63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52880" y="77760"/>
                                <a:ext cx="475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52880" y="216000"/>
                                <a:ext cx="47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8720" cy="63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2760" y="0"/>
                                  <a:ext cx="330840" cy="8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52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236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696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6280" y="132840"/>
                                  <a:ext cx="330840" cy="8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272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696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3760" y="266040"/>
                                  <a:ext cx="330840" cy="8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236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6960" y="0"/>
                                    <a:ext cx="8388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9800" y="19800"/>
                                      <a:ext cx="81360" cy="41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41400" cy="81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00" y="83160"/>
                                  <a:ext cx="117000" cy="551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60" y="353160"/>
                                  <a:ext cx="109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4600" y="343080"/>
                                  <a:ext cx="474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60" y="215280"/>
                                  <a:ext cx="109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6480" y="470520"/>
                                <a:ext cx="92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920" y="0"/>
                              <a:ext cx="1256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Calibri;Century Gothic" w:hAnsi="Calibri;Century Gothic" w:eastAsia="Times New Roman" w:cs="Calibri;Century Gothic"/>
                                    <w:color w:val="000000"/>
                                    <w:lang w:val="fr-FR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80" y="153720"/>
                              <a:ext cx="1256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Calibri;Century Gothic" w:hAnsi="Calibri;Century Gothic" w:eastAsia="Times New Roman" w:cs="Calibri;Century Gothic"/>
                                    <w:color w:val="000000"/>
                                    <w:lang w:val="fr-FR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920" y="284400"/>
                              <a:ext cx="1256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Calibri;Century Gothic" w:hAnsi="Calibri;Century Gothic" w:eastAsia="Times New Roman" w:cs="Calibri;Century Gothic"/>
                                    <w:color w:val="000000"/>
                                    <w:lang w:val="fr-FR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80" y="415440"/>
                              <a:ext cx="1256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Calibri;Century Gothic" w:hAnsi="Calibri;Century Gothic" w:eastAsia="Times New Roman" w:cs="Calibri;Century Gothic"/>
                                    <w:color w:val="000000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4960" y="951120"/>
                            <a:ext cx="2080800" cy="163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80800" cy="394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320" y="0"/>
                                <a:ext cx="205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136080"/>
                                <a:ext cx="2059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66400"/>
                                <a:ext cx="2059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93120"/>
                                <a:ext cx="2059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7280" y="4680"/>
                              <a:ext cx="637560" cy="86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6320"/>
                                <a:ext cx="276120" cy="58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78120" cy="44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66600" cy="161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32328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3168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480" y="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7880"/>
                                      <a:ext cx="31680" cy="3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30960" cy="38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520"/>
                                        <a:ext cx="30960" cy="36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8000" y="137880"/>
                                  <a:ext cx="78120" cy="44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66600" cy="161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32328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3168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7880"/>
                                      <a:ext cx="31680" cy="3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60" y="0"/>
                                        <a:ext cx="30960" cy="38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520"/>
                                        <a:ext cx="30960" cy="36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CnPr/>
                              <wps:spPr>
                                <a:xfrm flipV="1">
                                  <a:off x="259920" y="0"/>
                                  <a:ext cx="1440" cy="131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080" y="403560"/>
                                <a:ext cx="78120" cy="44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1640"/>
                                  <a:ext cx="66600" cy="161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2328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080" y="0"/>
                                  <a:ext cx="3168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37880"/>
                                    <a:ext cx="3168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30960" cy="38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0960" cy="36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59440" y="421560"/>
                                <a:ext cx="78120" cy="44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1280"/>
                                  <a:ext cx="66600" cy="161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2328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080" y="0"/>
                                  <a:ext cx="3168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37880"/>
                                    <a:ext cx="3168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30960" cy="38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0960" cy="36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CnPr/>
                            <wps:spPr>
                              <a:xfrm flipV="1">
                                <a:off x="440640" y="130680"/>
                                <a:ext cx="1800" cy="2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15960" y="0"/>
                                <a:ext cx="180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04440" y="854280"/>
                              <a:ext cx="902880" cy="78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40160" y="1068120"/>
                              <a:ext cx="611640" cy="34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1880" y="0"/>
                                <a:ext cx="50976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7800"/>
                                <a:ext cx="15624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0" y="293400"/>
                                <a:ext cx="439920" cy="5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160" y="61200"/>
                                <a:ext cx="39564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95160" y="1043280"/>
                              <a:ext cx="117000" cy="289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549880" y="2281680"/>
                            <a:ext cx="1839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.45pt;width:538.65pt;height:204.05pt" coordorigin="-19,29" coordsize="10773,4081">
                <v:rect id="shape_0" stroked="f" o:allowincell="f" style="position:absolute;left:-18;top:29;width:10771;height:408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19;top:29;width:479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u w:val="single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4. Schéma général 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e 176" style="position:absolute;left:386;top:2587;width:3115;height:551">
                  <v:shape id="shape_0" stroked="t" o:allowincell="f" style="position:absolute;left:2878;top:2587;width:621;height:55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red" weight="19080" joinstyle="miter" endcap="flat"/>
                    <w10:wrap type="none"/>
                  </v:shape>
                  <v:shape id="shape_0" stroked="f" o:allowincell="f" style="position:absolute;left:386;top:2694;width:249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e 177" style="position:absolute;left:7873;top:3014;width:2880;height:551">
                  <v:shape id="shape_0" stroked="t" o:allowincell="f" style="position:absolute;left:7873;top:3014;width:532;height:55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red" weight="19080" joinstyle="miter" endcap="flat"/>
                    <w10:wrap type="none"/>
                  </v:shape>
                  <v:shape id="shape_0" stroked="f" o:allowincell="f" style="position:absolute;left:8407;top:3121;width:234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;top:1627;width:266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01;top:561;width:1909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02,241" to="5702,3972" ID="Connecteur droit 270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3062;top:561;width:2026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e 171" style="position:absolute;left:3072;top:1307;width:2160;height:1101">
                  <v:group id="shape_0" alt="Group 152" style="position:absolute;left:4510;top:1505;width:721;height:763">
                    <v:group id="shape_0" alt="Group 153" style="position:absolute;left:4527;top:1505;width:704;height:145">
                      <v:line id="shape_0" from="4781,1527" to="5034,1650" ID="Line 154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37,1527" to="5232,1527" ID="Line 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56" style="position:absolute;left:4527;top:1505;width:277;height:57">
                        <v:line id="shape_0" from="4527,1535" to="4781,1535" ID="Line 1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158" style="position:absolute;left:4745;top:1505;width:60;height:57">
                          <v:line id="shape_0" from="4745,1505" to="4805,1562" ID="Line 159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749,1505" to="4805,1562" ID="Line 160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oup 161" style="position:absolute;left:4516;top:2123;width:704;height:145">
                      <v:line id="shape_0" from="4770,2145" to="5023,2268" ID="Line 16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25,2145" to="5220,2145" ID="Line 1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64" style="position:absolute;left:4516;top:2123;width:277;height:57">
                        <v:line id="shape_0" from="4516,2153" to="4770,2153" ID="Line 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166" style="position:absolute;left:4733;top:2123;width:60;height:57">
                          <v:line id="shape_0" from="4733,2123" to="4793,2180" ID="Line 167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737,2123" to="4793,2180" ID="Line 168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oup 169" style="position:absolute;left:4510;top:1922;width:704;height:145">
                      <v:line id="shape_0" from="4764,1944" to="5017,2067" ID="Line 170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18,1944" to="5213,1944" ID="Line 1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72" style="position:absolute;left:4510;top:1922;width:276;height:57">
                        <v:line id="shape_0" from="4510,1952" to="4764,1952" ID="Line 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174" style="position:absolute;left:4726;top:1922;width:60;height:57">
                          <v:line id="shape_0" from="4726,1922" to="4786,1979" ID="Line 175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730,1922" to="4786,1979" ID="Line 176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oup 177" style="position:absolute;left:4514;top:1720;width:704;height:145">
                      <v:line id="shape_0" from="4768,1742" to="5021,1865" ID="Line 178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23,1742" to="5218,1742" ID="Line 1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80" style="position:absolute;left:4514;top:1720;width:277;height:57">
                        <v:line id="shape_0" from="4514,1750" to="4768,1750" ID="Line 1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182" style="position:absolute;left:4730;top:1720;width:61;height:57">
                          <v:line id="shape_0" from="4730,1720" to="4790,1777" ID="Line 183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735,1720" to="4791,1777" ID="Line 184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oup 185" style="position:absolute;left:3072;top:1409;width:1462;height:99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86" stroked="t" o:allowincell="f" style="position:absolute;left:3785;top:1531;width:748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87" stroked="t" o:allowincell="f" style="position:absolute;left:3785;top:1749;width:74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alt="Group 188" style="position:absolute;left:3072;top:1409;width:1448;height:999">
                      <v:group id="shape_0" alt="Group 189" style="position:absolute;left:3234;top:1409;width:552;height:128">
                        <v:group id="shape_0" alt="Group 190" style="position:absolute;left:3234;top:1409;width:163;height:128">
                          <v:rect id="shape_0" ID="Arc 191" path="c11929,0,21600,9670,21600,21600ec11929,0,21600,9670,21600,21600l0,21600xe" stroked="t" o:allowincell="f" style="position:absolute;left:3234;top:1440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192" path="c11929,0,21600,9670,21600,21600ec11929,0,21600,9670,21600,21600l0,21600xe" stroked="t" o:allowincell="f" style="position:absolute;left:3332;top:1409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193" style="position:absolute;left:3365;top:1409;width:164;height:128">
                          <v:rect id="shape_0" ID="Arc 194" path="c11929,0,21600,9670,21600,21600ec11929,0,21600,9670,21600,21600l0,21600xe" stroked="t" o:allowincell="f" style="position:absolute;left:3365;top:1440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195" path="c11929,0,21600,9670,21600,21600ec11929,0,21600,9670,21600,21600l0,21600xe" stroked="t" o:allowincell="f" style="position:absolute;left:3464;top:1409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196" style="position:absolute;left:3489;top:1409;width:163;height:128">
                          <v:rect id="shape_0" ID="Arc 197" path="c11929,0,21600,9670,21600,21600ec11929,0,21600,9670,21600,21600l0,21600xe" stroked="t" o:allowincell="f" style="position:absolute;left:3490;top:1440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198" path="c11929,0,21600,9670,21600,21600ec11929,0,21600,9670,21600,21600l0,21600xe" stroked="t" o:allowincell="f" style="position:absolute;left:3588;top:1409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199" style="position:absolute;left:3623;top:1409;width:163;height:128">
                          <v:rect id="shape_0" ID="Arc 200" path="c11929,0,21600,9670,21600,21600ec11929,0,21600,9670,21600,21600l0,21600xe" stroked="t" o:allowincell="f" style="position:absolute;left:3623;top:1440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01" path="c11929,0,21600,9670,21600,21600ec11929,0,21600,9670,21600,21600l0,21600xe" stroked="t" o:allowincell="f" style="position:absolute;left:3721;top:1409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</v:group>
                      <v:group id="shape_0" alt="Group 202" style="position:absolute;left:3224;top:1618;width:552;height:128">
                        <v:group id="shape_0" alt="Group 203" style="position:absolute;left:3224;top:1618;width:163;height:128">
                          <v:rect id="shape_0" ID="Arc 204" path="c11929,0,21600,9670,21600,21600ec11929,0,21600,9670,21600,21600l0,21600xe" stroked="t" o:allowincell="f" style="position:absolute;left:3224;top:1649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05" path="c11929,0,21600,9670,21600,21600ec11929,0,21600,9670,21600,21600l0,21600xe" stroked="t" o:allowincell="f" style="position:absolute;left:3322;top:1618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206" style="position:absolute;left:3356;top:1618;width:163;height:128">
                          <v:rect id="shape_0" ID="Arc 207" path="c11929,0,21600,9670,21600,21600ec11929,0,21600,9670,21600,21600l0,21600xe" stroked="t" o:allowincell="f" style="position:absolute;left:3356;top:1649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08" path="c11929,0,21600,9670,21600,21600ec11929,0,21600,9670,21600,21600l0,21600xe" stroked="t" o:allowincell="f" style="position:absolute;left:3454;top:1618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209" style="position:absolute;left:3479;top:1618;width:163;height:128">
                          <v:rect id="shape_0" ID="Arc 210" path="c11929,0,21600,9670,21600,21600ec11929,0,21600,9670,21600,21600l0,21600xe" stroked="t" o:allowincell="f" style="position:absolute;left:3480;top:1649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11" path="c11929,0,21600,9670,21600,21600ec11929,0,21600,9670,21600,21600l0,21600xe" stroked="t" o:allowincell="f" style="position:absolute;left:3578;top:1618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212" style="position:absolute;left:3612;top:1618;width:163;height:128">
                          <v:rect id="shape_0" ID="Arc 213" path="c11929,0,21600,9670,21600,21600ec11929,0,21600,9670,21600,21600l0,21600xe" stroked="t" o:allowincell="f" style="position:absolute;left:3613;top:1649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14" path="c11929,0,21600,9670,21600,21600ec11929,0,21600,9670,21600,21600l0,21600xe" stroked="t" o:allowincell="f" style="position:absolute;left:3711;top:1618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</v:group>
                      <v:group id="shape_0" alt="Group 215" style="position:absolute;left:3220;top:1828;width:552;height:128">
                        <v:group id="shape_0" alt="Group 216" style="position:absolute;left:3220;top:1828;width:163;height:128">
                          <v:rect id="shape_0" ID="Arc 217" path="c11929,0,21600,9670,21600,21600ec11929,0,21600,9670,21600,21600l0,21600xe" stroked="t" o:allowincell="f" style="position:absolute;left:3220;top:1859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18" path="c11929,0,21600,9670,21600,21600ec11929,0,21600,9670,21600,21600l0,21600xe" stroked="t" o:allowincell="f" style="position:absolute;left:3318;top:1828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219" style="position:absolute;left:3352;top:1828;width:163;height:128">
                          <v:rect id="shape_0" ID="Arc 220" path="c11929,0,21600,9670,21600,21600ec11929,0,21600,9670,21600,21600l0,21600xe" stroked="t" o:allowincell="f" style="position:absolute;left:3352;top:1859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21" path="c11929,0,21600,9670,21600,21600ec11929,0,21600,9670,21600,21600l0,21600xe" stroked="t" o:allowincell="f" style="position:absolute;left:3450;top:1828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222" style="position:absolute;left:3475;top:1828;width:164;height:128">
                          <v:rect id="shape_0" ID="Arc 223" path="c11929,0,21600,9670,21600,21600ec11929,0,21600,9670,21600,21600l0,21600xe" stroked="t" o:allowincell="f" style="position:absolute;left:3475;top:1859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24" path="c11929,0,21600,9670,21600,21600ec11929,0,21600,9670,21600,21600l0,21600xe" stroked="t" o:allowincell="f" style="position:absolute;left:3574;top:1828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225" style="position:absolute;left:3608;top:1828;width:163;height:128">
                          <v:rect id="shape_0" ID="Arc 226" path="c11929,0,21600,9670,21600,21600ec11929,0,21600,9670,21600,21600l0,21600xe" stroked="t" o:allowincell="f" style="position:absolute;left:3609;top:1859;width:127;height:64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27" path="c11929,0,21600,9670,21600,21600ec11929,0,21600,9670,21600,21600l0,21600xe" stroked="t" o:allowincell="f" style="position:absolute;left:3707;top:1828;width:64;height:12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</v:group>
                      <v:rect id="shape_0" ID="Freeform 228" coordsize="195,780" path="m195,0l0,0l0,780e" stroked="t" o:allowincell="f" style="position:absolute;left:3074;top:1540;width:183;height:86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shape id="shape_0" ID="AutoShape 229" stroked="t" o:allowincell="f" style="position:absolute;left:3072;top:1965;width:170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230" stroked="t" o:allowincell="f" style="position:absolute;left:3772;top:1949;width:747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231" stroked="t" o:allowincell="f" style="position:absolute;left:3072;top:1748;width:170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ID="AutoShape 232" stroked="t" o:allowincell="f" style="position:absolute;left:3082;top:2150;width:145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3793;top:1307;width:197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Calibri;Century Gothic" w:hAnsi="Calibri;Century Gothic" w:eastAsia="Times New Roman" w:cs="Calibri;Century Gothic"/>
                              <w:color w:val="000000"/>
                              <w:lang w:val="fr-FR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07;top:1549;width:197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Calibri;Century Gothic" w:hAnsi="Calibri;Century Gothic" w:eastAsia="Times New Roman" w:cs="Calibri;Century Gothic"/>
                              <w:color w:val="000000"/>
                              <w:lang w:val="fr-FR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9;top:1755;width:197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Calibri;Century Gothic" w:hAnsi="Calibri;Century Gothic" w:eastAsia="Times New Roman" w:cs="Calibri;Century Gothic"/>
                              <w:color w:val="000000"/>
                              <w:lang w:val="fr-FR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1;top:1961;width:197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Calibri;Century Gothic" w:hAnsi="Calibri;Century Gothic" w:eastAsia="Times New Roman" w:cs="Calibri;Century Gothic"/>
                              <w:color w:val="000000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e 172" style="position:absolute;left:5217;top:1527;width:3276;height:2582">
                  <v:group id="shape_0" alt="Group 237" style="position:absolute;left:5217;top:1527;width:3276;height:621">
                    <v:shape id="shape_0" ID="AutoShape 238" stroked="t" o:allowincell="f" style="position:absolute;left:5252;top:1527;width:324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39" stroked="t" o:allowincell="f" style="position:absolute;left:5218;top:1741;width:3242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40" stroked="t" o:allowincell="f" style="position:absolute;left:5217;top:1946;width:3242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41" stroked="t" o:allowincell="f" style="position:absolute;left:5217;top:2146;width:324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Group 242" style="position:absolute;left:6378;top:1534;width:1002;height:1368">
                    <v:group id="shape_0" alt="Group 243" style="position:absolute;left:6378;top:1938;width:433;height:920">
                      <v:group id="shape_0" alt="Group 244" style="position:absolute;left:6378;top:2155;width:121;height:703">
                        <v:line id="shape_0" from="6378,2409" to="6482,2662" ID="Line 245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483,2664" to="6483,2858" ID="Line 2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247" style="position:absolute;left:6451;top:2155;width:49;height:277">
                          <v:line id="shape_0" from="6475,2155" to="6475,2409" ID="Line 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249" style="position:absolute;left:6451;top:2372;width:49;height:60">
                            <v:line id="shape_0" from="6452,2372" to="6500,2432" ID="Line 25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451,2376" to="6499,2432" ID="Line 251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alt="Group 252" style="position:absolute;left:6690;top:2155;width:121;height:703">
                        <v:line id="shape_0" from="6690,2409" to="6794,2662" ID="Line 25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795,2664" to="6795,2858" ID="Line 2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255" style="position:absolute;left:6763;top:2155;width:48;height:277">
                          <v:line id="shape_0" from="6787,2155" to="6787,2409" ID="Line 2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257" style="position:absolute;left:6763;top:2372;width:48;height:60">
                            <v:line id="shape_0" from="6763,2372" to="6811,2432" ID="Line 258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763,2376" to="6811,2432" ID="Line 259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ID="AutoShape 260" stroked="t" o:allowincell="f" style="position:absolute;left:6787;top:1938;width:1;height:20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alt="Group 261" style="position:absolute;left:6975;top:2170;width:121;height:705">
                      <v:line id="shape_0" from="6975,2424" to="7079,2677" ID="Line 26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80,2679" to="7080,2874" ID="Line 2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264" style="position:absolute;left:7047;top:2170;width:49;height:277">
                        <v:line id="shape_0" from="7072,2170" to="7072,2424" ID="Line 2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266" style="position:absolute;left:7047;top:2387;width:49;height:60">
                          <v:line id="shape_0" from="7049,2387" to="7097,2447" ID="Line 267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047,2391" to="7095,2447" ID="Line 268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oup 269" style="position:absolute;left:7259;top:2198;width:121;height:704">
                      <v:line id="shape_0" from="7259,2452" to="7363,2705" ID="Line 27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64,2707" to="7364,2902" ID="Line 2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272" style="position:absolute;left:7332;top:2198;width:49;height:277">
                        <v:line id="shape_0" from="7356,2198" to="7356,2452" ID="Line 2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274" style="position:absolute;left:7332;top:2415;width:49;height:60">
                          <v:line id="shape_0" from="7333,2415" to="7381,2475" ID="Line 275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332,2419" to="7380,2475" ID="Line 276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ID="AutoShape 277" stroked="t" o:allowincell="f" style="position:absolute;left:7072;top:1740;width:2;height:40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78" stroked="t" o:allowincell="f" style="position:absolute;left:7348;top:1534;width:2;height:667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6169;top:2872;width:1421;height:12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280" style="position:absolute;left:6382;top:3209;width:963;height:542">
                    <v:shape id="shape_0" fillcolor="white" stroked="t" o:allowincell="f" style="position:absolute;left:6543;top:3209;width:802;height:46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82;top:3410;width:245;height: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AutoShape 283" path="m0,0l5400,21600l16200,21600l21600,0xe" fillcolor="white" stroked="t" o:allowincell="f" style="position:absolute;left:6598;top:3671;width:692;height:80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627;top:3305;width:622;height:2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ID="Arc 285" coordsize="43200,43200" path="m21599,0c33529,0,43200,9670,43200,21600c43200,33529,33529,43200,21600,43200c9670,43200,0,33529,0,21600c-1,20978,26,20357,80,19738em21599,0c33529,0,43200,9670,43200,21600c43200,33529,33529,43200,21600,43200c9670,43200,0,33529,0,21600c-1,20978,26,20357,80,19738l21600,21600xe" stroked="t" o:allowincell="f" style="position:absolute;left:6312;top:3170;width:183;height:454;flip:y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rect>
                </v:group>
                <v:shape id="shape_0" stroked="t" o:allowincell="f" style="position:absolute;left:3996;top:3622;width:289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15240</wp:posOffset>
                </wp:positionV>
                <wp:extent cx="1420495" cy="2590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5.Régime  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…….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0.4pt;mso-wrap-distance-left:9.05pt;mso-wrap-distance-right:9.05pt;mso-wrap-distance-top:0pt;mso-wrap-distance-bottom:0pt;margin-top:1.2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 xml:space="preserve">5.Régime  </w:t>
                      </w:r>
                      <w:r>
                        <w:rPr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>……..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63500</wp:posOffset>
                </wp:positionV>
                <wp:extent cx="5782945" cy="6921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69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concerne le ‘’ particulier’’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…………………………………………………………………………………… 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…………………………………………………………………………………… 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54.5pt;mso-wrap-distance-left:9.05pt;mso-wrap-distance-right:9.05pt;mso-wrap-distance-top:0pt;mso-wrap-distance-bottom:0pt;margin-top:5pt;mso-position-vertical-relative:text;margin-left: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 concerne le ‘’ particulier’’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…………………………………………………………………………………… 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…………………………………………………………………………………… 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7580</wp:posOffset>
                </wp:positionH>
                <wp:positionV relativeFrom="paragraph">
                  <wp:posOffset>135890</wp:posOffset>
                </wp:positionV>
                <wp:extent cx="5171440" cy="2304415"/>
                <wp:effectExtent l="0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2304360"/>
                          <a:chOff x="0" y="0"/>
                          <a:chExt cx="5171400" cy="2304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171400" cy="23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3600" y="0"/>
                            <a:ext cx="3595320" cy="230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7320"/>
                              <a:ext cx="977400" cy="668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76640" y="82080"/>
                                <a:ext cx="500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76640" y="227520"/>
                                <a:ext cx="50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67680" cy="66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160" y="0"/>
                                  <a:ext cx="348120" cy="8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20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92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1680" y="139680"/>
                                  <a:ext cx="348120" cy="8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56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92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280800"/>
                                  <a:ext cx="348120" cy="8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20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560" y="0"/>
                                    <a:ext cx="8820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84960" cy="4392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0"/>
                                      <a:ext cx="43920" cy="8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080" y="87480"/>
                                  <a:ext cx="123120" cy="5803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372240"/>
                                  <a:ext cx="115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7280" y="360720"/>
                                  <a:ext cx="500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26800"/>
                                  <a:ext cx="115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5040" y="495360"/>
                                <a:ext cx="972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1320" y="0"/>
                              <a:ext cx="1328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;Century Gothic" w:hAnsi="Calibri;Century Gothic" w:eastAsia="Times New Roman" w:cs="Calibri;Century Gothic"/>
                                    <w:color w:val="000000"/>
                                    <w:lang w:val="fr-FR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161280"/>
                              <a:ext cx="1328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;Century Gothic" w:hAnsi="Calibri;Century Gothic" w:eastAsia="Times New Roman" w:cs="Calibri;Century Gothic"/>
                                    <w:color w:val="000000"/>
                                    <w:lang w:val="fr-FR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600" y="307800"/>
                              <a:ext cx="13284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;Century Gothic" w:hAnsi="Calibri;Century Gothic" w:eastAsia="Times New Roman" w:cs="Calibri;Century Gothic"/>
                                    <w:color w:val="000000"/>
                                    <w:lang w:val="fr-FR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437400"/>
                              <a:ext cx="1328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;Century Gothic" w:hAnsi="Calibri;Century Gothic" w:eastAsia="Times New Roman" w:cs="Calibri;Century Gothic"/>
                                    <w:color w:val="000000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10160" y="1475640"/>
                              <a:ext cx="951840" cy="82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9080" y="113040"/>
                                <a:ext cx="532800" cy="60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2800" cy="60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171720"/>
                                  <a:ext cx="332640" cy="32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200160"/>
                                  <a:ext cx="280080" cy="27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24120"/>
                                  <a:ext cx="504360" cy="9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38160"/>
                                  <a:ext cx="7128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47880"/>
                                  <a:ext cx="4428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8160"/>
                                  <a:ext cx="166320" cy="6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951840" cy="82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281320" y="990000"/>
                              <a:ext cx="1800" cy="587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90840" y="990000"/>
                              <a:ext cx="1800" cy="59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72520" y="1161360"/>
                              <a:ext cx="619200" cy="94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2480" y="818640"/>
                              <a:ext cx="371520" cy="3805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486520" y="423000"/>
                              <a:ext cx="1800" cy="138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0520" y="738360"/>
                              <a:ext cx="41400" cy="170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9093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1400" y="567720"/>
                              <a:ext cx="3312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5440"/>
                                <a:ext cx="3312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00" cy="4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520"/>
                                  <a:ext cx="3240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46040" y="738360"/>
                              <a:ext cx="36720" cy="170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760" y="9093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1880" y="567720"/>
                              <a:ext cx="3312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5440"/>
                                <a:ext cx="3312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00" cy="4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520"/>
                                  <a:ext cx="3240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30760" y="137880"/>
                              <a:ext cx="18468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37160"/>
                              <a:ext cx="1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240" y="130680"/>
                              <a:ext cx="18612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52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5440" y="0"/>
                                <a:ext cx="40680" cy="39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068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720"/>
                                  <a:ext cx="381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21400" y="291600"/>
                              <a:ext cx="18468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290880"/>
                              <a:ext cx="1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5880" y="275040"/>
                              <a:ext cx="18612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6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5440" y="0"/>
                                <a:ext cx="40680" cy="39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068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720"/>
                                  <a:ext cx="381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23200" y="426600"/>
                              <a:ext cx="180360" cy="39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427320"/>
                              <a:ext cx="1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2640" y="411480"/>
                              <a:ext cx="18612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6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5440" y="0"/>
                                <a:ext cx="40680" cy="39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068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720"/>
                                  <a:ext cx="381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08800" y="560160"/>
                              <a:ext cx="198720" cy="3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560880"/>
                              <a:ext cx="1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6960" y="544680"/>
                              <a:ext cx="18612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52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5440" y="0"/>
                                <a:ext cx="40680" cy="39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068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720"/>
                                  <a:ext cx="381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1423080" y="136800"/>
                              <a:ext cx="2172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09760" y="290880"/>
                              <a:ext cx="217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0880" y="426960"/>
                              <a:ext cx="2172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09040" y="559080"/>
                              <a:ext cx="2172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6640" y="784800"/>
                              <a:ext cx="5709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000" y="927720"/>
                              <a:ext cx="3567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240" y="927720"/>
                              <a:ext cx="4287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4080" y="596160"/>
                            <a:ext cx="37908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37908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71000"/>
                              <a:ext cx="69120" cy="168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34056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80" y="0"/>
                              <a:ext cx="3312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5440"/>
                                <a:ext cx="3312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3120" cy="4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520"/>
                                  <a:ext cx="3312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90520" y="171000"/>
                              <a:ext cx="69120" cy="168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56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9480" y="145440"/>
                              <a:ext cx="3312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312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331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354960" y="6480"/>
                              <a:ext cx="1440" cy="13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9080" y="1566720"/>
                            <a:ext cx="8161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4680" y="349200"/>
                            <a:ext cx="1259280" cy="963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pt;margin-top:10.7pt;width:407.2pt;height:181.45pt" coordorigin="1508,214" coordsize="8144,3629">
                <v:rect id="shape_0" stroked="f" o:allowincell="f" style="position:absolute;left:1508;top:214;width:8143;height:362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Groupe 148" style="position:absolute;left:1797;top:214;width:5662;height:3627">
                  <v:group id="shape_0" alt="Group 3" style="position:absolute;left:1797;top:320;width:1539;height:1051">
                    <v:shape id="shape_0" ID="AutoShape 4" stroked="t" o:allowincell="f" style="position:absolute;left:2548;top:449;width:78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5" stroked="t" o:allowincell="f" style="position:absolute;left:2548;top:678;width:788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alt="Group 6" style="position:absolute;left:1797;top:320;width:1524;height:1051">
                      <v:group id="shape_0" alt="Group 7" style="position:absolute;left:1967;top:320;width:581;height:134">
                        <v:group id="shape_0" alt="Group 8" style="position:absolute;left:1967;top:320;width:172;height:134">
                          <v:rect id="shape_0" ID="Arc 9" path="c11929,0,21600,9670,21600,21600ec11929,0,21600,9670,21600,21600l0,21600xe" stroked="t" o:allowincell="f" style="position:absolute;left:1967;top:352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10" path="c11929,0,21600,9670,21600,21600ec11929,0,21600,9670,21600,21600l0,21600xe" stroked="t" o:allowincell="f" style="position:absolute;left:2069;top:320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11" style="position:absolute;left:2106;top:320;width:171;height:134">
                          <v:rect id="shape_0" ID="Arc 12" path="c11929,0,21600,9670,21600,21600ec11929,0,21600,9670,21600,21600l0,21600xe" stroked="t" o:allowincell="f" style="position:absolute;left:2106;top:352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13" path="c11929,0,21600,9670,21600,21600ec11929,0,21600,9670,21600,21600l0,21600xe" stroked="t" o:allowincell="f" style="position:absolute;left:2208;top:320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14" style="position:absolute;left:2237;top:320;width:171;height:134">
                          <v:rect id="shape_0" ID="Arc 15" path="c11929,0,21600,9670,21600,21600ec11929,0,21600,9670,21600,21600l0,21600xe" stroked="t" o:allowincell="f" style="position:absolute;left:2237;top:352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16" path="c11929,0,21600,9670,21600,21600ec11929,0,21600,9670,21600,21600l0,21600xe" stroked="t" o:allowincell="f" style="position:absolute;left:2339;top:320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17" style="position:absolute;left:2376;top:320;width:171;height:134">
                          <v:rect id="shape_0" ID="Arc 18" path="c11929,0,21600,9670,21600,21600ec11929,0,21600,9670,21600,21600l0,21600xe" stroked="t" o:allowincell="f" style="position:absolute;left:2376;top:352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19" path="c11929,0,21600,9670,21600,21600ec11929,0,21600,9670,21600,21600l0,21600xe" stroked="t" o:allowincell="f" style="position:absolute;left:2478;top:320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</v:group>
                      <v:group id="shape_0" alt="Group 20" style="position:absolute;left:1956;top:540;width:581;height:134">
                        <v:group id="shape_0" alt="Group 21" style="position:absolute;left:1956;top:540;width:171;height:134">
                          <v:rect id="shape_0" ID="Arc 22" path="c11929,0,21600,9670,21600,21600ec11929,0,21600,9670,21600,21600l0,21600xe" stroked="t" o:allowincell="f" style="position:absolute;left:1957;top:572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3" path="c11929,0,21600,9670,21600,21600ec11929,0,21600,9670,21600,21600l0,21600xe" stroked="t" o:allowincell="f" style="position:absolute;left:2059;top:540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24" style="position:absolute;left:2095;top:540;width:171;height:134">
                          <v:rect id="shape_0" ID="Arc 25" path="c11929,0,21600,9670,21600,21600ec11929,0,21600,9670,21600,21600l0,21600xe" stroked="t" o:allowincell="f" style="position:absolute;left:2096;top:572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6" path="c11929,0,21600,9670,21600,21600ec11929,0,21600,9670,21600,21600l0,21600xe" stroked="t" o:allowincell="f" style="position:absolute;left:2198;top:540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27" style="position:absolute;left:2226;top:540;width:171;height:134">
                          <v:rect id="shape_0" ID="Arc 28" path="c11929,0,21600,9670,21600,21600ec11929,0,21600,9670,21600,21600l0,21600xe" stroked="t" o:allowincell="f" style="position:absolute;left:2227;top:572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29" path="c11929,0,21600,9670,21600,21600ec11929,0,21600,9670,21600,21600l0,21600xe" stroked="t" o:allowincell="f" style="position:absolute;left:2329;top:540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30" style="position:absolute;left:2365;top:540;width:171;height:134">
                          <v:rect id="shape_0" ID="Arc 31" path="c11929,0,21600,9670,21600,21600ec11929,0,21600,9670,21600,21600l0,21600xe" stroked="t" o:allowincell="f" style="position:absolute;left:2366;top:572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32" path="c11929,0,21600,9670,21600,21600ec11929,0,21600,9670,21600,21600l0,21600xe" stroked="t" o:allowincell="f" style="position:absolute;left:2468;top:540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</v:group>
                      <v:group id="shape_0" alt="Group 33" style="position:absolute;left:1951;top:762;width:581;height:134">
                        <v:group id="shape_0" alt="Group 34" style="position:absolute;left:1951;top:762;width:171;height:134">
                          <v:rect id="shape_0" ID="Arc 35" path="c11929,0,21600,9670,21600,21600ec11929,0,21600,9670,21600,21600l0,21600xe" stroked="t" o:allowincell="f" style="position:absolute;left:1952;top:794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36" path="c11929,0,21600,9670,21600,21600ec11929,0,21600,9670,21600,21600l0,21600xe" stroked="t" o:allowincell="f" style="position:absolute;left:2054;top:762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37" style="position:absolute;left:2090;top:762;width:171;height:134">
                          <v:rect id="shape_0" ID="Arc 38" path="c11929,0,21600,9670,21600,21600ec11929,0,21600,9670,21600,21600l0,21600xe" stroked="t" o:allowincell="f" style="position:absolute;left:2091;top:794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39" path="c11929,0,21600,9670,21600,21600ec11929,0,21600,9670,21600,21600l0,21600xe" stroked="t" o:allowincell="f" style="position:absolute;left:2193;top:762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40" style="position:absolute;left:2221;top:762;width:171;height:134">
                          <v:rect id="shape_0" ID="Arc 41" path="c11929,0,21600,9670,21600,21600ec11929,0,21600,9670,21600,21600l0,21600xe" stroked="t" o:allowincell="f" style="position:absolute;left:2222;top:794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42" path="c11929,0,21600,9670,21600,21600ec11929,0,21600,9670,21600,21600l0,21600xe" stroked="t" o:allowincell="f" style="position:absolute;left:2324;top:762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group id="shape_0" alt="Group 43" style="position:absolute;left:2361;top:762;width:172;height:134">
                          <v:rect id="shape_0" ID="Arc 44" path="c11929,0,21600,9670,21600,21600ec11929,0,21600,9670,21600,21600l0,21600xe" stroked="t" o:allowincell="f" style="position:absolute;left:2361;top:794;width:133;height:68;mso-wrap-style:none;v-text-anchor:middle;rotation:27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rect id="shape_0" ID="Arc 45" path="c11929,0,21600,9670,21600,21600ec11929,0,21600,9670,21600,21600l0,21600xe" stroked="t" o:allowincell="f" style="position:absolute;left:2463;top:762;width:68;height:133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</v:group>
                      <v:rect id="shape_0" ID="Freeform 46" coordsize="195,780" path="m195,0l0,0l0,780e" stroked="t" o:allowincell="f" style="position:absolute;left:1799;top:458;width:193;height:91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shape id="shape_0" ID="AutoShape 47" stroked="t" o:allowincell="f" style="position:absolute;left:1797;top:906;width:179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48" stroked="t" o:allowincell="f" style="position:absolute;left:2533;top:888;width:78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49" stroked="t" o:allowincell="f" style="position:absolute;left:1797;top:677;width:179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ID="AutoShape 50" stroked="t" o:allowincell="f" style="position:absolute;left:1805;top:1100;width:1530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2555;top:214;width:208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;Century Gothic" w:hAnsi="Calibri;Century Gothic" w:eastAsia="Times New Roman" w:cs="Calibri;Century Gothic"/>
                              <w:color w:val="000000"/>
                              <w:lang w:val="fr-FR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71;top:468;width:208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;Century Gothic" w:hAnsi="Calibri;Century Gothic" w:eastAsia="Times New Roman" w:cs="Calibri;Century Gothic"/>
                              <w:color w:val="000000"/>
                              <w:lang w:val="fr-FR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40;top:698;width:208;height:1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;Century Gothic" w:hAnsi="Calibri;Century Gothic" w:eastAsia="Times New Roman" w:cs="Calibri;Century Gothic"/>
                              <w:color w:val="000000"/>
                              <w:lang w:val="fr-FR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32;top:903;width:208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;Century Gothic" w:hAnsi="Calibri;Century Gothic" w:eastAsia="Times New Roman" w:cs="Calibri;Century Gothic"/>
                              <w:color w:val="000000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55" style="position:absolute;left:4805;top:2538;width:1499;height:1304">
                    <v:group id="shape_0" alt="Group 56" style="position:absolute;left:5119;top:2716;width:839;height:959">
                      <v:shape id="shape_0" fillcolor="white" stroked="t" o:allowincell="f" style="position:absolute;left:5119;top:2716;width:838;height:9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ID="Oval 58" fillcolor="white" stroked="t" o:allowincell="f" style="position:absolute;left:5277;top:2986;width:523;height:51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59" fillcolor="white" stroked="t" o:allowincell="f" style="position:absolute;left:5322;top:3031;width:440;height:43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ID="AutoShape 60" fillcolor="white" stroked="t" o:allowincell="f" style="position:absolute;left:5142;top:2754;width:793;height:14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Oval 61" fillcolor="white" stroked="t" o:allowincell="f" style="position:absolute;left:5217;top:2776;width:111;height:10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62" fillcolor="white" stroked="t" o:allowincell="f" style="position:absolute;left:5502;top:2791;width:69;height:6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ID="AutoShape 63" fillcolor="white" stroked="t" o:allowincell="f" style="position:absolute;left:5599;top:2776;width:261;height:9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shape id="shape_0" stroked="t" o:allowincell="f" style="position:absolute;left:4805;top:2538;width:1498;height:130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ID="AutoShape 75" stroked="t" o:allowincell="f" style="position:absolute;left:5390;top:1773;width:2;height:9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6" stroked="t" o:allowincell="f" style="position:absolute;left:5720;top:1773;width:2;height:934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ID="Oval 77" stroked="t" o:allowincell="f" style="position:absolute;left:5061;top:2043;width:974;height:148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rect id="shape_0" ID="Freeform 78" coordsize="585,600" path="m330,600l585,600l585,0l0,0e" stroked="t" o:allowincell="f" style="position:absolute;left:5691;top:1503;width:584;height:598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rect>
                  <v:shape id="shape_0" ID="AutoShape 79" stroked="t" o:allowincell="f" style="position:absolute;left:5713;top:880;width:2;height:216;flip:y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5656,1377" to="5720,1644" ID="Line 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22,1646" to="5722,1851" ID="Line 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82" style="position:absolute;left:5689;top:1108;width:51;height:292">
                    <v:line id="shape_0" from="5714,1108" to="5714,1375" ID="Line 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84" style="position:absolute;left:5689;top:1337;width:51;height:63">
                      <v:line id="shape_0" from="5690,1337" to="5740,1400" ID="Line 8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89,1341" to="5739,1400" ID="Line 86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334,1377" to="5391,1644" ID="Line 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392,1646" to="5392,1851" ID="Line 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89" style="position:absolute;left:5359;top:1108;width:52;height:292">
                    <v:line id="shape_0" from="5384,1108" to="5384,1375" ID="Line 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91" style="position:absolute;left:5359;top:1337;width:52;height:63">
                      <v:line id="shape_0" from="5360,1337" to="5410,1400" ID="Line 9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59,1341" to="5409,1400" ID="Line 9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578,431" to="3868,486" ID="Line 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1,430" to="4077,430" ID="Line 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96" style="position:absolute;left:3333;top:420;width:292;height:61">
                    <v:line id="shape_0" from="3333,452" to="3600,452" ID="Line 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98" style="position:absolute;left:3562;top:420;width:63;height:61">
                      <v:line id="shape_0" from="3562,420" to="3625,480" ID="Line 99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66,421" to="3625,481" ID="Line 10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563,673" to="3853,728" ID="Line 10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856,672" to="4062,672" ID="Line 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3" style="position:absolute;left:3318;top:647;width:292;height:61">
                    <v:line id="shape_0" from="3318,679" to="3585,679" ID="Line 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05" style="position:absolute;left:3547;top:647;width:63;height:61">
                      <v:line id="shape_0" from="3547,647" to="3610,707" ID="Line 106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51,648" to="3610,708" ID="Line 10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566,886" to="3849,948" ID="Line 10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851,887" to="4057,887" ID="Line 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10" style="position:absolute;left:3313;top:862;width:292;height:61">
                    <v:line id="shape_0" from="3313,893" to="3580,893" ID="Line 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12" style="position:absolute;left:3542;top:862;width:63;height:61">
                      <v:line id="shape_0" from="3542,862" to="3605,922" ID="Line 11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46,863" to="3605,923" ID="Line 11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543,1096" to="3855,1144" ID="Line 11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858,1097" to="4064,1097" ID="Line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17" style="position:absolute;left:3320;top:1071;width:292;height:61">
                    <v:line id="shape_0" from="3320,1104" to="3587,1104" ID="Line 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19" style="position:absolute;left:3549;top:1071;width:63;height:61">
                      <v:line id="shape_0" from="3549,1071" to="3612,1131" ID="Line 120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53,1073" to="3612,1133" ID="Line 12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AutoShape 122" stroked="t" o:allowincell="f" style="position:absolute;left:4038;top:429;width:342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23" stroked="t" o:allowincell="f" style="position:absolute;left:4017;top:672;width:341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24" stroked="t" o:allowincell="f" style="position:absolute;left:3956;top:886;width:342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25" stroked="t" o:allowincell="f" style="position:absolute;left:4016;top:1094;width:342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516;top:1450;width:89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…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7;top:1675;width:56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8;top:1675;width:674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2;top:1153;width:597;height:743">
                  <v:rect id="shape_0" fillcolor="white" stroked="f" o:allowincell="f" style="position:absolute;left:5152;top:1202;width:596;height:52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281,1422" to="5389,16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391,1689" to="5391,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58;top:1153;width:51;height:292">
                    <v:line id="shape_0" from="5383,1153" to="5383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358;top:1382;width:51;height:63">
                      <v:line id="shape_0" from="5358,1382" to="5409,144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58,1386" to="5409,1445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610,1422" to="5718,16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19,1689" to="5719,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87;top:1382;width:51;height:63">
                    <v:line id="shape_0" from="5687,1382" to="5738,144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87,1386" to="5738,144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711;top:1163;width:1;height:217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6924;top:2681;width:128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7468;top:764;width:1982;height:1516;mso-wrap-style:none;v-text-anchor:middle" type="_x0000_t71">
                  <v:fill o:detectmouseclick="t" type="solid" color2="black"/>
                  <v:stroke color="black" weight="2844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</wp:posOffset>
                </wp:positionH>
                <wp:positionV relativeFrom="paragraph">
                  <wp:posOffset>31750</wp:posOffset>
                </wp:positionV>
                <wp:extent cx="6858000" cy="20383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’installation de l’abonné comporte en tête de ligne un </w:t>
                            </w:r>
                            <w:r>
                              <w:rPr>
                                <w:bCs/>
                              </w:rPr>
                              <w:t>…………………………………………………</w:t>
                            </w:r>
                            <w:r>
                              <w:rPr/>
                              <w:t xml:space="preserve"> …………………………. avec une sensibilité de  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installation comporte ensuite des …………………………………………… ……avec une sensibilité ….. ……………………………. (………..) pour permettre une …………………………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 cas de ……………………………………. sur une machine, il y a un …………………………(.……) qui circule par les terres et retourne au  transformate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60.5pt;mso-wrap-distance-left:9.05pt;mso-wrap-distance-right:9.05pt;mso-wrap-distance-top:0pt;mso-wrap-distance-bottom:0pt;margin-top:2.5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’installation de l’abonné comporte en tête de ligne un </w:t>
                      </w:r>
                      <w:r>
                        <w:rPr>
                          <w:bCs/>
                        </w:rPr>
                        <w:t>…………………………………………………</w:t>
                      </w:r>
                      <w:r>
                        <w:rPr/>
                        <w:t xml:space="preserve"> …………………………. avec une sensibilité de  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’installation comporte ensuite des …………………………………………… ……avec une sensibilité ….. ……………………………. (………..) pour permettre une ……………………………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 cas de ……………………………………. sur une machine, il y a un …………………………(.……) qui circule par les terres et retourne au  transformate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20320</wp:posOffset>
                </wp:positionV>
                <wp:extent cx="6869430" cy="6540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654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40.9pt;height:51.5pt;mso-wrap-distance-left:9.05pt;mso-wrap-distance-right:9.05pt;mso-wrap-distance-top:0pt;mso-wrap-distance-bottom:0pt;margin-top:1.6pt;mso-position-vertical-relative:text;margin-left:0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</wp:posOffset>
                </wp:positionH>
                <wp:positionV relativeFrom="paragraph">
                  <wp:posOffset>-48260</wp:posOffset>
                </wp:positionV>
                <wp:extent cx="1445895" cy="2349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u w:val="single"/>
                              </w:rPr>
                              <w:t xml:space="preserve">Régime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………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8.5pt;mso-wrap-distance-left:9.05pt;mso-wrap-distance-right:9.05pt;mso-wrap-distance-top:0pt;mso-wrap-distance-bottom:0pt;margin-top:-3.8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u w:val="single"/>
                        </w:rPr>
                        <w:t xml:space="preserve">Régime </w:t>
                      </w:r>
                      <w:r>
                        <w:rPr>
                          <w:bCs/>
                          <w:u w:val="single"/>
                        </w:rPr>
                        <w:t>………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808470" cy="4826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concerne les installations dont le …………………………………………………….…. donc avec …………………………………..……………….. .(installations industrielles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38pt;mso-wrap-distance-left:9.05pt;mso-wrap-distance-right:9.05pt;mso-wrap-distance-top:0pt;mso-wrap-distance-bottom:0pt;margin-top:10.25pt;mso-position-vertical-relative:text;margin-left: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 concerne les installations dont le …………………………………………………….…. donc avec …………………………………..……………….. .(installations industrielles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085</wp:posOffset>
                </wp:positionH>
                <wp:positionV relativeFrom="paragraph">
                  <wp:posOffset>109855</wp:posOffset>
                </wp:positionV>
                <wp:extent cx="6166485" cy="77851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neutre du réseau est à ……………………………...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>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s masses abonné sont 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eliées …………………………………… ……………… 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>……          (……………………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61.3pt;mso-wrap-distance-left:9.05pt;mso-wrap-distance-right:9.05pt;mso-wrap-distance-top:0pt;mso-wrap-distance-bottom:0pt;margin-top:8.65pt;mso-position-vertical-relative:text;margin-left:1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Le neutre du réseau est à ……………………………...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>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s masses abonné sont 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eliées …………………………………… ……………… 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>……          (………………………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4010</wp:posOffset>
                </wp:positionH>
                <wp:positionV relativeFrom="paragraph">
                  <wp:posOffset>36195</wp:posOffset>
                </wp:positionV>
                <wp:extent cx="2978150" cy="2429510"/>
                <wp:effectExtent l="3810" t="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429640"/>
                          <a:chOff x="0" y="0"/>
                          <a:chExt cx="2978280" cy="2429640"/>
                        </a:xfrm>
                      </wpg:grpSpPr>
                      <wpg:grpSp>
                        <wpg:cNvGrpSpPr/>
                        <wpg:grpSpPr>
                          <a:xfrm>
                            <a:off x="962640" y="132840"/>
                            <a:ext cx="48564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00" y="0"/>
                              <a:ext cx="473040" cy="97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1000" y="14400"/>
                                <a:ext cx="170640" cy="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440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84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16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6160" y="0"/>
                                  <a:ext cx="40680" cy="39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0680" cy="38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60"/>
                                    <a:ext cx="38160" cy="38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320" y="414000"/>
                              <a:ext cx="473040" cy="97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1000" y="14400"/>
                                <a:ext cx="170640" cy="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440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84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16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6160" y="0"/>
                                  <a:ext cx="40680" cy="39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0680" cy="38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60"/>
                                    <a:ext cx="38160" cy="38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79360"/>
                              <a:ext cx="473040" cy="97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1000" y="14400"/>
                                <a:ext cx="170640" cy="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440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84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16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6160" y="0"/>
                                  <a:ext cx="40680" cy="39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0680" cy="38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20"/>
                                    <a:ext cx="38160" cy="38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0" y="143280"/>
                              <a:ext cx="473040" cy="97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0640" y="14760"/>
                                <a:ext cx="170640" cy="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476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84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5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6160" y="0"/>
                                  <a:ext cx="40680" cy="39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0680" cy="38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20"/>
                                    <a:ext cx="38160" cy="38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979200" cy="668520"/>
                          </a:xfrm>
                        </wpg:grpSpPr>
                        <wps:wsp>
                          <wps:cNvCnPr/>
                          <wps:spPr>
                            <a:xfrm>
                              <a:off x="478080" y="81720"/>
                              <a:ext cx="501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8080" y="227160"/>
                              <a:ext cx="501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69480" cy="66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8880" y="0"/>
                                <a:ext cx="348480" cy="8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20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028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2400" y="139680"/>
                                <a:ext cx="348480" cy="8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6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064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80440"/>
                                <a:ext cx="348480" cy="8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20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0280" y="0"/>
                                  <a:ext cx="8820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520" y="20520"/>
                                    <a:ext cx="84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0"/>
                                    <a:ext cx="43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800" y="87480"/>
                                <a:ext cx="12384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780">
                                    <a:moveTo>
                                      <a:pt x="19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60" y="371880"/>
                                <a:ext cx="115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8360" y="361080"/>
                                <a:ext cx="501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227160"/>
                                <a:ext cx="115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120" y="495720"/>
                              <a:ext cx="9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2040" y="0"/>
                            <a:ext cx="1328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162000"/>
                            <a:ext cx="1328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299880"/>
                            <a:ext cx="1328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438120"/>
                            <a:ext cx="1328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82720" y="142200"/>
                            <a:ext cx="1800" cy="42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8400" y="744120"/>
                            <a:ext cx="7056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91512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876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8800" y="718920"/>
                            <a:ext cx="33120" cy="4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3120" cy="4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240"/>
                              <a:ext cx="331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8040" y="1562760"/>
                            <a:ext cx="120024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258640" y="433080"/>
                            <a:ext cx="1440" cy="13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4320" y="749160"/>
                            <a:ext cx="7056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92016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4720" y="578520"/>
                            <a:ext cx="3312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6160"/>
                              <a:ext cx="3312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312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331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93840" y="749160"/>
                            <a:ext cx="7056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92016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4240" y="578520"/>
                            <a:ext cx="3312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6160"/>
                              <a:ext cx="3312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312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331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18280" y="744120"/>
                            <a:ext cx="7056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91512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8320" y="573480"/>
                            <a:ext cx="3312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5800"/>
                              <a:ext cx="3312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312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80"/>
                                <a:ext cx="331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73080" y="1703160"/>
                            <a:ext cx="97920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164160" y="0"/>
                              <a:ext cx="8154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25020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960" y="504000"/>
                              <a:ext cx="703440" cy="88920"/>
                            </a:xfrm>
                            <a:custGeom>
                              <a:avLst/>
                              <a:gdLst>
                                <a:gd name="textAreaLeft" fmla="*/ 87480 w 398880"/>
                                <a:gd name="textAreaRight" fmla="*/ 311400 w 398880"/>
                                <a:gd name="textAreaTop" fmla="*/ 11160 h 50400"/>
                                <a:gd name="textAreaBottom" fmla="*/ 39240 h 5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05480"/>
                              <a:ext cx="63252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1120" y="1800720"/>
                            <a:ext cx="113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44" h="21600">
                                <a:moveTo>
                                  <a:pt x="10800" y="0"/>
                                </a:moveTo>
                                <a:arcTo wR="10800" hR="10800" stAng="-5400000" swAng="156168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44" h="21600">
                                <a:moveTo>
                                  <a:pt x="10800" y="0"/>
                                </a:moveTo>
                                <a:arcTo wR="10800" hR="10800" stAng="-5400000" swAng="156168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49000" y="147240"/>
                            <a:ext cx="1343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4960" y="290520"/>
                            <a:ext cx="1343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4240" y="419040"/>
                            <a:ext cx="1344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4240" y="552240"/>
                            <a:ext cx="1344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pt;margin-top:2.85pt;width:234.5pt;height:191.3pt" coordorigin="2526,57" coordsize="4690,3826">
                <v:group id="shape_0" style="position:absolute;left:4042;top:266;width:764;height:805">
                  <v:group id="shape_0" style="position:absolute;left:4062;top:266;width:744;height:153">
                    <v:line id="shape_0" from="4331,289" to="4599,41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00,289" to="4806,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62;top:266;width:293;height:60">
                      <v:line id="shape_0" from="4062,298" to="4330,2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92;top:266;width:63;height:60">
                        <v:line id="shape_0" from="4292,266" to="4355,326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96,267" to="4355,32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049;top:918;width:744;height:153">
                    <v:line id="shape_0" from="4318,941" to="4586,107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87,941" to="4793,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49;top:918;width:293;height:60">
                      <v:line id="shape_0" from="4049,950" to="4317,9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79;top:918;width:63;height:60">
                        <v:line id="shape_0" from="4279,918" to="4342,978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83,919" to="4342,97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042;top:706;width:744;height:153">
                    <v:line id="shape_0" from="4311,729" to="4579,85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80,729" to="4786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42;top:706;width:294;height:61">
                      <v:line id="shape_0" from="4042,738" to="4310,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72;top:706;width:63;height:61">
                        <v:line id="shape_0" from="4272,706" to="4335,766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76,708" to="4335,768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047;top:492;width:744;height:154">
                    <v:line id="shape_0" from="4316,515" to="4584,64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85,515" to="4791,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47;top:492;width:293;height:61">
                      <v:line id="shape_0" from="4047,524" to="4315,5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77;top:492;width:63;height:61">
                        <v:line id="shape_0" from="4277,492" to="4340,552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81,493" to="4340,55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2526;top:166;width:1542;height:1053">
                  <v:shape id="shape_0" stroked="t" o:allowincell="f" style="position:absolute;left:3279;top:294;width:789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9;top:523;width:789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2526;top:166;width:1527;height:1053">
                    <v:group id="shape_0" style="position:absolute;left:2696;top:166;width:582;height:134">
                      <v:group id="shape_0" style="position:absolute;left:2696;top:166;width:172;height:134">
                        <v:rect id="shape_0" coordsize="10800,10800" path="l0,21600xee" stroked="t" o:allowincell="f" style="position:absolute;left:2697;top:198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799;top:166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36;top:166;width:172;height:134">
                        <v:rect id="shape_0" coordsize="10800,10800" path="l0,21600xee" stroked="t" o:allowincell="f" style="position:absolute;left:2836;top:198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38;top:166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67;top:166;width:172;height:134">
                        <v:rect id="shape_0" coordsize="10800,10800" path="l0,21600xee" stroked="t" o:allowincell="f" style="position:absolute;left:2967;top:198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069;top:166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07;top:166;width:172;height:134">
                        <v:rect id="shape_0" coordsize="10800,10800" path="l0,21600xee" stroked="t" o:allowincell="f" style="position:absolute;left:3107;top:198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209;top:166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2687;top:386;width:581;height:134">
                      <v:group id="shape_0" style="position:absolute;left:2687;top:386;width:172;height:134">
                        <v:rect id="shape_0" coordsize="10800,10800" path="l0,21600xee" stroked="t" o:allowincell="f" style="position:absolute;left:2687;top:418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789;top:386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26;top:386;width:171;height:134">
                        <v:rect id="shape_0" coordsize="10800,10800" path="l0,21600xee" stroked="t" o:allowincell="f" style="position:absolute;left:2826;top:418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28;top:386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57;top:386;width:171;height:134">
                        <v:rect id="shape_0" coordsize="10800,10800" path="l0,21600xee" stroked="t" o:allowincell="f" style="position:absolute;left:2957;top:418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059;top:386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097;top:386;width:171;height:134">
                        <v:rect id="shape_0" coordsize="10800,10800" path="l0,21600xee" stroked="t" o:allowincell="f" style="position:absolute;left:3097;top:418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99;top:386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2682;top:607;width:581;height:134">
                      <v:group id="shape_0" style="position:absolute;left:2682;top:607;width:171;height:134">
                        <v:rect id="shape_0" coordsize="10800,10800" path="l0,21600xee" stroked="t" o:allowincell="f" style="position:absolute;left:2682;top:639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784;top:607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21;top:607;width:171;height:134">
                        <v:rect id="shape_0" coordsize="10800,10800" path="l0,21600xee" stroked="t" o:allowincell="f" style="position:absolute;left:2821;top:639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23;top:607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52;top:607;width:171;height:134">
                        <v:rect id="shape_0" coordsize="10800,10800" path="l0,21600xee" stroked="t" o:allowincell="f" style="position:absolute;left:2952;top:639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054;top:607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092;top:607;width:171;height:134">
                        <v:rect id="shape_0" coordsize="10800,10800" path="l0,21600xee" stroked="t" o:allowincell="f" style="position:absolute;left:3092;top:639;width:133;height:68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94;top:607;width:68;height:1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coordsize="195,780" path="m195,0l0,0l0,780e" stroked="t" o:allowincell="f" style="position:absolute;left:2529;top:303;width:194;height:9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527;top:751;width:180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4;top:734;width:789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26;top:523;width:179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536;top:946;width:1531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3285;top:57;width:208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1;top:312;width:208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0;top:530;width:208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2;top:747;width:208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751;top:281;width:2;height:666;flip:y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319,1229" to="6429,14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30,1498" to="6430,2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3,510" to="6423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98;top:1189;width:51;height:64">
                  <v:line id="shape_0" from="6398,1189" to="6449,12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8,1195" to="6449,125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326;top:2518;width:1889;height:1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083;top:739;width:1;height:216;flip:y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651,1237" to="5761,15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62,1506" to="5762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31;top:968;width:51;height:293">
                  <v:line id="shape_0" from="5755,968" to="5755,1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31;top:1198;width:51;height:63">
                    <v:line id="shape_0" from="5731,1198" to="5782,12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31,1202" to="5782,126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5981,1237" to="6091,15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92,1506" to="6092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60;top:968;width:51;height:293">
                  <v:line id="shape_0" from="6085,968" to="6085,1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060;top:1198;width:51;height:63">
                    <v:line id="shape_0" from="6060,1198" to="6111,12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60,1202" to="6111,126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50,1229" to="6760,14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60,1498" to="6760,2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28;top:960;width:51;height:293">
                  <v:line id="shape_0" from="6753,960" to="6753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28;top:1190;width:51;height:64">
                    <v:line id="shape_0" from="6728,1190" to="6779,125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28,1195" to="6779,125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76;top:2739;width:1543;height:933">
                  <v:rect id="shape_0" fillcolor="white" stroked="t" o:allowincell="f" style="position:absolute;left:5734;top:2739;width:1283;height:7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76;top:3085;width:393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822;top:3533;width:1107;height:139;flip:x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869;top:2906;width:995;height:4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coordsize="21444,21600" path="l0,21600xee" stroked="t" o:allowincell="f" style="position:absolute;left:5441;top:2893;width:178;height:50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t" o:allowincell="f" style="position:absolute;left:4808;top:289;width:211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86;top:515;width:211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85;top:717;width:211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85;top:927;width:2116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61940</wp:posOffset>
                </wp:positionH>
                <wp:positionV relativeFrom="paragraph">
                  <wp:posOffset>83820</wp:posOffset>
                </wp:positionV>
                <wp:extent cx="1260475" cy="963930"/>
                <wp:effectExtent l="47625" t="40005" r="62230" b="52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964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2pt;margin-top:6.6pt;width:99.2pt;height:75.85pt;mso-wrap-style:none;v-text-anchor:middle" type="_x0000_t71">
                <v:fill o:detectmouseclick="t" type="solid" color2="black"/>
                <v:stroke color="black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87245</wp:posOffset>
                </wp:positionH>
                <wp:positionV relativeFrom="paragraph">
                  <wp:posOffset>151130</wp:posOffset>
                </wp:positionV>
                <wp:extent cx="1136650" cy="1981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5.6pt;mso-wrap-distance-left:9.05pt;mso-wrap-distance-right:9.05pt;mso-wrap-distance-top:0pt;mso-wrap-distance-bottom:0pt;margin-top:11.9pt;mso-position-vertical-relative:text;margin-left:16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0990</wp:posOffset>
                </wp:positionH>
                <wp:positionV relativeFrom="paragraph">
                  <wp:posOffset>125730</wp:posOffset>
                </wp:positionV>
                <wp:extent cx="629920" cy="25908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0.4pt;mso-wrap-distance-left:9.05pt;mso-wrap-distance-right:9.05pt;mso-wrap-distance-top:0pt;mso-wrap-distance-bottom:0pt;margin-top:9.9pt;mso-position-vertical-relative:text;margin-left:2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520</wp:posOffset>
                </wp:positionH>
                <wp:positionV relativeFrom="paragraph">
                  <wp:posOffset>104775</wp:posOffset>
                </wp:positionV>
                <wp:extent cx="5708015" cy="49466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 cas de défaut , il y a ……………………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a revient à faire un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38.95pt;mso-wrap-distance-left:9.05pt;mso-wrap-distance-right:9.05pt;mso-wrap-distance-top:0pt;mso-wrap-distance-bottom:0pt;margin-top:8.25pt;mso-position-vertical-relative:text;margin-left:4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 cas de défaut , il y a ………………………………………………………………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a revient à faire un 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</wp:posOffset>
                </wp:positionH>
                <wp:positionV relativeFrom="paragraph">
                  <wp:posOffset>129540</wp:posOffset>
                </wp:positionV>
                <wp:extent cx="6669405" cy="4787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 ……………… 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5.15pt;height:37.7pt;mso-wrap-distance-left:9.05pt;mso-wrap-distance-right:9.05pt;mso-wrap-distance-top:0pt;mso-wrap-distance-bottom:0pt;margin-top:10.2pt;mso-position-vertical-relative:text;margin-left:3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 ……………… 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95</wp:posOffset>
                </wp:positionH>
                <wp:positionV relativeFrom="paragraph">
                  <wp:posOffset>94615</wp:posOffset>
                </wp:positionV>
                <wp:extent cx="6672580" cy="49403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49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avantage de ce dispositif est ………………………. puisqu’il n’est ………………………. d’avoir un ………………………………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38.9pt;mso-wrap-distance-left:9.05pt;mso-wrap-distance-right:9.05pt;mso-wrap-distance-top:0pt;mso-wrap-distance-bottom:0pt;margin-top:7.45pt;mso-position-vertical-relative:text;margin-left: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avantage de ce dispositif est ………………………. puisqu’il n’est ………………………. d’avoir un …………………………………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</wp:posOffset>
                </wp:positionH>
                <wp:positionV relativeFrom="paragraph">
                  <wp:posOffset>140970</wp:posOffset>
                </wp:positionV>
                <wp:extent cx="6820535" cy="39560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 contre  la ligne doit être de …………………………………… ou ……………………..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31.15pt;mso-wrap-distance-left:9.05pt;mso-wrap-distance-right:9.05pt;mso-wrap-distance-top:0pt;mso-wrap-distance-bottom:0pt;margin-top:11.1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 contre  la ligne doit être de …………………………………… ou ……………………..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62865</wp:posOffset>
                </wp:positionV>
                <wp:extent cx="2458720" cy="3708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7.Régime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……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29.2pt;mso-wrap-distance-left:9.05pt;mso-wrap-distance-right:9.05pt;mso-wrap-distance-top:0pt;mso-wrap-distance-bottom:0pt;margin-top:4.9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7.Régime </w:t>
                      </w:r>
                      <w:r>
                        <w:rPr>
                          <w:bCs/>
                          <w:u w:val="single"/>
                        </w:rPr>
                        <w:t>……</w:t>
                      </w:r>
                      <w:r>
                        <w:rPr>
                          <w:u w:val="singl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</wp:posOffset>
                </wp:positionH>
                <wp:positionV relativeFrom="paragraph">
                  <wp:posOffset>24765</wp:posOffset>
                </wp:positionV>
                <wp:extent cx="6722110" cy="38290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rne les installations industrielles qui ………………………………………………………………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30.15pt;mso-wrap-distance-left:9.05pt;mso-wrap-distance-right:9.05pt;mso-wrap-distance-top:0pt;mso-wrap-distance-bottom:0pt;margin-top:1.95pt;mso-position-vertical-relative:text;margin-left: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rne les installations industrielles qui ………………………………………………………………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134620</wp:posOffset>
                </wp:positionV>
                <wp:extent cx="6623050" cy="131572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- Le neutre réseau est relié à ……………………………………………...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&gt;</w:t>
                            </w:r>
                            <w:r>
                              <w:rPr/>
                              <w:t xml:space="preserve"> …………..….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- Les masses de l’installation ‘’Abonné’’ sont reliées  ……………………………………...  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Un </w:t>
                            </w:r>
                            <w:r>
                              <w:rPr>
                                <w:bCs/>
                              </w:rPr>
                              <w:t>…………………………………………………………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bCs/>
                              </w:rPr>
                              <w:t>………</w:t>
                            </w:r>
                            <w:r>
                              <w:rPr/>
                              <w:t>) est placé en tête de l’install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Cs w:val="44"/>
                              </w:rPr>
                            </w:pPr>
                            <w:r>
                              <w:rPr>
                                <w:rFonts w:eastAsia="Arial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(…………………………………………………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103.6pt;mso-wrap-distance-left:9.05pt;mso-wrap-distance-right:9.05pt;mso-wrap-distance-top:0pt;mso-wrap-distance-bottom:0pt;margin-top:10.6pt;mso-position-vertical-relative:text;margin-left: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- Le neutre réseau est relié à ……………………………………………... 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&gt;</w:t>
                      </w:r>
                      <w:r>
                        <w:rPr/>
                        <w:t xml:space="preserve"> …………..…. 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</w:rPr>
                        <w:t>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- Les masses de l’installation ‘’Abonné’’ sont reliées  ……………………………………...   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</w:rPr>
                        <w:t>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Un </w:t>
                      </w:r>
                      <w:r>
                        <w:rPr>
                          <w:bCs/>
                        </w:rPr>
                        <w:t>…………………………………………………………</w:t>
                      </w:r>
                      <w:r>
                        <w:rPr/>
                        <w:t xml:space="preserve"> (</w:t>
                      </w:r>
                      <w:r>
                        <w:rPr>
                          <w:bCs/>
                        </w:rPr>
                        <w:t>………</w:t>
                      </w:r>
                      <w:r>
                        <w:rPr/>
                        <w:t>) est placé en tête de l’installation.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Cs w:val="44"/>
                        </w:rPr>
                      </w:pPr>
                      <w:r>
                        <w:rPr>
                          <w:rFonts w:eastAsia="Arial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>(…………………………………………………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  <w:tab/>
        <w:tab/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4325</wp:posOffset>
                </wp:positionH>
                <wp:positionV relativeFrom="paragraph">
                  <wp:posOffset>121285</wp:posOffset>
                </wp:positionV>
                <wp:extent cx="979170" cy="668655"/>
                <wp:effectExtent l="381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668520"/>
                          <a:chOff x="0" y="0"/>
                          <a:chExt cx="979200" cy="668520"/>
                        </a:xfrm>
                      </wpg:grpSpPr>
                      <wps:wsp>
                        <wps:cNvCnPr/>
                        <wps:spPr>
                          <a:xfrm>
                            <a:off x="478080" y="81720"/>
                            <a:ext cx="501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080" y="227160"/>
                            <a:ext cx="501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948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880" y="0"/>
                              <a:ext cx="348480" cy="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20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6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028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400" y="139680"/>
                              <a:ext cx="348480" cy="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56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72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064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9520" y="280800"/>
                              <a:ext cx="348480" cy="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20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6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0280" y="0"/>
                                <a:ext cx="88200" cy="8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520" y="20520"/>
                                  <a:ext cx="84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43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800" y="87480"/>
                              <a:ext cx="12384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780">
                                  <a:moveTo>
                                    <a:pt x="19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720" y="372240"/>
                              <a:ext cx="115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8720" y="361440"/>
                              <a:ext cx="501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27160"/>
                              <a:ext cx="115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480" y="496080"/>
                            <a:ext cx="97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5pt;margin-top:9.55pt;width:77.1pt;height:52.65pt" coordorigin="2495,191" coordsize="1542,1053">
                <v:shape id="shape_0" stroked="t" o:allowincell="f" style="position:absolute;left:3248;top:320;width:78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8;top:549;width:789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495;top:191;width:1527;height:1053">
                  <v:group id="shape_0" style="position:absolute;left:2666;top:191;width:581;height:134">
                    <v:group id="shape_0" style="position:absolute;left:2666;top:191;width:172;height:134">
                      <v:rect id="shape_0" coordsize="10800,10800" path="l0,21600xee" stroked="t" o:allowincell="f" style="position:absolute;left:2666;top:223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768;top:191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05;top:191;width:171;height:134">
                      <v:rect id="shape_0" coordsize="10800,10800" path="l0,21600xee" stroked="t" o:allowincell="f" style="position:absolute;left:2805;top:223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907;top:191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936;top:191;width:171;height:134">
                      <v:rect id="shape_0" coordsize="10800,10800" path="l0,21600xee" stroked="t" o:allowincell="f" style="position:absolute;left:2936;top:223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038;top:191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76;top:191;width:171;height:134">
                      <v:rect id="shape_0" coordsize="10800,10800" path="l0,21600xee" stroked="t" o:allowincell="f" style="position:absolute;left:3076;top:223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78;top:191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655;top:411;width:581;height:134">
                    <v:group id="shape_0" style="position:absolute;left:2655;top:411;width:171;height:134">
                      <v:rect id="shape_0" coordsize="10800,10800" path="l0,21600xee" stroked="t" o:allowincell="f" style="position:absolute;left:2656;top:443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758;top:411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794;top:411;width:171;height:134">
                      <v:rect id="shape_0" coordsize="10800,10800" path="l0,21600xee" stroked="t" o:allowincell="f" style="position:absolute;left:2795;top:443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897;top:411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925;top:411;width:171;height:134">
                      <v:rect id="shape_0" coordsize="10800,10800" path="l0,21600xee" stroked="t" o:allowincell="f" style="position:absolute;left:2926;top:443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028;top:411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65;top:411;width:171;height:134">
                      <v:rect id="shape_0" coordsize="10800,10800" path="l0,21600xee" stroked="t" o:allowincell="f" style="position:absolute;left:3066;top:443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68;top:411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650;top:633;width:581;height:134">
                    <v:group id="shape_0" style="position:absolute;left:2650;top:633;width:171;height:134">
                      <v:rect id="shape_0" coordsize="10800,10800" path="l0,21600xee" stroked="t" o:allowincell="f" style="position:absolute;left:2651;top:665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753;top:633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789;top:633;width:171;height:134">
                      <v:rect id="shape_0" coordsize="10800,10800" path="l0,21600xee" stroked="t" o:allowincell="f" style="position:absolute;left:2790;top:665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892;top:633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920;top:633;width:171;height:134">
                      <v:rect id="shape_0" coordsize="10800,10800" path="l0,21600xee" stroked="t" o:allowincell="f" style="position:absolute;left:2921;top:665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023;top:633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60;top:633;width:171;height:134">
                      <v:rect id="shape_0" coordsize="10800,10800" path="l0,21600xee" stroked="t" o:allowincell="f" style="position:absolute;left:3061;top:665;width:133;height:68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63;top:633;width:68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coordsize="195,780" path="m195,0l0,0l0,780e" stroked="t" o:allowincell="f" style="position:absolute;left:2498;top:329;width:194;height:9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2496;top:777;width:179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33;top:760;width:788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95;top:549;width:179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505;top:972;width:153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6290</wp:posOffset>
                </wp:positionH>
                <wp:positionV relativeFrom="paragraph">
                  <wp:posOffset>53340</wp:posOffset>
                </wp:positionV>
                <wp:extent cx="132715" cy="12001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9.45pt;mso-wrap-distance-left:9.05pt;mso-wrap-distance-right:9.05pt;mso-wrap-distance-top:0pt;mso-wrap-distance-bottom:0pt;margin-top:4.2pt;mso-position-vertical-relative:text;margin-left:1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1485</wp:posOffset>
                </wp:positionH>
                <wp:positionV relativeFrom="paragraph">
                  <wp:posOffset>22860</wp:posOffset>
                </wp:positionV>
                <wp:extent cx="6350" cy="41783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4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1.8pt;width:0.45pt;height:3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8285</wp:posOffset>
                </wp:positionH>
                <wp:positionV relativeFrom="paragraph">
                  <wp:posOffset>167005</wp:posOffset>
                </wp:positionV>
                <wp:extent cx="0" cy="4502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13.15pt" to="319.5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4125</wp:posOffset>
                </wp:positionH>
                <wp:positionV relativeFrom="paragraph">
                  <wp:posOffset>173355</wp:posOffset>
                </wp:positionV>
                <wp:extent cx="18389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13.65pt;width:14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94605</wp:posOffset>
                </wp:positionH>
                <wp:positionV relativeFrom="paragraph">
                  <wp:posOffset>139065</wp:posOffset>
                </wp:positionV>
                <wp:extent cx="1260475" cy="963930"/>
                <wp:effectExtent l="47625" t="40005" r="62230" b="527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964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15pt;margin-top:10.95pt;width:99.2pt;height:75.85pt;mso-wrap-style:none;v-text-anchor:middle" type="_x0000_t71">
                <v:fill o:detectmouseclick="t" type="solid" color2="black"/>
                <v:stroke color="black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55875</wp:posOffset>
                </wp:positionH>
                <wp:positionV relativeFrom="paragraph">
                  <wp:posOffset>27305</wp:posOffset>
                </wp:positionV>
                <wp:extent cx="183896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5pt;margin-top:2.15pt;width:14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6450</wp:posOffset>
                </wp:positionH>
                <wp:positionV relativeFrom="paragraph">
                  <wp:posOffset>35560</wp:posOffset>
                </wp:positionV>
                <wp:extent cx="132715" cy="12001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9.45pt;mso-wrap-distance-left:9.05pt;mso-wrap-distance-right:9.05pt;mso-wrap-distance-top:0pt;mso-wrap-distance-bottom:0pt;margin-top:2.8pt;mso-position-vertical-relative:text;margin-left:16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6765</wp:posOffset>
                </wp:positionH>
                <wp:positionV relativeFrom="paragraph">
                  <wp:posOffset>173355</wp:posOffset>
                </wp:positionV>
                <wp:extent cx="132715" cy="120015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9.45pt;mso-wrap-distance-left:9.05pt;mso-wrap-distance-right:9.05pt;mso-wrap-distance-top:0pt;mso-wrap-distance-bottom:0pt;margin-top:13.65pt;mso-position-vertical-relative:text;margin-left:1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3020</wp:posOffset>
                </wp:positionH>
                <wp:positionV relativeFrom="paragraph">
                  <wp:posOffset>127635</wp:posOffset>
                </wp:positionV>
                <wp:extent cx="1270" cy="13843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10.05pt;width:0.1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2540</wp:posOffset>
                </wp:positionH>
                <wp:positionV relativeFrom="paragraph">
                  <wp:posOffset>132080</wp:posOffset>
                </wp:positionV>
                <wp:extent cx="18199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pt;margin-top:10.4pt;width:14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8230</wp:posOffset>
                </wp:positionH>
                <wp:positionV relativeFrom="paragraph">
                  <wp:posOffset>91440</wp:posOffset>
                </wp:positionV>
                <wp:extent cx="33020" cy="186690"/>
                <wp:effectExtent l="7620" t="0" r="762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0" cy="186840"/>
                          <a:chOff x="0" y="0"/>
                          <a:chExt cx="33120" cy="18684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160"/>
                            <a:ext cx="33120" cy="4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31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20"/>
                              <a:ext cx="331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pt;margin-top:7.2pt;width:2.55pt;height:14.65pt" coordorigin="5698,144" coordsize="51,293">
                <v:line id="shape_0" from="5723,144" to="572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98;top:374;width:51;height:63">
                  <v:line id="shape_0" from="5698,374" to="5749,4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8,378" to="5749,43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7780</wp:posOffset>
                </wp:positionH>
                <wp:positionV relativeFrom="paragraph">
                  <wp:posOffset>91440</wp:posOffset>
                </wp:positionV>
                <wp:extent cx="33020" cy="186690"/>
                <wp:effectExtent l="7620" t="0" r="762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0" cy="186840"/>
                          <a:chOff x="0" y="0"/>
                          <a:chExt cx="33120" cy="18684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160"/>
                            <a:ext cx="33120" cy="4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31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20"/>
                              <a:ext cx="331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4pt;margin-top:7.2pt;width:2.55pt;height:14.65pt" coordorigin="6028,144" coordsize="51,293">
                <v:line id="shape_0" from="6053,144" to="605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28;top:374;width:51;height:63">
                  <v:line id="shape_0" from="6028,374" to="6079,4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8,378" to="6079,43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1960</wp:posOffset>
                </wp:positionH>
                <wp:positionV relativeFrom="paragraph">
                  <wp:posOffset>86360</wp:posOffset>
                </wp:positionV>
                <wp:extent cx="33020" cy="186690"/>
                <wp:effectExtent l="7620" t="0" r="762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0" cy="186840"/>
                          <a:chOff x="0" y="0"/>
                          <a:chExt cx="33120" cy="18684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160"/>
                            <a:ext cx="33120" cy="4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31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20"/>
                              <a:ext cx="331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6.8pt;width:2.55pt;height:14.65pt" coordorigin="6696,136" coordsize="51,293">
                <v:line id="shape_0" from="6721,136" to="6721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96;top:366;width:51;height:63">
                  <v:line id="shape_0" from="6696,366" to="6747,4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96,370" to="6747,42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1740</wp:posOffset>
                </wp:positionH>
                <wp:positionV relativeFrom="paragraph">
                  <wp:posOffset>91440</wp:posOffset>
                </wp:positionV>
                <wp:extent cx="187071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7.2pt;width:14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0735</wp:posOffset>
                </wp:positionH>
                <wp:positionV relativeFrom="paragraph">
                  <wp:posOffset>105410</wp:posOffset>
                </wp:positionV>
                <wp:extent cx="132715" cy="120015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9.45pt;mso-wrap-distance-left:9.05pt;mso-wrap-distance-right:9.05pt;mso-wrap-distance-top:0pt;mso-wrap-distance-bottom:0pt;margin-top:8.3pt;mso-position-vertical-relative:text;margin-left:16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2245</wp:posOffset>
                </wp:positionH>
                <wp:positionV relativeFrom="paragraph">
                  <wp:posOffset>77470</wp:posOffset>
                </wp:positionV>
                <wp:extent cx="70485" cy="170815"/>
                <wp:effectExtent l="13335" t="5715" r="133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7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6.1pt" to="319.8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2410</wp:posOffset>
                </wp:positionH>
                <wp:positionV relativeFrom="paragraph">
                  <wp:posOffset>52070</wp:posOffset>
                </wp:positionV>
                <wp:extent cx="33020" cy="41275"/>
                <wp:effectExtent l="7620" t="6350" r="7620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0" cy="41400"/>
                          <a:chOff x="0" y="0"/>
                          <a:chExt cx="33120" cy="41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120" cy="4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0"/>
                            <a:ext cx="3312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pt;margin-top:4.1pt;width:2.55pt;height:3.25pt" coordorigin="6366,82" coordsize="51,65">
                <v:line id="shape_0" from="6366,82" to="6417,1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66,87" to="6417,14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8065</wp:posOffset>
                </wp:positionH>
                <wp:positionV relativeFrom="paragraph">
                  <wp:posOffset>82550</wp:posOffset>
                </wp:positionV>
                <wp:extent cx="70485" cy="170815"/>
                <wp:effectExtent l="13335" t="5715" r="133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7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6.5pt" to="286.4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7615</wp:posOffset>
                </wp:positionH>
                <wp:positionV relativeFrom="paragraph">
                  <wp:posOffset>82550</wp:posOffset>
                </wp:positionV>
                <wp:extent cx="70485" cy="170815"/>
                <wp:effectExtent l="13335" t="5715" r="133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7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6.5pt" to="302.9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1795</wp:posOffset>
                </wp:positionH>
                <wp:positionV relativeFrom="paragraph">
                  <wp:posOffset>77470</wp:posOffset>
                </wp:positionV>
                <wp:extent cx="70485" cy="170815"/>
                <wp:effectExtent l="13335" t="5715" r="133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7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6.1pt" to="336.3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2730</wp:posOffset>
                </wp:positionH>
                <wp:positionV relativeFrom="paragraph">
                  <wp:posOffset>68580</wp:posOffset>
                </wp:positionV>
                <wp:extent cx="0" cy="64579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5.4pt" to="319.9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8550</wp:posOffset>
                </wp:positionH>
                <wp:positionV relativeFrom="paragraph">
                  <wp:posOffset>73660</wp:posOffset>
                </wp:positionV>
                <wp:extent cx="0" cy="63627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5.8pt" to="286.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8100</wp:posOffset>
                </wp:positionH>
                <wp:positionV relativeFrom="paragraph">
                  <wp:posOffset>73660</wp:posOffset>
                </wp:positionV>
                <wp:extent cx="0" cy="63627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.8pt" to="303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2280</wp:posOffset>
                </wp:positionH>
                <wp:positionV relativeFrom="paragraph">
                  <wp:posOffset>68580</wp:posOffset>
                </wp:positionV>
                <wp:extent cx="0" cy="64579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5.4pt" to="336.4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53050</wp:posOffset>
                </wp:positionH>
                <wp:positionV relativeFrom="paragraph">
                  <wp:posOffset>147320</wp:posOffset>
                </wp:positionV>
                <wp:extent cx="988695" cy="38354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30.2pt;mso-wrap-distance-left:9.05pt;mso-wrap-distance-right:9.05pt;mso-wrap-distance-top:0pt;mso-wrap-distance-bottom:0pt;margin-top:11.6pt;mso-position-vertical-relative:text;margin-left:42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1690</wp:posOffset>
                </wp:positionH>
                <wp:positionV relativeFrom="paragraph">
                  <wp:posOffset>176530</wp:posOffset>
                </wp:positionV>
                <wp:extent cx="1200150" cy="86677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pt;margin-top:13.9pt;width:94.4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0700</wp:posOffset>
                </wp:positionH>
                <wp:positionV relativeFrom="paragraph">
                  <wp:posOffset>17145</wp:posOffset>
                </wp:positionV>
                <wp:extent cx="988695" cy="38354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30.2pt;mso-wrap-distance-left:9.05pt;mso-wrap-distance-right:9.05pt;mso-wrap-distance-top:0pt;mso-wrap-distance-bottom:0pt;margin-top:1.35pt;mso-position-vertical-relative:text;margin-left:1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56940</wp:posOffset>
                </wp:positionH>
                <wp:positionV relativeFrom="paragraph">
                  <wp:posOffset>137160</wp:posOffset>
                </wp:positionV>
                <wp:extent cx="979170" cy="5930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592920"/>
                          <a:chOff x="0" y="0"/>
                          <a:chExt cx="979200" cy="592920"/>
                        </a:xfrm>
                      </wpg:grpSpPr>
                      <wps:wsp>
                        <wps:cNvSpPr/>
                        <wps:spPr>
                          <a:xfrm>
                            <a:off x="163800" y="0"/>
                            <a:ext cx="815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5020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600" y="504360"/>
                            <a:ext cx="703440" cy="88920"/>
                          </a:xfrm>
                          <a:custGeom>
                            <a:avLst/>
                            <a:gdLst>
                              <a:gd name="textAreaLeft" fmla="*/ 87480 w 398880"/>
                              <a:gd name="textAreaRight" fmla="*/ 311400 w 398880"/>
                              <a:gd name="textAreaTop" fmla="*/ 11160 h 50400"/>
                              <a:gd name="textAreaBottom" fmla="*/ 39240 h 5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05480"/>
                            <a:ext cx="6325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pt;margin-top:10.8pt;width:77.1pt;height:46.7pt" coordorigin="5444,216" coordsize="1542,934">
                <v:rect id="shape_0" fillcolor="white" stroked="t" o:allowincell="f" style="position:absolute;left:5702;top:216;width:1283;height:7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4;top:562;width:393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790;top:1010;width:1107;height:139;flip:x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37;top:382;width:995;height:4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34715</wp:posOffset>
                </wp:positionH>
                <wp:positionV relativeFrom="paragraph">
                  <wp:posOffset>55245</wp:posOffset>
                </wp:positionV>
                <wp:extent cx="113665" cy="323850"/>
                <wp:effectExtent l="26670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44" h="21600">
                              <a:moveTo>
                                <a:pt x="10800" y="0"/>
                              </a:moveTo>
                              <a:arcTo wR="10800" hR="10800" stAng="-5400000" swAng="15616858"/>
                              <a:lnTo>
                                <a:pt x="10800" y="10800"/>
                              </a:lnTo>
                              <a:close/>
                            </a:path>
                            <a:path fill="none" w="21444" h="21600">
                              <a:moveTo>
                                <a:pt x="10800" y="0"/>
                              </a:moveTo>
                              <a:arcTo wR="10800" hR="10800" stAng="-5400000" swAng="156168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44,21600" path="l0,21600xee" stroked="t" o:allowincell="f" style="position:absolute;margin-left:270.45pt;margin-top:4.35pt;width:8.9pt;height:25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44490</wp:posOffset>
                </wp:positionH>
                <wp:positionV relativeFrom="paragraph">
                  <wp:posOffset>130175</wp:posOffset>
                </wp:positionV>
                <wp:extent cx="988695" cy="38354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30.2pt;mso-wrap-distance-left:9.05pt;mso-wrap-distance-right:9.05pt;mso-wrap-distance-top:0pt;mso-wrap-distance-bottom:0pt;margin-top:10.25pt;mso-position-vertical-relative:text;margin-left:4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725</wp:posOffset>
                </wp:positionH>
                <wp:positionV relativeFrom="paragraph">
                  <wp:posOffset>13335</wp:posOffset>
                </wp:positionV>
                <wp:extent cx="6697345" cy="43243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 ……………………., le courant ……est …………..…. par l’impédance. …………………………. …………………………………………………………………….   ……………. …………………………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5pt;height:34.05pt;mso-wrap-distance-left:9.05pt;mso-wrap-distance-right:9.05pt;mso-wrap-distance-top:0pt;mso-wrap-distance-bottom:0pt;margin-top:1.05pt;mso-position-vertical-relative:text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 ……………………., le courant ……est …………..…. par l’impédance. …………………………. …………………………………………………………………….   ……………. …………………………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090</wp:posOffset>
                </wp:positionH>
                <wp:positionV relativeFrom="paragraph">
                  <wp:posOffset>17145</wp:posOffset>
                </wp:positionV>
                <wp:extent cx="6647815" cy="333375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ne se ……………………….., l’installation 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26.25pt;mso-wrap-distance-left:9.05pt;mso-wrap-distance-right:9.05pt;mso-wrap-distance-top:0pt;mso-wrap-distance-bottom:0pt;margin-top:1.35pt;mso-position-vertical-relative:text;margin-left: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 ne se ……………………….., l’installation ………………………………………………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025</wp:posOffset>
                </wp:positionH>
                <wp:positionV relativeFrom="paragraph">
                  <wp:posOffset>107315</wp:posOffset>
                </wp:positionV>
                <wp:extent cx="6660515" cy="40767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 …………………………..( sur une phase différente) c’est …………………………………………. entre les 2 pha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32.1pt;mso-wrap-distance-left:9.05pt;mso-wrap-distance-right:9.05pt;mso-wrap-distance-top:0pt;mso-wrap-distance-bottom:0pt;margin-top:8.45pt;mso-position-vertical-relative:text;margin-left: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 …………………………..( sur une phase différente) c’est …………………………………………. entre les 2 pha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</wp:posOffset>
                </wp:positionH>
                <wp:positionV relativeFrom="paragraph">
                  <wp:posOffset>99695</wp:posOffset>
                </wp:positionV>
                <wp:extent cx="6635750" cy="48196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37.95pt;mso-wrap-distance-left:9.05pt;mso-wrap-distance-right:9.05pt;mso-wrap-distance-top:0pt;mso-wrap-distance-bottom:0pt;margin-top:7.85pt;mso-position-vertical-relative:text;margin-left: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  <w:lang w:val="en-US" w:eastAsia="en-US"/>
        </w:rPr>
      </w:pPr>
      <w:r>
        <w:rPr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</wp:posOffset>
                </wp:positionH>
                <wp:positionV relativeFrom="paragraph">
                  <wp:posOffset>85090</wp:posOffset>
                </wp:positionV>
                <wp:extent cx="6709410" cy="753745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9410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: au 1° défaut, il faut  …………………………… trouver la panne et la supprim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a nécessite un service de ……………………………………………………………………. (Nor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3pt;height:59.35pt;mso-wrap-distance-left:9.05pt;mso-wrap-distance-right:9.05pt;mso-wrap-distance-top:0pt;mso-wrap-distance-bottom:0pt;margin-top:6.7pt;mso-position-vertical-relative:text;margin-left: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: au 1° défaut, il faut  …………………………… trouver la panne et la supprim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a nécessite un service de ……………………………………………………………………. (Nor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sectPr>
      <w:headerReference w:type="default" r:id="rId12"/>
      <w:type w:val="nextPage"/>
      <w:pgSz w:w="11906" w:h="16838"/>
      <w:pgMar w:left="567" w:right="567" w:gutter="0" w:header="720" w:top="776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8" w:type="dxa"/>
      <w:jc w:val="left"/>
      <w:tblInd w:w="1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5"/>
      <w:gridCol w:w="6228"/>
      <w:gridCol w:w="2245"/>
    </w:tblGrid>
    <w:tr>
      <w:trPr>
        <w:cantSplit w:val="true"/>
      </w:trPr>
      <w:tc>
        <w:tcPr>
          <w:tcW w:w="221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Nom</w:t>
          </w:r>
        </w:p>
      </w:tc>
      <w:tc>
        <w:tcPr>
          <w:tcW w:w="6228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rFonts w:eastAsia="Arial"/>
              <w:b/>
            </w:rPr>
            <w:t xml:space="preserve">                                </w:t>
          </w:r>
          <w:r>
            <w:rPr>
              <w:b/>
            </w:rPr>
            <w:t>Régime Neutre</w:t>
          </w:r>
          <w:r>
            <w:rPr>
              <w:b/>
              <w:sz w:val="20"/>
              <w:szCs w:val="20"/>
            </w:rPr>
            <w:t xml:space="preserve">      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rFonts w:eastAsia="Arial"/>
              <w:b/>
              <w:sz w:val="20"/>
              <w:szCs w:val="20"/>
            </w:rPr>
            <w:t xml:space="preserve">                                                                                                  </w:t>
          </w:r>
          <w:r>
            <w:rPr>
              <w:b/>
              <w:color w:val="FF0000"/>
              <w:sz w:val="20"/>
              <w:szCs w:val="20"/>
            </w:rPr>
            <w:t>RG</w:t>
          </w:r>
        </w:p>
      </w:tc>
      <w:tc>
        <w:tcPr>
          <w:tcW w:w="224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ate</w:t>
          </w:r>
        </w:p>
      </w:tc>
    </w:tr>
    <w:tr>
      <w:trPr>
        <w:cantSplit w:val="true"/>
      </w:trPr>
      <w:tc>
        <w:tcPr>
          <w:tcW w:w="221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lasse</w:t>
          </w:r>
        </w:p>
      </w:tc>
      <w:tc>
        <w:tcPr>
          <w:tcW w:w="6228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24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sz w:val="20"/>
              <w:szCs w:val="20"/>
            </w:rPr>
            <w:t>Folio</w:t>
          </w:r>
          <w:r>
            <w:rPr/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3:46:00Z</dcterms:created>
  <dc:creator>DUPRET Antoine</dc:creator>
  <dc:description/>
  <cp:keywords/>
  <dc:language>en-US</dc:language>
  <cp:lastModifiedBy>SEN_ED-P02</cp:lastModifiedBy>
  <cp:lastPrinted>2009-06-11T10:49:00Z</cp:lastPrinted>
  <dcterms:modified xsi:type="dcterms:W3CDTF">2009-06-11T08:50:00Z</dcterms:modified>
  <cp:revision>97</cp:revision>
  <dc:subject/>
  <dc:title>Nom	</dc:title>
</cp:coreProperties>
</file>