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rFonts w:ascii="Times New Roman" w:hAnsi="Times New Roman"/>
          <w:b/>
          <w:b/>
          <w:sz w:val="36"/>
          <w:lang w:val="en-US"/>
        </w:rPr>
      </w:pPr>
      <w:r>
        <w:rPr>
          <w:rFonts w:ascii="Times New Roman" w:hAnsi="Times New Roman"/>
          <w:b/>
          <w:sz w:val="36"/>
          <w:lang w:val="en-US"/>
        </w:rPr>
      </w:r>
    </w:p>
    <w:p>
      <w:pPr>
        <w:pStyle w:val="Title"/>
        <w:pBdr/>
        <w:bidi w:val="0"/>
        <w:rPr>
          <w:rFonts w:ascii="Times New Roman" w:hAnsi="Times New Roman"/>
          <w:b/>
          <w:b/>
          <w:sz w:val="36"/>
          <w:lang w:val="en-US"/>
        </w:rPr>
        <w:framePr w:w="9372" w:h="1161" w:x="-302" w:y="135" w:hSpace="70" w:vSpace="0" w:wrap="notBeside" w:vAnchor="text" w:hAnchor="margin" w:hRule="exact"/>
        <w:pBdr/>
      </w:pPr>
      <w:r>
        <w:rPr/>
        <w:drawing>
          <wp:inline distT="0" distB="0" distL="0" distR="0">
            <wp:extent cx="594360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8"/>
          <w:lang w:val="en-US"/>
        </w:rPr>
        <w:framePr w:w="3180" w:h="322" w:x="6911" w:y="180" w:hSpace="141" w:vSpace="0" w:wrap="notBeside" w:vAnchor="text" w:hAnchor="page" w:hRule="exact"/>
        <w:pBdr/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8"/>
          <w:lang w:val="en-US"/>
        </w:rPr>
        <w:framePr w:w="9067" w:h="349" w:x="1443" w:y="277" w:hSpace="141" w:vSpace="0" w:wrap="notBeside" w:vAnchor="text" w:hAnchor="page" w:hRule="exact"/>
        <w:pBdr/>
      </w:pPr>
      <w:r>
        <w:rPr/>
        <w:drawing>
          <wp:inline distT="0" distB="0" distL="0" distR="0">
            <wp:extent cx="20193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4125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5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>
                <w:rFonts w:ascii="Times New Roman" w:hAnsi="Times New Roman"/>
                <w:b/>
                <w:b/>
                <w:color w:val="008080"/>
                <w:u w:val="single"/>
              </w:rPr>
            </w:pPr>
            <w:r>
              <w:rPr>
                <w:rFonts w:ascii="Times New Roman" w:hAnsi="Times New Roman"/>
                <w:b/>
                <w:color w:val="008080"/>
                <w:u w:val="single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color w:val="FF0000"/>
                <w:sz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998855</wp:posOffset>
                      </wp:positionV>
                      <wp:extent cx="457200" cy="0"/>
                      <wp:effectExtent l="5080" t="5080" r="5080" b="5080"/>
                      <wp:wrapNone/>
                      <wp:docPr id="4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78.65pt" to="245.9pt,78.65pt" ID="Shape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MODELE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Reprise des notions vues dans le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(ou les) chapitre(s) précédent(s).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793115</wp:posOffset>
                      </wp:positionV>
                      <wp:extent cx="457200" cy="0"/>
                      <wp:effectExtent l="5080" t="5080" r="5080" b="5080"/>
                      <wp:wrapNone/>
                      <wp:docPr id="5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62.45pt" to="245.9pt,62.4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  <w:sz w:val="28"/>
              </w:rPr>
              <w:t>FAIT D’OBSERVAT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bservation d’un phénomène qui nuance ou contredit le modèle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color w:val="FF0000"/>
                <w:sz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color w:val="FF0000"/>
                <w:sz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PROBLEM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ser la question scientifique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color w:val="FF0000"/>
                <w:sz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812800</wp:posOffset>
                      </wp:positionV>
                      <wp:extent cx="365760" cy="0"/>
                      <wp:effectExtent l="5080" t="5080" r="5080" b="5080"/>
                      <wp:wrapNone/>
                      <wp:docPr id="6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64pt" to="238.7pt,64pt" ID="Shape3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HYPOTHESE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Une ou plusieurs.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666365</wp:posOffset>
                      </wp:positionH>
                      <wp:positionV relativeFrom="paragraph">
                        <wp:posOffset>2183130</wp:posOffset>
                      </wp:positionV>
                      <wp:extent cx="457200" cy="0"/>
                      <wp:effectExtent l="5080" t="5080" r="5080" b="5080"/>
                      <wp:wrapNone/>
                      <wp:docPr id="7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171.9pt" to="245.9pt,171.9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  <w:sz w:val="28"/>
              </w:rPr>
              <w:t>VERIFICATION EXPERIMENTALE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Vérification de l’hypothèse (hypothèse vraie ou fausse) 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bidi w:val="0"/>
              <w:ind w:left="540" w:hanging="360"/>
              <w:jc w:val="both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hypothèse fausse :</w:t>
            </w:r>
            <w:r>
              <w:rPr>
                <w:rFonts w:ascii="Times New Roman" w:hAnsi="Times New Roman"/>
                <w:sz w:val="28"/>
              </w:rPr>
              <w:t xml:space="preserve"> retour aux hypothèses pour en formuler une autre qui sera à son tour vérifiée expérimentalem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bidi w:val="0"/>
              <w:ind w:left="540" w:hanging="360"/>
              <w:jc w:val="both"/>
              <w:rPr/>
            </w:pPr>
            <w:r>
              <w:rPr>
                <w:rFonts w:ascii="Times New Roman" w:hAnsi="Times New Roman"/>
                <w:sz w:val="28"/>
                <w:u w:val="single"/>
              </w:rPr>
              <w:t>Hypothèse vraie :</w:t>
            </w:r>
            <w:r>
              <w:rPr>
                <w:rFonts w:ascii="Times New Roman" w:hAnsi="Times New Roman"/>
                <w:sz w:val="28"/>
              </w:rPr>
              <w:t xml:space="preserve"> enrichissement du modè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color w:val="FF0000"/>
                <w:sz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color w:val="FF0000"/>
                <w:sz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sz w:val="28"/>
              </w:rPr>
              <w:t>ENRICHISSEMENT DU MODELE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Construction du cours.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54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color w:val="008080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</w:pPr>
    <w:rPr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64</Characters>
  <CharactersWithSpaces>4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1:11:00Z</dcterms:created>
  <dc:creator>BOURIAT</dc:creator>
  <dc:description/>
  <dc:language>en-US</dc:language>
  <cp:lastModifiedBy/>
  <cp:lastPrinted>1998-09-28T17:31:00Z</cp:lastPrinted>
  <dcterms:modified xsi:type="dcterms:W3CDTF">1998-09-28T17:33:00Z</dcterms:modified>
  <cp:revision>4</cp:revision>
  <dc:subject/>
  <dc:title>PRINCIPE DE LA DEMARCHE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ain Choyeau</vt:lpwstr>
  </property>
</Properties>
</file>