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464"/>
        <w:gridCol w:w="1465"/>
        <w:gridCol w:w="1465"/>
        <w:gridCol w:w="1465"/>
        <w:gridCol w:w="1464"/>
        <w:gridCol w:w="1465"/>
        <w:gridCol w:w="1465"/>
        <w:gridCol w:w="1465"/>
        <w:gridCol w:w="1465"/>
      </w:tblGrid>
      <w:tr>
        <w:trPr/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° de colonne du tableau simplifié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465" w:type="dxa"/>
            <w:tcBorders/>
          </w:tcPr>
          <w:p>
            <w:pPr>
              <w:pStyle w:val="Normal"/>
              <w:ind w:left="115" w:hanging="115"/>
              <w:jc w:val="center"/>
              <w:rPr/>
            </w:pPr>
            <w:r>
              <w:rPr/>
              <w:t>VIII</w:t>
            </w:r>
          </w:p>
        </w:tc>
      </w:tr>
      <w:tr>
        <w:trPr/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° de la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ériode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mille des ALCALIN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mille des HALOGENES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amille des </w:t>
            </w:r>
          </w:p>
          <w:p>
            <w:pPr>
              <w:pStyle w:val="Normal"/>
              <w:jc w:val="center"/>
              <w:rPr/>
            </w:pPr>
            <w:r>
              <w:rPr/>
              <w:t>GAZ NOBLES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1 </w:t>
            </w: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2</w:t>
            </w:r>
            <w:r>
              <w:rPr/>
              <w:t>He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3 </w:t>
            </w:r>
            <w:r>
              <w:rPr/>
              <w:t>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4 </w:t>
            </w:r>
            <w:r>
              <w:rPr/>
              <w:t>Be</w:t>
            </w:r>
          </w:p>
        </w:tc>
        <w:tc>
          <w:tcPr>
            <w:tcW w:w="14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5 </w:t>
            </w:r>
            <w:r>
              <w:rPr/>
              <w:t>B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6 </w:t>
            </w:r>
            <w:r>
              <w:rPr/>
              <w:t>C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7 </w:t>
            </w:r>
            <w:r>
              <w:rPr/>
              <w:t>N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8 </w:t>
            </w:r>
            <w:r>
              <w:rPr/>
              <w:t>O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9 </w:t>
            </w:r>
            <w:r>
              <w:rPr/>
              <w:t>F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10 </w:t>
            </w:r>
            <w:r>
              <w:rPr/>
              <w:t>Ne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11 </w:t>
            </w:r>
            <w:r>
              <w:rPr/>
              <w:t>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12 </w:t>
            </w:r>
            <w:r>
              <w:rPr/>
              <w:t>Mg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13 </w:t>
            </w:r>
            <w:r>
              <w:rPr/>
              <w:t>Al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14 </w:t>
            </w:r>
            <w:r>
              <w:rPr/>
              <w:t>Si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15 </w:t>
            </w:r>
            <w:r>
              <w:rPr/>
              <w:t>P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16 </w:t>
            </w:r>
            <w:r>
              <w:rPr/>
              <w:t>S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17 </w:t>
            </w:r>
            <w:r>
              <w:rPr/>
              <w:t>Cl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18 </w:t>
            </w:r>
            <w:r>
              <w:rPr/>
              <w:t>A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19 </w:t>
            </w:r>
            <w:r>
              <w:rPr/>
              <w:t>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20 </w:t>
            </w:r>
            <w:r>
              <w:rPr/>
              <w:t>Ca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 </w:t>
            </w:r>
            <w:r>
              <w:rPr/>
              <w:t>Br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r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LA CLASSIFICATION PERIODIQUE</w:t>
      </w:r>
      <w:r>
        <w:rPr>
          <w:sz w:val="24"/>
        </w:rPr>
        <w:t>. (Ce qu’il faudra retenir à propos de ses critères actuels :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1°/ Ecrivez le nom de chaque élément chimique dans le tableau (au dessus du symbole de l’élément).</w:t>
      </w:r>
    </w:p>
    <w:p>
      <w:pPr>
        <w:pStyle w:val="Normal"/>
        <w:jc w:val="both"/>
        <w:rPr/>
      </w:pPr>
      <w:r>
        <w:rPr/>
        <w:t>2°/ Comment est appelée chaque colonne de la classification ? Certaines ont un nom qu’il faut connaître, il est spécifié sur cette classification : recopiez-les en notant leur situation.</w:t>
      </w:r>
    </w:p>
    <w:p>
      <w:pPr>
        <w:pStyle w:val="Normal"/>
        <w:jc w:val="both"/>
        <w:rPr/>
      </w:pPr>
      <w:r>
        <w:rPr/>
        <w:t>3°/ Comment est appelée chaque ligne de la classification ?</w:t>
      </w:r>
    </w:p>
    <w:p>
      <w:pPr>
        <w:pStyle w:val="Normal"/>
        <w:jc w:val="both"/>
        <w:rPr/>
      </w:pPr>
      <w:r>
        <w:rPr/>
        <w:t>4°/ Que représentent les nombres associés aux symboles des éléments ?</w:t>
      </w:r>
    </w:p>
    <w:p>
      <w:pPr>
        <w:pStyle w:val="Normal"/>
        <w:jc w:val="both"/>
        <w:rPr/>
      </w:pPr>
      <w:r>
        <w:rPr/>
        <w:t>5°/ Comment sont classés les éléments d’une même ligne dans  la classification périodique ?</w:t>
      </w:r>
    </w:p>
    <w:p>
      <w:pPr>
        <w:pStyle w:val="Normal"/>
        <w:jc w:val="both"/>
        <w:rPr/>
      </w:pPr>
      <w:r>
        <w:rPr/>
        <w:t>6°/ Ecrivez (au dessous du symbole de l’élément, et quand les données nécessaires sont précisées) la structure électronique des atomes correspondant à chaque élément.</w:t>
      </w:r>
    </w:p>
    <w:p>
      <w:pPr>
        <w:pStyle w:val="Normal"/>
        <w:jc w:val="both"/>
        <w:rPr/>
      </w:pPr>
      <w:r>
        <w:rPr/>
        <w:t>7°/ Comparer la structure électronique des atomes appartenant à une même colonne.</w:t>
      </w:r>
    </w:p>
    <w:p>
      <w:pPr>
        <w:sectPr>
          <w:type w:val="nextPage"/>
          <w:pgSz w:orient="landscape" w:w="16838" w:h="11906"/>
          <w:pgMar w:left="737" w:right="794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8°/ Que se passe-t-il lorsque l’on change de période dans la classification ?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2:33:00Z</dcterms:created>
  <dc:creator>Isa</dc:creator>
  <dc:description/>
  <dc:language>en-US</dc:language>
  <cp:lastModifiedBy>isabelle</cp:lastModifiedBy>
  <cp:lastPrinted>2003-01-11T13:57:00Z</cp:lastPrinted>
  <dcterms:modified xsi:type="dcterms:W3CDTF">2003-01-11T13:00:00Z</dcterms:modified>
  <cp:revision>8</cp:revision>
  <dc:subject/>
  <dc:title>n° de colonne du tableau simplifié ®	</dc:title>
</cp:coreProperties>
</file>